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0101113</w:t>
        <w:tab/>
        <w:t>Gerätesatz “Elektrische Feldlinien”</w:t>
        <w:tab/>
        <w:t>6-32</w:t>
        <w:br/>
        <w:t>0101116</w:t>
        <w:tab/>
        <w:t>Gerätesatz “Magnetfelddarstellung”</w:t>
        <w:tab/>
        <w:t>6-41</w:t>
        <w:br/>
        <w:t>1000010</w:t>
        <w:tab/>
        <w:t>Universal-Steckplatte f. Experimentierrahmen</w:t>
        <w:tab/>
        <w:t>6-7</w:t>
        <w:br/>
        <w:t>1000110</w:t>
        <w:tab/>
        <w:t>Universal-Steckplatte, Tischgerät</w:t>
        <w:tab/>
        <w:t>6-7</w:t>
        <w:br/>
        <w:t>1240210</w:t>
        <w:tab/>
        <w:t>Festwiderstand, 10 Ohm</w:t>
        <w:tab/>
        <w:t>6-11</w:t>
        <w:br/>
        <w:t>1240247</w:t>
        <w:tab/>
        <w:t>Festwiderstand, 47 Ohm</w:t>
        <w:tab/>
        <w:t>6-11</w:t>
        <w:br/>
        <w:t>1240310</w:t>
        <w:tab/>
        <w:t>Festwiderstand, 100 Ohm</w:t>
        <w:tab/>
        <w:t>6-11</w:t>
        <w:br/>
        <w:t>1240322</w:t>
        <w:tab/>
        <w:t>Festwiderstand, 220 Ohm</w:t>
        <w:tab/>
        <w:t>6-11</w:t>
        <w:br/>
        <w:t>1240333</w:t>
        <w:tab/>
        <w:t>Festwiderstand, 330 Ohm</w:t>
        <w:tab/>
        <w:t>6-11</w:t>
        <w:br/>
        <w:t>1240347</w:t>
        <w:tab/>
        <w:t>Festwiderstand, 470 Ohm</w:t>
        <w:tab/>
        <w:t>6-11</w:t>
        <w:br/>
        <w:t>1240368</w:t>
        <w:tab/>
        <w:t>Festwiderstand, 680 Ohm</w:t>
        <w:tab/>
        <w:t>6-11</w:t>
        <w:br/>
        <w:t>1240410</w:t>
        <w:tab/>
        <w:t>Festwiderstand, 1,0 kOhm</w:t>
        <w:tab/>
        <w:t>6-11</w:t>
        <w:br/>
        <w:t>1240422</w:t>
        <w:tab/>
        <w:t>Festwiderstand, 2,2 kOhm</w:t>
        <w:tab/>
        <w:t>6-11</w:t>
        <w:br/>
        <w:t>1240447</w:t>
        <w:tab/>
        <w:t>Festwiderstand, 4,7 kOhm</w:t>
        <w:tab/>
        <w:t>6-11</w:t>
        <w:br/>
        <w:t>1240510</w:t>
        <w:tab/>
        <w:t>Festwiderstand, 10 kOhm</w:t>
        <w:tab/>
        <w:t>6-11</w:t>
        <w:br/>
        <w:t>1240547</w:t>
        <w:tab/>
        <w:t>Festwiderstand, 47 kOhm</w:t>
        <w:tab/>
        <w:t>6-11</w:t>
        <w:br/>
        <w:t>1240610</w:t>
        <w:tab/>
        <w:t>Festwiderstand, 100 kOhm</w:t>
        <w:tab/>
        <w:t>6-11</w:t>
        <w:br/>
        <w:t>1241121</w:t>
        <w:tab/>
        <w:t>Potentiometer, 0 ... 1 kOhm</w:t>
        <w:tab/>
        <w:t>6-11</w:t>
        <w:br/>
        <w:t>1241131</w:t>
        <w:tab/>
        <w:t>Potentiometer,,0 ... 10 kOhm</w:t>
        <w:tab/>
        <w:t>6-11</w:t>
        <w:br/>
        <w:t>1241141</w:t>
        <w:tab/>
        <w:t>Potentiometer, 0 ... 100 kOhm</w:t>
        <w:tab/>
        <w:t>6-11</w:t>
        <w:br/>
        <w:t>1241901</w:t>
        <w:tab/>
        <w:t>Widerstandsdekade 0 ... 90 Ohm</w:t>
        <w:tab/>
        <w:t>6-11</w:t>
        <w:br/>
        <w:t>1241911</w:t>
        <w:tab/>
        <w:t>Widerstandsdekade 0 ... 900 Ohm</w:t>
        <w:tab/>
        <w:t>6-11</w:t>
        <w:br/>
        <w:t>1241921</w:t>
        <w:tab/>
        <w:t>Widerstandsdekade 0 ... 9 kOhm</w:t>
        <w:tab/>
        <w:t>6-11</w:t>
        <w:br/>
        <w:t>1242547</w:t>
        <w:tab/>
        <w:t>Kondensator, 0,047 µF</w:t>
        <w:tab/>
        <w:t>6-13</w:t>
        <w:br/>
        <w:t>1242610</w:t>
        <w:tab/>
        <w:t>Kondensator, 0,1 µF</w:t>
        <w:tab/>
        <w:t>6-13</w:t>
        <w:br/>
        <w:t>1243350</w:t>
        <w:tab/>
        <w:t>Drehkondensator im Steckelement, 500 pF</w:t>
        <w:tab/>
        <w:t>6-13</w:t>
        <w:br/>
        <w:t>1244420</w:t>
        <w:tab/>
        <w:t>Kondensator, 2200 µF</w:t>
        <w:tab/>
        <w:t>6-13</w:t>
        <w:br/>
        <w:t>1244450</w:t>
        <w:tab/>
        <w:t>Kondensator, 4700 µF</w:t>
        <w:tab/>
        <w:t>6-13</w:t>
        <w:br/>
        <w:t>1244712</w:t>
        <w:tab/>
        <w:t>Kondensator, 10 µF</w:t>
        <w:tab/>
        <w:t>6-13</w:t>
        <w:br/>
        <w:t>1244752</w:t>
        <w:tab/>
        <w:t>Kondensator, 47 µF</w:t>
        <w:tab/>
        <w:t>6-13</w:t>
        <w:br/>
        <w:t>1244812</w:t>
        <w:tab/>
        <w:t>Kondensator, 100 µF</w:t>
        <w:tab/>
        <w:t>6-13</w:t>
        <w:br/>
        <w:t>1245030</w:t>
        <w:tab/>
        <w:t>Spule 30 mH</w:t>
        <w:tab/>
        <w:t>6-8</w:t>
        <w:br/>
        <w:t>1245350</w:t>
        <w:tab/>
        <w:t>Spule 3,5 H</w:t>
        <w:tab/>
        <w:t>6-8</w:t>
        <w:br/>
        <w:t>1246010</w:t>
        <w:tab/>
        <w:t>Ge-Diode</w:t>
        <w:tab/>
        <w:t>6-16</w:t>
        <w:br/>
        <w:t>1246103</w:t>
        <w:tab/>
        <w:t>Fotowiderstand LDR 03</w:t>
        <w:tab/>
        <w:t>4-39; 6-15</w:t>
        <w:br/>
        <w:t>1246105</w:t>
        <w:tab/>
        <w:t>Fotowiderstand LDR 05</w:t>
        <w:tab/>
        <w:t>6-15, 4-39</w:t>
        <w:br/>
        <w:t>1246107</w:t>
        <w:tab/>
        <w:t>Si-Diode</w:t>
        <w:tab/>
        <w:t>6-16</w:t>
        <w:br/>
        <w:t>1246120</w:t>
        <w:tab/>
        <w:t>Fotoelement</w:t>
        <w:tab/>
        <w:t>4-39</w:t>
        <w:br/>
        <w:t>1246210</w:t>
        <w:tab/>
        <w:t>NTC im Steckelement, 470 Ohm</w:t>
        <w:tab/>
        <w:t>6-15</w:t>
        <w:br/>
        <w:t>1246212</w:t>
        <w:tab/>
        <w:t>NTC im Steckelement, 2200 Ohm</w:t>
        <w:tab/>
        <w:t>6-15</w:t>
        <w:br/>
        <w:t>1246310</w:t>
        <w:tab/>
        <w:t>PTC im Steckelement, 50 Ohm</w:t>
        <w:tab/>
        <w:t>6-15</w:t>
        <w:br/>
        <w:t>1246312</w:t>
        <w:tab/>
        <w:t>PTC im Steckelement, 100 Ohm</w:t>
        <w:tab/>
        <w:t>6-15</w:t>
        <w:br/>
        <w:t>1246910</w:t>
        <w:tab/>
        <w:t>Blink-LED rot</w:t>
        <w:tab/>
        <w:t>6-16</w:t>
        <w:br/>
        <w:t>1246920</w:t>
        <w:tab/>
        <w:t>LED duo, rot-grün</w:t>
        <w:tab/>
        <w:t>6-16</w:t>
        <w:br/>
        <w:t>1246926</w:t>
        <w:tab/>
        <w:t>LED rot</w:t>
        <w:tab/>
        <w:t>6-16</w:t>
        <w:br/>
        <w:t>1246931</w:t>
        <w:tab/>
        <w:t>LED gelb</w:t>
        <w:tab/>
        <w:t>6-16</w:t>
        <w:br/>
        <w:t>1247539</w:t>
        <w:tab/>
        <w:t>Z-Diode ZD 3,9</w:t>
        <w:tab/>
        <w:t>6-16</w:t>
        <w:br/>
        <w:t>1247562</w:t>
        <w:tab/>
        <w:t>Z-Diode ZD 6,2</w:t>
        <w:tab/>
        <w:t>6-16</w:t>
        <w:br/>
        <w:t>1247582</w:t>
        <w:tab/>
        <w:t>Z-Diode ZD 8,2</w:t>
        <w:tab/>
        <w:t>6-16</w:t>
        <w:br/>
        <w:t>1247610</w:t>
        <w:tab/>
        <w:t>Z-Diode ZD 10</w:t>
        <w:tab/>
        <w:t>6-16</w:t>
        <w:br/>
        <w:t>1247712</w:t>
        <w:tab/>
        <w:t>Kapazitätsdiode</w:t>
        <w:tab/>
        <w:t>6-16</w:t>
        <w:br/>
        <w:t>1247720</w:t>
        <w:tab/>
        <w:t xml:space="preserve">Schottky-Diode, 45 V, 1 A </w:t>
        <w:tab/>
        <w:t>6-16</w:t>
        <w:br/>
        <w:t>1247890</w:t>
        <w:tab/>
        <w:t>Fotodiode BPX90</w:t>
        <w:tab/>
        <w:t>4-39, 6-15</w:t>
        <w:br/>
        <w:t>1247900</w:t>
        <w:tab/>
        <w:t>Transistor, NPN, BC237B</w:t>
        <w:tab/>
        <w:t>6-16</w:t>
        <w:br/>
        <w:t>1248077</w:t>
        <w:tab/>
        <w:t>Transistor, PNP, BC177B</w:t>
        <w:tab/>
        <w:t>6-16</w:t>
        <w:br/>
        <w:t>1248107</w:t>
        <w:tab/>
        <w:t>Transistor, NPN, BD137</w:t>
        <w:tab/>
        <w:t>6-16</w:t>
        <w:br/>
        <w:t>1248108</w:t>
        <w:tab/>
        <w:t>Transistor, PNP, BD138</w:t>
        <w:tab/>
        <w:t>6-16</w:t>
        <w:br/>
        <w:t>1248254</w:t>
        <w:tab/>
        <w:t xml:space="preserve">Transistor, FET, BF245C </w:t>
        <w:tab/>
        <w:t>6-16</w:t>
        <w:br/>
        <w:t>1249010</w:t>
        <w:tab/>
        <w:t>Lampenfassung E 10</w:t>
        <w:tab/>
        <w:t>6-10</w:t>
        <w:br/>
        <w:t>1249020</w:t>
        <w:tab/>
        <w:t>Relais, 3 Schließer / 1 Öffner</w:t>
        <w:tab/>
        <w:t>6-8</w:t>
        <w:br/>
        <w:t>1249025</w:t>
        <w:tab/>
        <w:t>Lampenfassung E 14, seitlich</w:t>
        <w:tab/>
        <w:t>6-10</w:t>
        <w:br/>
        <w:t>1249027</w:t>
        <w:tab/>
        <w:t>Lampenfassung E 27, seitlich</w:t>
        <w:tab/>
        <w:t>6-10</w:t>
        <w:br/>
        <w:t>1249055</w:t>
        <w:tab/>
        <w:t>Reed-Relais</w:t>
        <w:tab/>
        <w:t>6-8</w:t>
        <w:br/>
        <w:t>1249060</w:t>
        <w:tab/>
        <w:t>Schalter</w:t>
        <w:tab/>
        <w:t>6-8</w:t>
        <w:br/>
        <w:t>1249110</w:t>
        <w:tab/>
        <w:t>Tastschalter, Schließer</w:t>
        <w:tab/>
        <w:t>6-8</w:t>
        <w:br/>
        <w:t>1249111</w:t>
        <w:tab/>
        <w:t>Tastschalter, Öffner</w:t>
        <w:tab/>
        <w:t>6-8</w:t>
        <w:br/>
        <w:t>1249210</w:t>
        <w:tab/>
        <w:t>Schalter</w:t>
        <w:tab/>
        <w:t>6-8</w:t>
        <w:br/>
        <w:t>1249230</w:t>
        <w:tab/>
        <w:t>Umschalter</w:t>
        <w:tab/>
        <w:t>6-8</w:t>
        <w:br/>
        <w:t>1400035</w:t>
        <w:tab/>
        <w:t>M3e auf Experimentierplatte</w:t>
        <w:tab/>
        <w:t>11-4</w:t>
        <w:br/>
        <w:t>1400036</w:t>
        <w:tab/>
        <w:t>LVM 140 auf Experimentierplatte</w:t>
        <w:tab/>
        <w:t>11-22</w:t>
        <w:br/>
        <w:t>1400040</w:t>
        <w:tab/>
        <w:t>kWh-Zähler M4 auf Experimentierplatte</w:t>
        <w:tab/>
        <w:t>11-23</w:t>
        <w:br/>
        <w:t>1400055</w:t>
        <w:tab/>
        <w:t>M5e auf Experimentierplatte</w:t>
        <w:tab/>
        <w:t>11-4</w:t>
        <w:br/>
        <w:t>1400940</w:t>
        <w:tab/>
        <w:t>UM4 auf Experimentierplatte</w:t>
        <w:tab/>
        <w:t>11-3</w:t>
        <w:br/>
        <w:t>1400945</w:t>
        <w:tab/>
        <w:t>UM4e auf Experimentierplatte</w:t>
        <w:tab/>
        <w:t>11-3</w:t>
        <w:br/>
        <w:t>1400950</w:t>
        <w:tab/>
        <w:t>UM5 auf Experimentierplatte</w:t>
        <w:tab/>
        <w:t>11-3</w:t>
        <w:br/>
        <w:t>1400960</w:t>
        <w:tab/>
        <w:t>UM6 auf Experimentierplatte</w:t>
        <w:tab/>
        <w:t>11-5</w:t>
        <w:br/>
        <w:t>1501123</w:t>
        <w:tab/>
        <w:t>Aufhängevorrichtung</w:t>
        <w:tab/>
        <w:t>6-38</w:t>
        <w:br/>
        <w:t>1501191</w:t>
        <w:tab/>
        <w:t>Schnellklemmstecker, rot</w:t>
        <w:tab/>
        <w:t>6-5</w:t>
        <w:br/>
        <w:t>1501192</w:t>
        <w:tab/>
        <w:t>Krokodilklemme, blank, Lötanschluß</w:t>
        <w:tab/>
        <w:t>6-6</w:t>
        <w:br/>
        <w:t>2100210</w:t>
        <w:tab/>
        <w:t>AC/DC-Netzgerät, 0...12 V-; 12 V-; 12 V / 24 V~</w:t>
        <w:tab/>
        <w:t>11-42</w:t>
        <w:br/>
        <w:t>2100215</w:t>
        <w:tab/>
        <w:t>Funktionsgenerator FGÜ</w:t>
        <w:tab/>
        <w:t>11-49</w:t>
        <w:br/>
        <w:t>2101110</w:t>
        <w:tab/>
        <w:t>U-Kern, 20 mm x 20 mm</w:t>
        <w:tab/>
        <w:t>6-46</w:t>
        <w:br/>
        <w:t>2500020</w:t>
        <w:tab/>
        <w:t>Vielfach-Meßgerät MA 1H</w:t>
        <w:tab/>
        <w:t>11-10</w:t>
        <w:br/>
        <w:t>2500022</w:t>
        <w:tab/>
        <w:t>Vielfach-Meßgerät MA 2H</w:t>
        <w:tab/>
        <w:t>11-10</w:t>
        <w:br/>
        <w:t>2500024</w:t>
        <w:tab/>
        <w:t>Leistungs- und Energiemeßgerät LVM 210</w:t>
        <w:tab/>
        <w:t>11-24</w:t>
        <w:br/>
        <w:t>2500025</w:t>
        <w:tab/>
        <w:t>Leistungsmeßgerät AF-M2e</w:t>
        <w:tab/>
        <w:t>11-11</w:t>
        <w:br/>
        <w:t>2500055</w:t>
        <w:tab/>
        <w:t>Leistungsfaktor- und Phasenwinkelmeßgerät AF-M5e</w:t>
        <w:tab/>
        <w:t>11-11</w:t>
        <w:br/>
        <w:t>2500121</w:t>
        <w:tab/>
        <w:t>Multimeter Metrahit 15S</w:t>
        <w:tab/>
        <w:t>11-14</w:t>
        <w:br/>
        <w:t>2500125</w:t>
        <w:tab/>
        <w:t>Multimeter Metrahit 14S</w:t>
        <w:tab/>
        <w:t>11-14</w:t>
        <w:br/>
        <w:t>2500126</w:t>
        <w:tab/>
        <w:t>Einkanal-Pack 14S, 15S</w:t>
        <w:tab/>
        <w:t>11-15</w:t>
        <w:br/>
        <w:t>2500128</w:t>
        <w:tab/>
        <w:t>Pt100-Meßfühler f. Metrahit 14 S</w:t>
        <w:tab/>
        <w:t>11-14</w:t>
        <w:br/>
        <w:t>2500212</w:t>
        <w:tab/>
        <w:t>Digital-Multimeter M 2012</w:t>
        <w:tab/>
        <w:t>11-12</w:t>
        <w:br/>
        <w:t>2500302</w:t>
        <w:tab/>
        <w:t>Zweikanal-Oszilloskop HM 303</w:t>
        <w:tab/>
        <w:t>11-26, 11-27</w:t>
        <w:br/>
        <w:t>2500303</w:t>
        <w:tab/>
        <w:t>Zweikanal-Oszilloskop HM 1004</w:t>
        <w:tab/>
        <w:t>11-26, 11-27</w:t>
        <w:br/>
        <w:t>2500304</w:t>
        <w:tab/>
        <w:t>Zweikanal-Speicher-Oszilloskop HM 305</w:t>
        <w:tab/>
        <w:t>11-26, 11-27</w:t>
        <w:br/>
        <w:t>2500321</w:t>
        <w:tab/>
        <w:t>Differential-Tastkopf</w:t>
        <w:tab/>
        <w:t>11-31</w:t>
        <w:br/>
        <w:t>2500330</w:t>
        <w:tab/>
        <w:t>Kennlinienschreiber ELWE-Script</w:t>
        <w:tab/>
        <w:t>11-32</w:t>
        <w:br/>
        <w:t>2500350</w:t>
        <w:tab/>
        <w:t>Dreikanal-Trennverstärker M35</w:t>
        <w:tab/>
        <w:t>11-31</w:t>
        <w:br/>
        <w:t>2500370</w:t>
        <w:tab/>
        <w:t>Digitalscope-Multimeter M37</w:t>
        <w:tab/>
        <w:t>11-29</w:t>
        <w:br/>
        <w:t>2500372</w:t>
        <w:tab/>
        <w:t>Druckeranschlußleitung f. den M37</w:t>
        <w:tab/>
        <w:t>11-29</w:t>
        <w:br/>
        <w:t>2500824</w:t>
        <w:tab/>
        <w:t>XY-Schreiber</w:t>
        <w:tab/>
        <w:t>11-35</w:t>
        <w:br/>
        <w:t>2500825</w:t>
        <w:tab/>
        <w:t>XY-/Yt-Schreiber</w:t>
        <w:tab/>
        <w:t>11-35</w:t>
        <w:br/>
        <w:t>2500875</w:t>
        <w:tab/>
        <w:t>Widerstandsmeßgerät M3060</w:t>
        <w:tab/>
        <w:t>11-16</w:t>
        <w:br/>
        <w:t>2692010</w:t>
        <w:tab/>
        <w:t>Feinsicherung, F 100 mA</w:t>
        <w:tab/>
        <w:t>6-6</w:t>
        <w:br/>
        <w:t>2692025</w:t>
        <w:tab/>
        <w:t>Feinsicherung, F 250 mA</w:t>
        <w:tab/>
        <w:t>6-6</w:t>
        <w:br/>
        <w:t>2692050</w:t>
        <w:tab/>
        <w:t>Feinsicherung, F 500 mA</w:t>
        <w:tab/>
        <w:t>6-6</w:t>
        <w:br/>
        <w:t>2692160</w:t>
        <w:tab/>
        <w:t>Feinsicherung, F 1,6 A</w:t>
        <w:tab/>
        <w:t>6-6</w:t>
        <w:br/>
        <w:t>2692200</w:t>
        <w:tab/>
        <w:t>Feinsicherung, F 2,0 A</w:t>
        <w:tab/>
        <w:t>6-6</w:t>
        <w:br/>
        <w:t>2692630</w:t>
        <w:tab/>
        <w:t>Feinsicherung, F 6,3 A</w:t>
        <w:tab/>
        <w:t>6-6</w:t>
        <w:br/>
        <w:t>2694003</w:t>
        <w:tab/>
        <w:t>Feinsicherung, M 32 mA</w:t>
        <w:tab/>
        <w:t>6-6</w:t>
        <w:br/>
        <w:t>2694005</w:t>
        <w:tab/>
        <w:t>Feinsicherung, M 50 mA</w:t>
        <w:tab/>
        <w:t>6-6</w:t>
        <w:br/>
        <w:t>2694006</w:t>
        <w:tab/>
        <w:t>Feinsicherung, M 63 mA</w:t>
        <w:tab/>
        <w:t>6-6</w:t>
        <w:br/>
        <w:t>2694008</w:t>
        <w:tab/>
        <w:t>Feinsicherung, M 80 mA</w:t>
        <w:tab/>
        <w:t>6-6</w:t>
        <w:br/>
        <w:t>2694010</w:t>
        <w:tab/>
        <w:t>Feinsicherung, M 100 mA</w:t>
        <w:tab/>
        <w:t>6-6</w:t>
        <w:br/>
        <w:t>2694016</w:t>
        <w:tab/>
        <w:t>Feinsicherung, M 160 mA</w:t>
        <w:tab/>
        <w:t>6-6</w:t>
        <w:br/>
        <w:t>2694031</w:t>
        <w:tab/>
        <w:t>Feinsicherung, M 315 mA</w:t>
        <w:tab/>
        <w:t>6-6</w:t>
        <w:br/>
        <w:t>2694080</w:t>
        <w:tab/>
        <w:t>Feinsicherung, M 800 mA</w:t>
        <w:tab/>
        <w:t>6-6</w:t>
        <w:br/>
        <w:t>2694100</w:t>
        <w:tab/>
        <w:t>Feinsicherung, M 1,0 A</w:t>
        <w:tab/>
        <w:t>6-6</w:t>
        <w:br/>
        <w:t>2694250</w:t>
        <w:tab/>
        <w:t>Feinsicherung, M 2,5 A</w:t>
        <w:tab/>
        <w:t>6-6</w:t>
        <w:br/>
        <w:t>2694500</w:t>
        <w:tab/>
        <w:t>Feinsicherung, M 5,0 A</w:t>
        <w:tab/>
        <w:t>6-6</w:t>
        <w:br/>
        <w:t>2694999</w:t>
        <w:tab/>
        <w:t>Feinsicherung, M 10,0 A</w:t>
        <w:tab/>
        <w:t>6-6</w:t>
        <w:br/>
        <w:t>2698006</w:t>
        <w:tab/>
        <w:t>Feinsicherung, T 63 mA</w:t>
        <w:tab/>
        <w:t>6-6</w:t>
        <w:br/>
        <w:t>2698010</w:t>
        <w:tab/>
        <w:t>Feinsicherung, T 100 mA</w:t>
        <w:tab/>
        <w:t>6-6</w:t>
        <w:br/>
        <w:t>2698012</w:t>
        <w:tab/>
        <w:t>Feinsicherung, T 125 mA</w:t>
        <w:tab/>
        <w:t>6-6</w:t>
        <w:br/>
        <w:t>2698020</w:t>
        <w:tab/>
        <w:t>Feinsicherung, T 200 mA</w:t>
        <w:tab/>
        <w:t>6-6</w:t>
        <w:br/>
        <w:t>2698031</w:t>
        <w:tab/>
        <w:t>Feinsicherung, T 315 mA</w:t>
        <w:tab/>
        <w:t>6-6</w:t>
        <w:br/>
        <w:t>2698063</w:t>
        <w:tab/>
        <w:t>Feinsicherung, T 630 mA</w:t>
        <w:tab/>
        <w:t>6-6</w:t>
        <w:br/>
        <w:t>2698080</w:t>
        <w:tab/>
        <w:t>Feinsicherung, T 800 mA</w:t>
        <w:tab/>
        <w:t>6-6</w:t>
        <w:br/>
        <w:t>2698250</w:t>
        <w:tab/>
        <w:t>Feinsicherung, T 2,5 A</w:t>
        <w:tab/>
        <w:t>6-6</w:t>
        <w:br/>
        <w:t>2698500</w:t>
        <w:tab/>
        <w:t>Feinsicherung, T 5,0 A</w:t>
        <w:tab/>
        <w:t>6-6</w:t>
        <w:br/>
        <w:t>2698999</w:t>
        <w:tab/>
        <w:t>Feinsicherung, T 10,0 A</w:t>
        <w:tab/>
        <w:t>6-6</w:t>
        <w:br/>
        <w:t>2900001</w:t>
        <w:tab/>
        <w:t>Widerstandsdekade</w:t>
        <w:tab/>
        <w:t>6-12</w:t>
        <w:br/>
        <w:t>2900005</w:t>
        <w:tab/>
        <w:t>Kapazitätsdekade</w:t>
        <w:tab/>
        <w:t>6-13</w:t>
        <w:br/>
        <w:t>4516214</w:t>
        <w:tab/>
        <w:t>Krokodilklemme, blau isoliert, klein</w:t>
        <w:tab/>
        <w:t>6-6</w:t>
        <w:br/>
        <w:t>4516215</w:t>
        <w:tab/>
        <w:t>Krokodilklemme, rot isoliert, klein</w:t>
        <w:tab/>
        <w:t>6-6</w:t>
        <w:br/>
        <w:t>4516216</w:t>
        <w:tab/>
        <w:t>Krokodilklemme, schwarz isoliert, klein</w:t>
        <w:tab/>
        <w:t>6-6</w:t>
        <w:br/>
        <w:t>5001001</w:t>
        <w:tab/>
        <w:t>Elektronik-Simulation "Edison",</w:t>
        <w:tab/>
        <w:t>10-20, 6-63</w:t>
        <w:br/>
        <w:t>5001011</w:t>
        <w:tab/>
        <w:t>Elektronik-Simulation "Edison", 10 Platz-Lizenz</w:t>
        <w:tab/>
        <w:t>10-20</w:t>
        <w:br/>
        <w:t>5500900</w:t>
        <w:tab/>
        <w:t>Satz “Dehnbare Verbindungsleitungen”</w:t>
        <w:tab/>
        <w:t>6-3</w:t>
        <w:br/>
        <w:t>5500905</w:t>
        <w:tab/>
        <w:t>Dehnbare Verbindungsleitung 5 ... 8 cm</w:t>
        <w:tab/>
        <w:t>6-3</w:t>
        <w:br/>
        <w:t>5500910</w:t>
        <w:tab/>
        <w:t>Dehnbare Verbindungsleitung 10 ... 18 cm</w:t>
        <w:tab/>
        <w:t>6-3</w:t>
        <w:br/>
        <w:t>5500915</w:t>
        <w:tab/>
        <w:t>Dehnbare Verbindungsleitung 15 ... 28 cm</w:t>
        <w:tab/>
        <w:t>6-3</w:t>
        <w:br/>
        <w:t>5500925</w:t>
        <w:tab/>
        <w:t>Dehnbare Verbindungsleitung 25 ... 48 cm</w:t>
        <w:tab/>
        <w:t>6-3</w:t>
        <w:br/>
        <w:t>5500940</w:t>
        <w:tab/>
        <w:t>Dehnbare Verbindungsleitung 40 ... 78 cm</w:t>
        <w:tab/>
        <w:t>6-3</w:t>
        <w:br/>
        <w:t>5515014</w:t>
        <w:tab/>
        <w:t>Meßleitung BNC/BNC, l = 100 cm</w:t>
        <w:tab/>
        <w:t>8-24, 11-28, 6-4</w:t>
        <w:br/>
        <w:t>5600110</w:t>
        <w:tab/>
        <w:t>Exp.kabel (4-mm-Stecker), schwarz, 10 cm</w:t>
        <w:tab/>
        <w:t>6-2</w:t>
        <w:br/>
        <w:t>5600125</w:t>
        <w:tab/>
        <w:t>Exp.kabel (4-mm-Stecker), schwarz, 25 cm</w:t>
        <w:tab/>
        <w:t>6-2</w:t>
        <w:br/>
        <w:t>5600200</w:t>
        <w:tab/>
        <w:t>Exp.kabel (4-mm-Stecker), schwarz, 100 cm</w:t>
        <w:tab/>
        <w:t>6-2</w:t>
        <w:br/>
        <w:t>5600201</w:t>
        <w:tab/>
        <w:t>Exp.kabel (4-mm-Stecker), schwarz, 150 cm</w:t>
        <w:tab/>
        <w:t>6-2</w:t>
        <w:br/>
        <w:t>5600202</w:t>
        <w:tab/>
        <w:t>Exp.kabel (4-mm-Stecker), schwarz, 200 cm</w:t>
        <w:tab/>
        <w:t>6-2</w:t>
        <w:br/>
        <w:t>5600210</w:t>
        <w:tab/>
        <w:t>Exp.kabel (4-mm-Stecker), gelb, 10 cm</w:t>
        <w:tab/>
        <w:t>6-2</w:t>
        <w:br/>
        <w:t>5600225</w:t>
        <w:tab/>
        <w:t>Exp.kabel (4-mm-Stecker), gelb, 25 cm</w:t>
        <w:tab/>
        <w:t>6-2</w:t>
        <w:br/>
        <w:t>5600300</w:t>
        <w:tab/>
        <w:t>Exp.kabel (4-mm-Stecker), gelb, 100 cm</w:t>
        <w:tab/>
        <w:t>6-2</w:t>
        <w:br/>
        <w:t>5600301</w:t>
        <w:tab/>
        <w:t>Exp.kabel (4-mm-Stecker), gelb, 150 cm</w:t>
        <w:tab/>
        <w:t>6-2</w:t>
        <w:br/>
        <w:t>5600302</w:t>
        <w:tab/>
        <w:t>Exp.kabel (4-mm-Stecker), gelb, 200 cm</w:t>
        <w:tab/>
        <w:t>6-2</w:t>
        <w:br/>
        <w:t>5600310</w:t>
        <w:tab/>
        <w:t>Exp.kabel (4-mm-Stecker), braun, 10 cm</w:t>
        <w:tab/>
        <w:t>6-2</w:t>
        <w:br/>
        <w:t>5600325</w:t>
        <w:tab/>
        <w:t>Exp.kabel (4-mm-Stecker), braun, 25 cm</w:t>
        <w:tab/>
        <w:t>6-2</w:t>
        <w:br/>
        <w:t>5600400</w:t>
        <w:tab/>
        <w:t>Exp.kabel (4-mm-Stecker), braun, 100 cm</w:t>
        <w:tab/>
        <w:t>6-2</w:t>
        <w:br/>
        <w:t>5600401</w:t>
        <w:tab/>
        <w:t>Exp.kabel (4-mm-Stecker), braun, 150 cm</w:t>
        <w:tab/>
        <w:t>6-2</w:t>
        <w:br/>
        <w:t>5600402</w:t>
        <w:tab/>
        <w:t>Exp.kabel (4-mm-Stecker), braun, 200 cm</w:t>
        <w:tab/>
        <w:t>6-2</w:t>
        <w:br/>
        <w:t>5600410</w:t>
        <w:tab/>
        <w:t>Exp.kabel (4-mm-Stecker), blau, 10 cm</w:t>
        <w:tab/>
        <w:t>6-2</w:t>
        <w:br/>
        <w:t>5600425</w:t>
        <w:tab/>
        <w:t>Exp.kabel (4-mm-Stecker), blau, 25 cm</w:t>
        <w:tab/>
        <w:t>6-2</w:t>
        <w:br/>
        <w:t>5600500</w:t>
        <w:tab/>
        <w:t>Exp.kabel (4-mm-Stecker), blau, 100 cm</w:t>
        <w:tab/>
        <w:t>6-2</w:t>
        <w:br/>
        <w:t>5600501</w:t>
        <w:tab/>
        <w:t>Exp.kabel (4-mm-Stecker), blau, 150 cm</w:t>
        <w:tab/>
        <w:t>6-2</w:t>
        <w:br/>
        <w:t>5600502</w:t>
        <w:tab/>
        <w:t>Exp.kabel (4-mm-Stecker), blau, 200 cm</w:t>
        <w:tab/>
        <w:t>6-2</w:t>
        <w:br/>
        <w:t>5600510</w:t>
        <w:tab/>
        <w:t>Exp.kabel (4-mm-Stecker), rot, 10 cm</w:t>
        <w:tab/>
        <w:t>6-2</w:t>
        <w:br/>
        <w:t>5600525</w:t>
        <w:tab/>
        <w:t>Exp.kabel (4-mm-Stecker), rot, 25 cm</w:t>
        <w:tab/>
        <w:t>6-2</w:t>
        <w:br/>
        <w:t>5600600</w:t>
        <w:tab/>
        <w:t>Exp.kabel (4-mm-Stecker), rot, 100 cm</w:t>
        <w:tab/>
        <w:t>6-2</w:t>
        <w:br/>
        <w:t>5600601</w:t>
        <w:tab/>
        <w:t>Exp.kabel (4-mm-Stecker), rot, 150 cm</w:t>
        <w:tab/>
        <w:t>6-2</w:t>
        <w:br/>
        <w:t>5600602</w:t>
        <w:tab/>
        <w:t>Exp.kabel (4-mm-Stecker), rot, 200 cm</w:t>
        <w:tab/>
        <w:t>6-2</w:t>
        <w:br/>
        <w:t>5600610</w:t>
        <w:tab/>
        <w:t>Exp.kabel (4-mm-Stecker), gelb/grün, 10 cm</w:t>
        <w:tab/>
        <w:t>6-2</w:t>
        <w:br/>
        <w:t>5600625</w:t>
        <w:tab/>
        <w:t>Exp.kabel (4-mm-Stecker), gelb/grün, 25 cm</w:t>
        <w:tab/>
        <w:t>6-2</w:t>
        <w:br/>
        <w:t>5600700</w:t>
        <w:tab/>
        <w:t>Exp.kabel (4-mm-Stecker), gelb/grün, 100cm</w:t>
        <w:tab/>
        <w:t>6-2</w:t>
        <w:br/>
        <w:t>5600701</w:t>
        <w:tab/>
        <w:t>Exp.kabel (4-mm-Stecker), gelb/grün, 150cm</w:t>
        <w:tab/>
        <w:t>6-2</w:t>
        <w:br/>
        <w:t>5600702</w:t>
        <w:tab/>
        <w:t>Exp.kabel (4-mm-Stecker), gelb/grün, 200cm</w:t>
        <w:tab/>
        <w:t>6-2</w:t>
        <w:br/>
        <w:t>5700110</w:t>
        <w:tab/>
        <w:t>Si-Exp.kabel (4-mm-Stecker), schwarz, 10 cm</w:t>
        <w:tab/>
        <w:t>6-2</w:t>
        <w:br/>
        <w:t>5700125</w:t>
        <w:tab/>
        <w:t>Si-Exp.kabel (4-mm-Stecker), schwarz, 25 cm</w:t>
        <w:tab/>
        <w:t>6-2</w:t>
        <w:br/>
        <w:t>5700135</w:t>
        <w:tab/>
        <w:t>Si-Exp.kabel (4-mm-Stecker), schwarz, 35 cm</w:t>
        <w:tab/>
        <w:t>6-2</w:t>
        <w:br/>
        <w:t>5700160</w:t>
        <w:tab/>
        <w:t>Si-Exp.kabel (4-mm-Stecker), schwarz, 60 cm</w:t>
        <w:tab/>
        <w:t>6-2</w:t>
        <w:br/>
        <w:t>5700200</w:t>
        <w:tab/>
        <w:t>Si-Exp.kabel (4-mm-Stecker), schwarz, 100 cm</w:t>
        <w:tab/>
        <w:t>6-2</w:t>
        <w:br/>
        <w:t>5700201</w:t>
        <w:tab/>
        <w:t>Si-Exp.kabel (4-mm-Stecker), schwarz, 150 cm</w:t>
        <w:tab/>
        <w:t>6-2</w:t>
        <w:br/>
        <w:t>5700202</w:t>
        <w:tab/>
        <w:t>Si-Exp.kabel (4-mm-Stecker), schwarz, 200 cm</w:t>
        <w:tab/>
        <w:t>6-2</w:t>
        <w:br/>
        <w:t>5700210</w:t>
        <w:tab/>
        <w:t>Si-Exp.kabel (4-mm-Stecker), gelb, 10 cm</w:t>
        <w:tab/>
        <w:t>6-2</w:t>
        <w:br/>
        <w:t>5700225</w:t>
        <w:tab/>
        <w:t>Si-Exp.kabel (4-mm-Stecker), gelb, 25 cm</w:t>
        <w:tab/>
        <w:t>6-2</w:t>
        <w:br/>
        <w:t>5700235</w:t>
        <w:tab/>
        <w:t>Si-Exp.kabel (4-mm-Stecker), gelb, 35 cm</w:t>
        <w:tab/>
        <w:t>6-2</w:t>
        <w:br/>
        <w:t>5700260</w:t>
        <w:tab/>
        <w:t>Si-Exp.kabel (4-mm-Stecker), gelb, 60 cm</w:t>
        <w:tab/>
        <w:t>6-2</w:t>
        <w:br/>
        <w:t>5700300</w:t>
        <w:tab/>
        <w:t>Si-Exp.kabel (4-mm-Stecker), gelb, 100 cm</w:t>
        <w:tab/>
        <w:t>6-2</w:t>
        <w:br/>
        <w:t>5700301</w:t>
        <w:tab/>
        <w:t>Si-Exp.kabel (4-mm-Stecker), gelb, 150 cm</w:t>
        <w:tab/>
        <w:t>6-2</w:t>
        <w:br/>
        <w:t>5700302</w:t>
        <w:tab/>
        <w:t>Si-Exp.kabel (4-mm-Stecker), gelb, 200 cm</w:t>
        <w:tab/>
        <w:t>6-2</w:t>
        <w:br/>
        <w:t>5700310</w:t>
        <w:tab/>
        <w:t>Si-Exp.kabel (4-mm-Stecker), braun, 10 cm</w:t>
        <w:tab/>
        <w:t>6-2</w:t>
        <w:br/>
        <w:t>5700325</w:t>
        <w:tab/>
        <w:t>Si-Exp.kabel (4-mm-Stecker), braun, 25 cm</w:t>
        <w:tab/>
        <w:t>6-2</w:t>
        <w:br/>
        <w:t>5700335</w:t>
        <w:tab/>
        <w:t>Si-Exp.kabel (4-mm-Stecker), braun, 35 cm</w:t>
        <w:tab/>
        <w:t>6-2</w:t>
        <w:br/>
        <w:t>5700360</w:t>
        <w:tab/>
        <w:t>Si-Exp.kabel (4-mm-Stecker), braun, 60 cm</w:t>
        <w:tab/>
        <w:t>6-2</w:t>
        <w:br/>
        <w:t>5700400</w:t>
        <w:tab/>
        <w:t>Si-Exp.kabel (4-mm-Stecker), braun, 100 cm</w:t>
        <w:tab/>
        <w:t>6-2</w:t>
        <w:br/>
        <w:t>5700401</w:t>
        <w:tab/>
        <w:t>Si-Exp.kabel (4-mm-Stecker), braun, 150 cm</w:t>
        <w:tab/>
        <w:t>6-2</w:t>
        <w:br/>
        <w:t>5700402</w:t>
        <w:tab/>
        <w:t>Si-Exp.kabel (4-mm-Stecker), braun, 200 cm</w:t>
        <w:tab/>
        <w:t>6-2</w:t>
        <w:br/>
        <w:t>5700410</w:t>
        <w:tab/>
        <w:t>Si-Exp.kabel (4-mm-Stecker), blau, 10 cm</w:t>
        <w:tab/>
        <w:t>6-2</w:t>
        <w:br/>
        <w:t>5700425</w:t>
        <w:tab/>
        <w:t>Si-Exp.kabel (4-mm-Stecker), blau, 25 cm</w:t>
        <w:tab/>
        <w:t>6-2</w:t>
        <w:br/>
        <w:t>5700435</w:t>
        <w:tab/>
        <w:t>Si-Exp.kabel (4-mm-Stecker), blau, 35 cm</w:t>
        <w:tab/>
        <w:t>6-2</w:t>
        <w:br/>
        <w:t>5700460</w:t>
        <w:tab/>
        <w:t>Si-Exp.kabel (4-mm-Stecker), blau, 60 cm</w:t>
        <w:tab/>
        <w:t>6-2</w:t>
        <w:br/>
        <w:t>5700500</w:t>
        <w:tab/>
        <w:t>Si-Exp.kabel (4-mm-Stecker), blau, 100 cm</w:t>
        <w:tab/>
        <w:t>6-2</w:t>
        <w:br/>
        <w:t>5700501</w:t>
        <w:tab/>
        <w:t>Si-Exp.kabel (4-mm-Stecker), blau, 150 cm</w:t>
        <w:tab/>
        <w:t>6-2</w:t>
        <w:br/>
        <w:t>5700502</w:t>
        <w:tab/>
        <w:t>Si-Exp.kabel (4-mm-Stecker), blau, 200 cm</w:t>
        <w:tab/>
        <w:t>6-2</w:t>
        <w:br/>
        <w:t>5700510</w:t>
        <w:tab/>
        <w:t>Si-Exp.kabel (4-mm-Stecker), rot, 10 cm</w:t>
        <w:tab/>
        <w:t>6-2</w:t>
        <w:br/>
        <w:t>5700525</w:t>
        <w:tab/>
        <w:t>Si-Exp.kabel (4-mm-Stecker), rot, 25 cm</w:t>
        <w:tab/>
        <w:t>6-2</w:t>
        <w:br/>
        <w:t>5700535</w:t>
        <w:tab/>
        <w:t>Si-Exp.kabel (4-mm-Stecker), rot, 35 cm</w:t>
        <w:tab/>
        <w:t>6-2</w:t>
        <w:br/>
        <w:t>5700560</w:t>
        <w:tab/>
        <w:t>Si-Exp.kabel (4-mm-Stecker), rot, 60 cm</w:t>
        <w:tab/>
        <w:t>6-2</w:t>
        <w:br/>
        <w:t>5700600</w:t>
        <w:tab/>
        <w:t>Si-Exp.kabel (4-mm-Stecker), rot, 100 cm</w:t>
        <w:tab/>
        <w:t>6-2</w:t>
        <w:br/>
        <w:t>5700601</w:t>
        <w:tab/>
        <w:t>Si-Exp.kabel (4-mm-Stecker), rot, 150 cm</w:t>
        <w:tab/>
        <w:t>6-2</w:t>
        <w:br/>
        <w:t>5700602</w:t>
        <w:tab/>
        <w:t>Si-Exp.kabel (4-mm-Stecker), rot, 200 cm</w:t>
        <w:tab/>
        <w:t>6-2</w:t>
        <w:br/>
        <w:t>5700610</w:t>
        <w:tab/>
        <w:t>Si-Exp.kabel (4-mm-Stecker), gelb/grün, 10 cm</w:t>
        <w:tab/>
        <w:t>6-2</w:t>
        <w:br/>
        <w:t>5700625</w:t>
        <w:tab/>
        <w:t>Si-Exp.kabel (4-mm-Stecker), gelb/grün, 25 cm</w:t>
        <w:tab/>
        <w:t>6-2</w:t>
        <w:br/>
        <w:t>5700635</w:t>
        <w:tab/>
        <w:t>Si-Exp.kabel (4-mm-Stecker), gelb/grün, 35 cm</w:t>
        <w:tab/>
        <w:t>6-2</w:t>
        <w:br/>
        <w:t>5700660</w:t>
        <w:tab/>
        <w:t>Si-Exp.kabel (4-mm-Stecker), gelb/grün, 60 cm</w:t>
        <w:tab/>
        <w:t>6-2</w:t>
        <w:br/>
        <w:t>5700700</w:t>
        <w:tab/>
        <w:t>Si-Exp.kabel (4-mm-Stecker), gelb/grün, 100 cm</w:t>
        <w:tab/>
        <w:t>6-2</w:t>
        <w:br/>
        <w:t>5700701</w:t>
        <w:tab/>
        <w:t>Si-Exp.kabel (4-mm-Stecker), gelb/grün, 150 cm</w:t>
        <w:tab/>
        <w:t>6-2</w:t>
        <w:br/>
        <w:t>5700702</w:t>
        <w:tab/>
        <w:t>Si-Exp.kabel (4-mm-Stecker), gelb/grün, 200 cm</w:t>
        <w:tab/>
        <w:t>6-2</w:t>
        <w:br/>
        <w:t>5800107</w:t>
        <w:tab/>
        <w:t>Exp.kabel (2-mm-Stecker), schwarz, 7,5 cm</w:t>
        <w:tab/>
        <w:t>6-2</w:t>
        <w:br/>
        <w:t>5800115</w:t>
        <w:tab/>
        <w:t>Exp.kabel (2-mm-Stecker), schwarz, 15 cm</w:t>
        <w:tab/>
        <w:t>6-2</w:t>
        <w:br/>
        <w:t>5800130</w:t>
        <w:tab/>
        <w:t>Exp.kabel (2-mm-Stecker), schwarz, 30 cm</w:t>
        <w:tab/>
        <w:t>6-2</w:t>
        <w:br/>
        <w:t>5800160</w:t>
        <w:tab/>
        <w:t>Exp.kabel (2-mm-Stecker), schwarz, 60 cm</w:t>
        <w:tab/>
        <w:t>6-2</w:t>
        <w:br/>
        <w:t>5800207</w:t>
        <w:tab/>
        <w:t>Exp.kabel (2-mm-Stecker), gelb, 7,5 cm</w:t>
        <w:tab/>
        <w:t>6-2</w:t>
        <w:br/>
        <w:t>5800215</w:t>
        <w:tab/>
        <w:t>Exp.kabel (2-mm-Stecker), gelb, 15 cm</w:t>
        <w:tab/>
        <w:t>6-2</w:t>
        <w:br/>
        <w:t>5800230</w:t>
        <w:tab/>
        <w:t>Exp.kabel (2-mm-Stecker), gelb, 30 cm</w:t>
        <w:tab/>
        <w:t>6-2</w:t>
        <w:br/>
        <w:t>5800407</w:t>
        <w:tab/>
        <w:t>Exp.kabel (2-mm-Stecker), blau, 7,5 cm</w:t>
        <w:tab/>
        <w:t>6-2</w:t>
        <w:br/>
        <w:t>5800415</w:t>
        <w:tab/>
        <w:t>Exp.kabel (2-mm-Stecker), blau, 15 cm</w:t>
        <w:tab/>
        <w:t>6-2</w:t>
        <w:br/>
        <w:t>5800430</w:t>
        <w:tab/>
        <w:t>Exp.kabel (2-mm-Stecker), blau, 30 cm</w:t>
        <w:tab/>
        <w:t>6-2</w:t>
        <w:br/>
        <w:t>5800460</w:t>
        <w:tab/>
        <w:t>Exp.kabel (2-mm-Stecker), blau, 60 cm</w:t>
        <w:tab/>
        <w:t>6-2</w:t>
        <w:br/>
        <w:t>5800507</w:t>
        <w:tab/>
        <w:t>Exp.kabel (2-mm-Stecker), rot, 7,5 cm</w:t>
        <w:tab/>
        <w:t>6-2</w:t>
        <w:br/>
        <w:t>5800515</w:t>
        <w:tab/>
        <w:t>Exp.kabel (2-mm-Stecker), rot, 15 cm</w:t>
        <w:tab/>
        <w:t>6-2</w:t>
        <w:br/>
        <w:t>5800530</w:t>
        <w:tab/>
        <w:t>Exp.kabel (2-mm-Stecker), rot, 30 cm</w:t>
        <w:tab/>
        <w:t>6-2</w:t>
        <w:br/>
        <w:t>5800560</w:t>
        <w:tab/>
        <w:t>Exp.kabel (2-mm-Stecker), rot, 60 cm</w:t>
        <w:tab/>
        <w:t>6-2</w:t>
        <w:br/>
        <w:t>5900011</w:t>
        <w:tab/>
        <w:t>Verbindungsstecker, schwarz</w:t>
        <w:tab/>
        <w:t>6-5</w:t>
        <w:br/>
        <w:t>5900021</w:t>
        <w:tab/>
        <w:t>Verbindungsstecker, weiß</w:t>
        <w:tab/>
        <w:t>6-5</w:t>
        <w:br/>
        <w:t>5950002</w:t>
        <w:tab/>
        <w:t>Glühlampe, 1,5 V / 0,15 A / 0,225 W</w:t>
        <w:tab/>
        <w:t>6-9</w:t>
        <w:br/>
        <w:t>5950003</w:t>
        <w:tab/>
        <w:t>Glühlampe, 4 V / 0,04 A / 0,16 W</w:t>
        <w:tab/>
        <w:t>6-9</w:t>
        <w:br/>
        <w:t>5950024</w:t>
        <w:tab/>
        <w:t>Glühlampe, 2,5 V / 0,1 A / 0,25 W</w:t>
        <w:tab/>
        <w:t>6-9</w:t>
        <w:br/>
        <w:t>5950033</w:t>
        <w:tab/>
        <w:t>Glühlampe, 3,5 V / 0,2 A / 0,7 W</w:t>
        <w:tab/>
        <w:t>6-9</w:t>
        <w:br/>
        <w:t>5950038</w:t>
        <w:tab/>
        <w:t>Glühlampe, 3,8 V / 0,07 A / 0,266 W</w:t>
        <w:tab/>
        <w:t>6-9</w:t>
        <w:br/>
        <w:t>5950040</w:t>
        <w:tab/>
        <w:t>Glühlampe, 4 V / 0,3 A / 1,2 W</w:t>
        <w:tab/>
        <w:t>6-9</w:t>
        <w:br/>
        <w:t>5950045</w:t>
        <w:tab/>
        <w:t>Glühlampe, 6 V / 0,05 A / 0,3 W</w:t>
        <w:tab/>
        <w:t>6-9</w:t>
        <w:br/>
        <w:t>5950047</w:t>
        <w:tab/>
        <w:t>Glühlampe, 6 V / 0,5 A / 3 W</w:t>
        <w:tab/>
        <w:t>6-9</w:t>
        <w:br/>
        <w:t>5950060</w:t>
        <w:tab/>
        <w:t>Glühlampe, 6 V / 5 A / 30 W</w:t>
        <w:tab/>
        <w:t>6-9</w:t>
        <w:br/>
        <w:t>5950070</w:t>
        <w:tab/>
        <w:t>Glühlampe, 7 V / 0,3 A / 2,1 W</w:t>
        <w:tab/>
        <w:t>6-9</w:t>
        <w:br/>
        <w:t>5950084</w:t>
        <w:tab/>
        <w:t>Glühlampe 12 V / 35 W</w:t>
        <w:tab/>
        <w:t>4-21, 6-9</w:t>
        <w:br/>
        <w:t>5950085</w:t>
        <w:tab/>
        <w:t>Halogenlampe, 12 V / 55 W</w:t>
        <w:tab/>
        <w:t>4-21, 6-9</w:t>
        <w:br/>
        <w:t>5950086</w:t>
        <w:tab/>
        <w:t>Halogenlampe, 6 V / 10 W</w:t>
        <w:tab/>
        <w:t>6-9</w:t>
        <w:br/>
        <w:t>5950087</w:t>
        <w:tab/>
        <w:t>Halogenlampe 12 V / 50 W</w:t>
        <w:tab/>
        <w:t>4-5, 6-9</w:t>
        <w:br/>
        <w:t>5950088</w:t>
        <w:tab/>
        <w:t>Halogenlampe, 24 V / 50 W</w:t>
        <w:tab/>
        <w:t>6-9</w:t>
        <w:br/>
        <w:t>5950101</w:t>
        <w:tab/>
        <w:t>Glühlampe, 10 V / 0,2 A / 2 W</w:t>
        <w:tab/>
        <w:t>6-9</w:t>
        <w:br/>
        <w:t>5950120</w:t>
        <w:tab/>
        <w:t>Glühlampe, 12 V / 0,1 A / 1,2 W</w:t>
        <w:tab/>
        <w:t>6-9</w:t>
        <w:br/>
        <w:t>5950123</w:t>
        <w:tab/>
        <w:t>Glühlampe, 12 V / 0,25 A / 3 W</w:t>
        <w:tab/>
        <w:t>6-9</w:t>
        <w:br/>
        <w:t>5950125</w:t>
        <w:tab/>
        <w:t>Glühlampe, 12 V / 0,42 A / 5 W</w:t>
        <w:tab/>
        <w:t>6-9</w:t>
        <w:br/>
        <w:t>5950140</w:t>
        <w:tab/>
        <w:t>Glühlampe, 12 V / 1,25 A / 15 W</w:t>
        <w:tab/>
        <w:t>6-9</w:t>
        <w:br/>
        <w:t>5950242</w:t>
        <w:tab/>
        <w:t>Glühlampe, 24 V / 0,125 A / 3 W</w:t>
        <w:tab/>
        <w:t>6-9</w:t>
        <w:br/>
        <w:t>5950245</w:t>
        <w:tab/>
        <w:t>Glühlampe, 24 V / 0,2 A / 5 W</w:t>
        <w:tab/>
        <w:t>6-9</w:t>
        <w:br/>
        <w:t>5950703</w:t>
        <w:tab/>
        <w:t>Glimmlampe 80 V</w:t>
        <w:tab/>
        <w:t>6-10</w:t>
        <w:br/>
        <w:t>5950715</w:t>
        <w:tab/>
        <w:t>Glühlampe, 230 V / 15 W</w:t>
        <w:tab/>
        <w:t>6-9</w:t>
        <w:br/>
        <w:t>5950725</w:t>
        <w:tab/>
        <w:t>Glühlampe, 230 V / 25 W</w:t>
        <w:tab/>
        <w:t>6-9</w:t>
        <w:br/>
        <w:t>5950740</w:t>
        <w:tab/>
        <w:t>Glühlampe, 230 V / 40 W</w:t>
        <w:tab/>
        <w:t>6-9</w:t>
        <w:br/>
        <w:t>5950760</w:t>
        <w:tab/>
        <w:t>Glühlampe, 230 V / 60 W</w:t>
        <w:tab/>
        <w:t>6-9</w:t>
        <w:br/>
        <w:t>5950815</w:t>
        <w:tab/>
        <w:t>Glühlampe, 230 V / 15 W</w:t>
        <w:tab/>
        <w:t>6-9</w:t>
        <w:br/>
        <w:t>5950825</w:t>
        <w:tab/>
        <w:t>Glühlampe, 230 V / 25 W</w:t>
        <w:tab/>
        <w:t>6-9</w:t>
        <w:br/>
        <w:t>5950860</w:t>
        <w:tab/>
        <w:t>Glühlampe, 230 V / 60 W</w:t>
        <w:tab/>
        <w:t>6-9</w:t>
        <w:br/>
        <w:t>5950880</w:t>
        <w:tab/>
        <w:t>Kohlefadenlampe 230 V</w:t>
        <w:tab/>
        <w:t>6-10</w:t>
        <w:br/>
        <w:t>5950890</w:t>
        <w:tab/>
        <w:t>Glühlampe, 230 V / 100 W</w:t>
        <w:tab/>
        <w:t>6-9</w:t>
        <w:br/>
        <w:t>5959080</w:t>
        <w:tab/>
        <w:t>Glühlampe 12 V / 35 W</w:t>
        <w:tab/>
        <w:t>4-5</w:t>
        <w:br/>
        <w:t>6515544</w:t>
        <w:tab/>
        <w:t>Funktionsgenerator 2 mHz ... 2 MHz , m.</w:t>
        <w:br/>
        <w:tab/>
        <w:t>Frequenzmodulation</w:t>
        <w:tab/>
        <w:t>11-48</w:t>
        <w:br/>
        <w:t>6815542</w:t>
        <w:tab/>
        <w:t>Funktionsgenerator 2 mHz ...2 MHz</w:t>
        <w:tab/>
        <w:t>11-48</w:t>
        <w:br/>
        <w:t>7000215</w:t>
        <w:tab/>
        <w:t>Kabelträger, fahrbar</w:t>
        <w:tab/>
        <w:t>6-3</w:t>
        <w:br/>
        <w:t>7000218</w:t>
        <w:tab/>
        <w:t>Laborkabelhalter</w:t>
        <w:tab/>
        <w:t>6-3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00010</w:t>
        <w:tab/>
        <w:t>Übungsgerät Mechanik I</w:t>
        <w:tab/>
        <w:t>2-41</w:t>
        <w:br/>
        <w:t>8400022</w:t>
        <w:tab/>
        <w:t>Lehrgerät Mechanik I</w:t>
        <w:tab/>
        <w:t>2-43</w:t>
        <w:br/>
        <w:t>8400040</w:t>
        <w:tab/>
        <w:t>Lehrgerät Wandtafel-Mechanik</w:t>
        <w:tab/>
        <w:t>2-8, 2-45</w:t>
        <w:br/>
        <w:t>8400110</w:t>
        <w:tab/>
        <w:t>Hebelbalken</w:t>
        <w:tab/>
        <w:t>2-11</w:t>
        <w:br/>
        <w:t>8400131</w:t>
        <w:tab/>
        <w:t>Skala m. Steckerstift</w:t>
        <w:tab/>
        <w:t>2-11</w:t>
        <w:br/>
        <w:t>8400140</w:t>
        <w:tab/>
        <w:t>Waagschale m. Schnuraufhängung</w:t>
        <w:tab/>
        <w:t>2-11</w:t>
        <w:br/>
        <w:t>8400300</w:t>
        <w:tab/>
        <w:t>Universalleiste</w:t>
        <w:tab/>
        <w:t>2-14</w:t>
        <w:br/>
        <w:t>8400330</w:t>
        <w:tab/>
        <w:t>Zentrifugalbahn (Loopingbahn)</w:t>
        <w:tab/>
        <w:t>2-14</w:t>
        <w:br/>
        <w:t>8400340</w:t>
        <w:tab/>
        <w:t>Wagen, 200 g</w:t>
        <w:tab/>
        <w:t>2-14</w:t>
        <w:br/>
        <w:t>8400365</w:t>
        <w:tab/>
        <w:t>Geneigte Ebene f. Magnethafttafel</w:t>
        <w:tab/>
        <w:t>2-14</w:t>
        <w:br/>
        <w:t>8400375</w:t>
        <w:tab/>
        <w:t>Reibungs- und Standfestigkeitskörper</w:t>
        <w:tab/>
        <w:t>2-4</w:t>
        <w:br/>
        <w:t>8400376</w:t>
        <w:tab/>
        <w:t>Scheiben zur Schwerpunktbestimmung</w:t>
        <w:tab/>
        <w:t>2-4</w:t>
        <w:br/>
        <w:t>8400377</w:t>
        <w:tab/>
        <w:t>Lot</w:t>
        <w:tab/>
        <w:t>2-4</w:t>
        <w:br/>
        <w:t>8400378</w:t>
        <w:tab/>
        <w:t>Standfestigkeitsgerät m. Skala</w:t>
        <w:tab/>
        <w:t>2-5</w:t>
        <w:br/>
        <w:t>8400400</w:t>
        <w:tab/>
        <w:t>Lose Rolle m. 4-mm-Steckerstift</w:t>
        <w:tab/>
        <w:t>2-12</w:t>
        <w:br/>
        <w:t>8400410</w:t>
        <w:tab/>
        <w:t>Feste Rolle, d = 30 mm</w:t>
        <w:tab/>
        <w:t>2-12</w:t>
        <w:br/>
        <w:t>8400420</w:t>
        <w:tab/>
        <w:t>Lose Rolle m. Lasthaken, d = 30 mm</w:t>
        <w:tab/>
        <w:t>2-12</w:t>
        <w:br/>
        <w:t>8400425</w:t>
        <w:tab/>
        <w:t>Lose Rolle m. Schnurrille</w:t>
        <w:tab/>
        <w:t>2-12</w:t>
        <w:br/>
        <w:t>8400430</w:t>
        <w:tab/>
        <w:t>Feste Rolle, d = 65 mm</w:t>
        <w:tab/>
        <w:t>2-12</w:t>
        <w:br/>
        <w:t>8400440</w:t>
        <w:tab/>
        <w:t>Lose Rolle m. Lasthaken, d = 65 mm</w:t>
        <w:tab/>
        <w:t>2-12</w:t>
        <w:br/>
        <w:t>8400450</w:t>
        <w:tab/>
        <w:t>Lose Rolle m. Lasthaken, d = 48 mm</w:t>
        <w:tab/>
        <w:t>2-12</w:t>
        <w:br/>
        <w:t>8400455</w:t>
        <w:tab/>
        <w:t>Rolle m. Tischklemme</w:t>
        <w:tab/>
        <w:t>2-12</w:t>
        <w:br/>
        <w:t>8400460</w:t>
        <w:tab/>
        <w:t>Kunststoffrolle, d = 30 mm</w:t>
        <w:tab/>
        <w:t>2-12</w:t>
        <w:br/>
        <w:t>8400470</w:t>
        <w:tab/>
        <w:t>Kunststoffrolle, d = 40 mm</w:t>
        <w:tab/>
        <w:t>2-12</w:t>
        <w:br/>
        <w:t>8400490</w:t>
        <w:tab/>
        <w:t>Zweifach-Rolle</w:t>
        <w:tab/>
        <w:t>2-12</w:t>
        <w:br/>
        <w:t>8400492</w:t>
        <w:tab/>
        <w:t>Dreifach-Rolle</w:t>
        <w:tab/>
        <w:t>2-12</w:t>
        <w:br/>
        <w:t>8400494</w:t>
        <w:tab/>
        <w:t>Flasche m. 2 Rollen</w:t>
        <w:tab/>
        <w:t>2-13</w:t>
        <w:br/>
        <w:t>8400496</w:t>
        <w:tab/>
        <w:t>Flasche m. 3 Rollen</w:t>
        <w:tab/>
        <w:t>2-13</w:t>
        <w:br/>
        <w:t>8400501</w:t>
        <w:tab/>
        <w:t>Obere Flasche m. 2 Rollen</w:t>
        <w:tab/>
        <w:t>2-13</w:t>
        <w:br/>
        <w:t>8400502</w:t>
        <w:tab/>
        <w:t>Untere Flasche m. 2 Rollen</w:t>
        <w:tab/>
        <w:t>2-13</w:t>
        <w:br/>
        <w:t>8400530</w:t>
        <w:tab/>
        <w:t>Achsklemme</w:t>
        <w:tab/>
        <w:t>2-12</w:t>
        <w:br/>
        <w:t>8400550</w:t>
        <w:tab/>
        <w:t>Flaschenzug m. 4 Rollen</w:t>
        <w:tab/>
        <w:t>2-13</w:t>
        <w:br/>
        <w:t>8400560</w:t>
        <w:tab/>
        <w:t>Flaschenzug m. 6 Rollen</w:t>
        <w:tab/>
        <w:t>2-13</w:t>
        <w:br/>
        <w:t>8400610</w:t>
        <w:tab/>
        <w:t>Wellrad, zweistufig</w:t>
        <w:tab/>
        <w:t>2-12</w:t>
        <w:br/>
        <w:t>8400650</w:t>
        <w:tab/>
        <w:t>Wellrad, dreistufig</w:t>
        <w:tab/>
        <w:t>2-12</w:t>
        <w:br/>
        <w:t>8400655</w:t>
        <w:tab/>
        <w:t>Wellrad, dreistufig, m. Haken</w:t>
        <w:tab/>
        <w:t>2-12</w:t>
        <w:br/>
        <w:t>8400720</w:t>
        <w:tab/>
        <w:t>Blattfeder m. Klöppel</w:t>
        <w:tab/>
        <w:t>2-9</w:t>
        <w:br/>
        <w:t>8400730</w:t>
        <w:tab/>
        <w:t>Stahlkugel, d = 16 mm</w:t>
        <w:tab/>
        <w:t>2-47</w:t>
        <w:br/>
        <w:t>8400800</w:t>
        <w:tab/>
        <w:t>Blattfeder, l = 250 mm</w:t>
        <w:tab/>
        <w:t>2-9, 3-2</w:t>
        <w:br/>
        <w:t>8400805</w:t>
        <w:tab/>
        <w:t>Blattfeder, l = 330 mm</w:t>
        <w:tab/>
        <w:t>2-9, 3-2</w:t>
        <w:br/>
        <w:t>8400810</w:t>
        <w:tab/>
        <w:t>Fallgerät</w:t>
        <w:tab/>
        <w:t>2-36</w:t>
        <w:br/>
        <w:t>8400815</w:t>
        <w:tab/>
        <w:t>Ausstattung Fallgerät, komplett</w:t>
        <w:tab/>
        <w:t>2-36</w:t>
        <w:br/>
        <w:t>8400820</w:t>
        <w:tab/>
        <w:t>Blattfeder m. Klemmbacken</w:t>
        <w:tab/>
        <w:t>3-2</w:t>
        <w:br/>
        <w:t>8400821</w:t>
        <w:tab/>
        <w:t>Blattfeder, l = 500 mm</w:t>
        <w:tab/>
        <w:t>2-9, 3-2</w:t>
        <w:br/>
        <w:t>8400850</w:t>
        <w:tab/>
        <w:t>Kugelauslöser</w:t>
        <w:tab/>
        <w:t>2-36</w:t>
        <w:br/>
        <w:t>8400900</w:t>
        <w:tab/>
        <w:t>Gerätesatz Wurfversuche an der Wandtafel</w:t>
        <w:tab/>
        <w:t>2-38</w:t>
        <w:br/>
        <w:t>8400910</w:t>
        <w:tab/>
        <w:t>Wurfpendel</w:t>
        <w:tab/>
        <w:t>2-38</w:t>
        <w:br/>
        <w:t>8400915</w:t>
        <w:tab/>
        <w:t>Wurfgerät</w:t>
        <w:tab/>
        <w:t>2-19, 2-38</w:t>
        <w:br/>
        <w:t>8400920</w:t>
        <w:tab/>
        <w:t>Siliconball, d = 37 mm</w:t>
        <w:tab/>
        <w:t>2-48</w:t>
        <w:br/>
        <w:t>8401000</w:t>
        <w:tab/>
        <w:t>Schraubenfeder m. 2 Ösen 9 N/m</w:t>
        <w:tab/>
        <w:t>3-2, 2-9</w:t>
        <w:br/>
        <w:t>8401010</w:t>
        <w:tab/>
        <w:t>Schraubenfeder m. 2 Ösen 5,25 N/m</w:t>
        <w:tab/>
        <w:t>3-2, 2-9</w:t>
        <w:br/>
        <w:t>8401015</w:t>
        <w:tab/>
        <w:t>Druckfeder</w:t>
        <w:tab/>
        <w:t>2-9</w:t>
        <w:br/>
        <w:t>8401020</w:t>
        <w:tab/>
        <w:t>Stahlkugel, d = 25 mm</w:t>
        <w:tab/>
        <w:t>2-47</w:t>
        <w:br/>
        <w:t>8401040</w:t>
        <w:tab/>
        <w:t>Neigungswinkelmesser</w:t>
        <w:tab/>
        <w:t>2-38</w:t>
        <w:br/>
        <w:t>8401050</w:t>
        <w:tab/>
        <w:t>Kugelfänger</w:t>
        <w:tab/>
        <w:t>2-19</w:t>
        <w:br/>
        <w:t>8401230</w:t>
        <w:tab/>
        <w:t>Anschlagblech</w:t>
        <w:tab/>
        <w:t>2-4</w:t>
        <w:br/>
        <w:t>8401510</w:t>
        <w:tab/>
        <w:t>Profilschiene m. Maßstab</w:t>
        <w:tab/>
        <w:t>2-2</w:t>
        <w:br/>
        <w:t>8401511</w:t>
        <w:tab/>
        <w:t>Maßstab aus Holz</w:t>
        <w:tab/>
        <w:t>2-2</w:t>
        <w:br/>
        <w:t>8401520</w:t>
        <w:tab/>
        <w:t>Gliedermaßstab aus Holz</w:t>
        <w:tab/>
        <w:t>2-2</w:t>
        <w:br/>
        <w:t>8401530</w:t>
        <w:tab/>
        <w:t>Spiegelmaßstab</w:t>
        <w:tab/>
        <w:t>2-2</w:t>
        <w:br/>
        <w:t>8401540</w:t>
        <w:tab/>
        <w:t>Maßband aus Stahl</w:t>
        <w:tab/>
        <w:t>2-2</w:t>
        <w:br/>
        <w:t>8401550</w:t>
        <w:tab/>
        <w:t>Maßstab m. Blockteilung</w:t>
        <w:tab/>
        <w:t>2-3</w:t>
        <w:br/>
        <w:t>8401560</w:t>
        <w:tab/>
        <w:t>Höhenmaßstab</w:t>
        <w:tab/>
        <w:t>2-3</w:t>
        <w:br/>
        <w:t>8401570</w:t>
        <w:tab/>
        <w:t>Satz Zeiger f. Maßstäbe</w:t>
        <w:tab/>
        <w:t>2-3</w:t>
        <w:br/>
        <w:t>8401580</w:t>
        <w:tab/>
        <w:t>Meßschieber aus Stahl</w:t>
        <w:tab/>
        <w:t>2-2</w:t>
        <w:br/>
        <w:t>8401590</w:t>
        <w:tab/>
        <w:t>Meßschieber aus Kunststoff</w:t>
        <w:tab/>
        <w:t>2-2</w:t>
        <w:br/>
        <w:t>8401600</w:t>
        <w:tab/>
        <w:t>Präzisionsmeßschieber</w:t>
        <w:tab/>
        <w:t>2-2</w:t>
        <w:br/>
        <w:t>8401610</w:t>
        <w:tab/>
        <w:t>Mikrometerschraube</w:t>
        <w:tab/>
        <w:t>2-2</w:t>
        <w:br/>
        <w:t>8402090</w:t>
        <w:tab/>
        <w:t>Präzisions-Zug- und Druckkraftmesser   50 mN</w:t>
        <w:tab/>
        <w:t>2-6</w:t>
        <w:br/>
        <w:t>8402091</w:t>
        <w:tab/>
        <w:t>Präzisions-Zug- und Druckkraftmesser 100 mN</w:t>
        <w:tab/>
        <w:t>2-6</w:t>
        <w:br/>
        <w:t>8402092</w:t>
        <w:tab/>
        <w:t>Präzisions-Zug- und Druckkraftmesser 200 mN</w:t>
        <w:tab/>
        <w:t>2-6</w:t>
        <w:br/>
        <w:t>8402093</w:t>
        <w:tab/>
        <w:t>Präzisions-Zug- und Druckkraftmesser 500 mN</w:t>
        <w:tab/>
        <w:t>2-6</w:t>
        <w:br/>
        <w:t>8402094</w:t>
        <w:tab/>
        <w:t>Präzisions-Zug- und Druckkraftmesser     1 N</w:t>
        <w:tab/>
        <w:t>2-6</w:t>
        <w:br/>
        <w:t>8402095</w:t>
        <w:tab/>
        <w:t>Präzisions-Zug- und Druckkraftmesser     2 N</w:t>
        <w:tab/>
        <w:t>2-6</w:t>
        <w:br/>
        <w:t>8402096</w:t>
        <w:tab/>
        <w:t>Präzisions-Zug- und Druckkraftmesser     5 N</w:t>
        <w:tab/>
        <w:t>2-6</w:t>
        <w:br/>
        <w:t>8402097</w:t>
        <w:tab/>
        <w:t>Präzisions-Zug- und Druckkraftmesser   10 N</w:t>
        <w:tab/>
        <w:t>2-6</w:t>
        <w:br/>
        <w:t>8402098</w:t>
        <w:tab/>
        <w:t>Präzisions-Zug- und Druckkraftmesser   20 N</w:t>
        <w:tab/>
        <w:t>2-6</w:t>
        <w:br/>
        <w:t>8402099</w:t>
        <w:tab/>
        <w:t>Präzisions-Zug- und Druckkraftmesser   50 N</w:t>
        <w:tab/>
        <w:t>2-6</w:t>
        <w:br/>
        <w:t>8402100</w:t>
        <w:tab/>
        <w:t>Präzisions-Zug- und Druckkraftmesser 100 N</w:t>
        <w:tab/>
        <w:t>2-6</w:t>
        <w:br/>
        <w:t>8402210</w:t>
        <w:tab/>
        <w:t>Kraftmesser     0,01 N</w:t>
        <w:tab/>
        <w:t>2-6</w:t>
        <w:br/>
        <w:t>8402220</w:t>
        <w:tab/>
        <w:t>Kraftmesser     0,1 N</w:t>
        <w:tab/>
        <w:t>2-6</w:t>
        <w:br/>
        <w:t>8402230</w:t>
        <w:tab/>
        <w:t>Kraftmesser     1 N</w:t>
        <w:tab/>
        <w:t>2-6</w:t>
        <w:br/>
        <w:t>8402240</w:t>
        <w:tab/>
        <w:t>Kraftmesser     2 N</w:t>
        <w:tab/>
        <w:t>2-6</w:t>
        <w:br/>
        <w:t>8402250</w:t>
        <w:tab/>
        <w:t>Kraftmesser     5 N</w:t>
        <w:tab/>
        <w:t>2-6</w:t>
        <w:br/>
        <w:t>8402260</w:t>
        <w:tab/>
        <w:t>Kraftmesser   10 N</w:t>
        <w:tab/>
        <w:t>2-6</w:t>
        <w:br/>
        <w:t>8402270</w:t>
        <w:tab/>
        <w:t>Kraftmesser   20 N</w:t>
        <w:tab/>
        <w:t>2-6</w:t>
        <w:br/>
        <w:t>8402280</w:t>
        <w:tab/>
        <w:t>Kraftmesser 100 N</w:t>
        <w:tab/>
        <w:t>2-6</w:t>
        <w:br/>
        <w:t>8402340</w:t>
        <w:tab/>
        <w:t>Kraftmesser f. Schülerversuche   1 N</w:t>
        <w:tab/>
        <w:t>2-6</w:t>
        <w:br/>
        <w:t>8402365</w:t>
        <w:tab/>
        <w:t>Kraftmesser f. Schülerversuche   2 N</w:t>
        <w:tab/>
        <w:t>2-6</w:t>
        <w:br/>
        <w:t>8402370</w:t>
        <w:tab/>
        <w:t>Kraftmesser f. Schülerversuche   3 N</w:t>
        <w:tab/>
        <w:t>2-6</w:t>
        <w:br/>
        <w:t>8402400</w:t>
        <w:tab/>
        <w:t>Kraftmesser f. Schülerversuche 10 N</w:t>
        <w:tab/>
        <w:t>2-6</w:t>
        <w:br/>
        <w:t>8402430</w:t>
        <w:tab/>
        <w:t>Federwaage</w:t>
        <w:tab/>
        <w:t>2-6</w:t>
        <w:br/>
        <w:t>8402440</w:t>
        <w:tab/>
        <w:t>Kraftmesser m. runder Skala 1 N</w:t>
        <w:tab/>
        <w:t>2-7</w:t>
        <w:br/>
        <w:t>8402450</w:t>
        <w:tab/>
        <w:t>Kraftmesser m. runder Skala 2 N</w:t>
        <w:tab/>
        <w:t>2-7</w:t>
        <w:br/>
        <w:t>8402460</w:t>
        <w:tab/>
        <w:t>Kraftmesser m. runder Skala 5 N</w:t>
        <w:tab/>
        <w:t>2-7</w:t>
        <w:br/>
        <w:t>8402465</w:t>
        <w:tab/>
        <w:t>Zweibereichskraftmesser 1 N / 2 N</w:t>
        <w:tab/>
        <w:t>2-7</w:t>
        <w:br/>
        <w:t>8402466</w:t>
        <w:tab/>
        <w:t>Zweibereichskraftmesser 2,5 N/5 N</w:t>
        <w:tab/>
        <w:t>2-7</w:t>
        <w:br/>
        <w:t>8403000</w:t>
        <w:tab/>
        <w:t>Foucault-Pendel (großes Standmodell)</w:t>
        <w:tab/>
        <w:t>2-40, 3-5</w:t>
        <w:br/>
        <w:t>8403090</w:t>
        <w:tab/>
        <w:t>Handantrieb II</w:t>
        <w:tab/>
        <w:t>2-25</w:t>
        <w:br/>
        <w:t>8403100</w:t>
        <w:tab/>
        <w:t>Handantrieb I</w:t>
        <w:tab/>
        <w:t>2-25</w:t>
        <w:br/>
        <w:t>8403110</w:t>
        <w:tab/>
        <w:t>Wattsches Pendel</w:t>
        <w:tab/>
        <w:t>2-28</w:t>
        <w:br/>
        <w:t>8403120</w:t>
        <w:tab/>
        <w:t>Erdabplattungsring (großes Modell)</w:t>
        <w:tab/>
        <w:t>2-29</w:t>
        <w:br/>
        <w:t>8403121</w:t>
        <w:tab/>
        <w:t>Erdabplattungsring</w:t>
        <w:tab/>
        <w:t>2-29</w:t>
        <w:br/>
        <w:t>8403135</w:t>
        <w:tab/>
        <w:t>Zahnsirene nach Savart</w:t>
        <w:tab/>
        <w:t>2-29, 3-21</w:t>
        <w:br/>
        <w:t>8403140</w:t>
        <w:tab/>
        <w:t>Zentralkraftgerät</w:t>
        <w:tab/>
        <w:t>2-29</w:t>
        <w:br/>
        <w:t>8403150</w:t>
        <w:tab/>
        <w:t>Rotierendes Pendel</w:t>
        <w:tab/>
        <w:t>2-29, 2-40, 3-4</w:t>
        <w:br/>
        <w:t>8403160</w:t>
        <w:tab/>
        <w:t>Zentrifugengefäß</w:t>
        <w:tab/>
        <w:t>2-28</w:t>
        <w:br/>
        <w:t>8403180</w:t>
        <w:tab/>
        <w:t>Exzenter</w:t>
        <w:tab/>
        <w:t>2-28</w:t>
        <w:br/>
        <w:t>8403210</w:t>
        <w:tab/>
        <w:t>Schraubenfeder ohne Ösen</w:t>
        <w:tab/>
        <w:t>2-9, 3-2</w:t>
        <w:br/>
        <w:t>8403220</w:t>
        <w:tab/>
        <w:t>Schraubenfeder m. 2 Ösen 25 N/m</w:t>
        <w:tab/>
        <w:t>3-2, 2-9</w:t>
        <w:br/>
        <w:t>8403250</w:t>
        <w:tab/>
        <w:t>Pendelmasse, 35 g</w:t>
        <w:tab/>
        <w:t>2-48, 3-4</w:t>
        <w:br/>
        <w:t>8403260</w:t>
        <w:tab/>
        <w:t>Pendelmasse, 40 g</w:t>
        <w:tab/>
        <w:t>2-48, 3-4</w:t>
        <w:br/>
        <w:t>8403280</w:t>
        <w:tab/>
        <w:t>Gummiband</w:t>
        <w:tab/>
        <w:t>2-26, 3-10</w:t>
        <w:br/>
        <w:t>8403281</w:t>
        <w:tab/>
        <w:t>Gummiseil</w:t>
        <w:tab/>
        <w:t>3-10</w:t>
        <w:br/>
        <w:t>8403310</w:t>
        <w:tab/>
        <w:t>4 Zylinder m. gleichem Volumen</w:t>
        <w:tab/>
        <w:t>2-64</w:t>
        <w:br/>
        <w:t>8403320</w:t>
        <w:tab/>
        <w:t>4 Zylinder m. gleicher Masse</w:t>
        <w:tab/>
        <w:t>2-64</w:t>
        <w:br/>
        <w:t>8404110</w:t>
        <w:tab/>
        <w:t>Luftkissenfahrbahn</w:t>
        <w:tab/>
        <w:t>2-21</w:t>
        <w:br/>
        <w:t>8404120</w:t>
        <w:tab/>
        <w:t>Gebläse f. Luftkissenfahrbahn-Luftstromerzeuger</w:t>
        <w:tab/>
        <w:t>2-21</w:t>
        <w:br/>
        <w:t>8404130</w:t>
        <w:tab/>
        <w:t>Haltemagnet und Abschußvorrichtung</w:t>
        <w:tab/>
        <w:t>2-21</w:t>
        <w:br/>
        <w:t>8404170</w:t>
        <w:tab/>
        <w:t>Glasfahrbahn</w:t>
        <w:tab/>
        <w:t>2-23</w:t>
        <w:br/>
        <w:t>8404180</w:t>
        <w:tab/>
        <w:t>Zentralkraftgerät zur Glasfahrbahn</w:t>
        <w:tab/>
        <w:t>2-23</w:t>
        <w:br/>
        <w:t>8404190</w:t>
        <w:tab/>
        <w:t>Pendelkreisel zur Glasfahrbahn</w:t>
        <w:tab/>
        <w:t>2-24</w:t>
        <w:br/>
        <w:t>8404200</w:t>
        <w:tab/>
        <w:t>Stromwaage zur Glasfahrbahn</w:t>
        <w:tab/>
        <w:t>2-24</w:t>
        <w:br/>
        <w:t>8404210</w:t>
        <w:tab/>
        <w:t>Potentialwaage zur Glasfahrbahn</w:t>
        <w:tab/>
        <w:t>2-24</w:t>
        <w:br/>
        <w:t>8404220</w:t>
        <w:tab/>
        <w:t>Auslaufgefäß m. textilem Boden</w:t>
        <w:tab/>
        <w:t>2-24</w:t>
        <w:br/>
        <w:t>8404230</w:t>
        <w:tab/>
        <w:t>Luftkissentisch</w:t>
        <w:tab/>
        <w:t>2-86, 5-28</w:t>
        <w:br/>
        <w:t>840423031</w:t>
        <w:tab/>
        <w:t xml:space="preserve">Literatur: Physikalische Experimente auf dem </w:t>
        <w:br/>
        <w:tab/>
        <w:t>Luftkissentisch</w:t>
        <w:tab/>
        <w:t>5-28</w:t>
        <w:br/>
        <w:t>8404240</w:t>
        <w:tab/>
        <w:t>Gebläse zum Luftkissentisch</w:t>
        <w:tab/>
        <w:t>2-79</w:t>
        <w:br/>
        <w:t>8404250</w:t>
        <w:tab/>
        <w:t>Luftdüse - Laminator</w:t>
        <w:tab/>
        <w:t>2-78</w:t>
        <w:br/>
        <w:t>8404260</w:t>
        <w:tab/>
        <w:t>Widerstands- und Auftriebskörper</w:t>
        <w:tab/>
        <w:t>2-79</w:t>
        <w:br/>
        <w:t>8404261</w:t>
        <w:tab/>
        <w:t>Komponentenwaage</w:t>
        <w:tab/>
        <w:t>2-79</w:t>
        <w:br/>
        <w:t>8404265</w:t>
        <w:tab/>
        <w:t>Venturirohr</w:t>
        <w:tab/>
        <w:t>2-80</w:t>
        <w:br/>
        <w:t>8404270</w:t>
        <w:tab/>
        <w:t>Winkelaufnehmer f. Pendel</w:t>
        <w:tab/>
        <w:t>2-35</w:t>
        <w:br/>
        <w:t>840427031</w:t>
        <w:tab/>
        <w:t>Versuche m. dem Winkelaufnehmer</w:t>
        <w:tab/>
        <w:t>3-6</w:t>
        <w:br/>
        <w:t>8404280</w:t>
        <w:tab/>
        <w:t>Pendel</w:t>
        <w:tab/>
        <w:t>2-35, 3-6</w:t>
        <w:br/>
        <w:t>840428031</w:t>
        <w:tab/>
        <w:t>Versuche m. dem Pendel</w:t>
        <w:tab/>
        <w:t>3-6</w:t>
        <w:br/>
        <w:t>8404297</w:t>
        <w:tab/>
        <w:t>Blattfeder m. Spiegel</w:t>
        <w:tab/>
        <w:t>3-3</w:t>
        <w:br/>
        <w:t>8404298</w:t>
        <w:tab/>
        <w:t>Laufkörper</w:t>
        <w:tab/>
        <w:t>3-3</w:t>
        <w:br/>
        <w:t>8404300</w:t>
        <w:tab/>
        <w:t>Luftstromliniengerät</w:t>
        <w:tab/>
        <w:t>2-80</w:t>
        <w:br/>
        <w:t>8404510</w:t>
        <w:tab/>
        <w:t>Satz Würfel zur Dichtebestimmung</w:t>
        <w:tab/>
        <w:t>2-3</w:t>
        <w:br/>
        <w:t>8404520</w:t>
        <w:tab/>
        <w:t>Aluminiumwürfel zur Volumenbestimmung</w:t>
        <w:tab/>
        <w:t>2-3</w:t>
        <w:br/>
        <w:t>8404530</w:t>
        <w:tab/>
        <w:t>Bleikugel zur Volumenbestimmung</w:t>
        <w:tab/>
        <w:t>2-3</w:t>
        <w:br/>
        <w:t>8404540</w:t>
        <w:tab/>
        <w:t>Unregelmäßiger Körper zur Volumenbestimmung</w:t>
        <w:tab/>
        <w:t>2-3</w:t>
        <w:br/>
        <w:t>8404550</w:t>
        <w:tab/>
        <w:t>Objekt f. Meßübungen</w:t>
        <w:tab/>
        <w:t>2-3</w:t>
        <w:br/>
        <w:t>8404560</w:t>
        <w:tab/>
        <w:t>Dichtekörper</w:t>
        <w:tab/>
        <w:t>2-66</w:t>
        <w:br/>
        <w:t>8404570</w:t>
        <w:tab/>
        <w:t>Hohlkörper m. Aufhängung</w:t>
        <w:tab/>
        <w:t>2-66</w:t>
        <w:br/>
        <w:t>8404710</w:t>
        <w:tab/>
        <w:t>Massestück, 10 g m. 2 Haken, 10 Stück</w:t>
        <w:tab/>
        <w:t>2-47</w:t>
        <w:br/>
        <w:t>8404715</w:t>
        <w:tab/>
        <w:t>Massestück, 10 g m. 2 Haken,   1 Stück</w:t>
        <w:tab/>
        <w:t>2-47</w:t>
        <w:br/>
        <w:t>8404720</w:t>
        <w:tab/>
        <w:t>Massestück, 50 g m. 2 Haken, 10 Stück</w:t>
        <w:tab/>
        <w:t>2-47</w:t>
        <w:br/>
        <w:t>8404725</w:t>
        <w:tab/>
        <w:t>Massestück, 50 g m. 2 Haken,   1 Stück</w:t>
        <w:tab/>
        <w:t>2-47</w:t>
        <w:br/>
        <w:t>8404729</w:t>
        <w:tab/>
        <w:t>Teller f. Schlitzgewichte,   10 g</w:t>
        <w:tab/>
        <w:t>2-46</w:t>
        <w:br/>
        <w:t>8404731</w:t>
        <w:tab/>
        <w:t>Teller f. Schlitzgewichte,   50 g</w:t>
        <w:tab/>
        <w:t>2-46</w:t>
        <w:br/>
        <w:t>8404732</w:t>
        <w:tab/>
        <w:t>Teller f. Schlitzgewichte, 100 g</w:t>
        <w:tab/>
        <w:t>2-46</w:t>
        <w:br/>
        <w:t>8404733</w:t>
        <w:tab/>
        <w:t>Teller f. Schlitzgewichte,   50 g</w:t>
        <w:tab/>
        <w:t>2-46</w:t>
        <w:br/>
        <w:t>8404734</w:t>
        <w:tab/>
        <w:t>Teller f. Schlitzgewichte, 500 g</w:t>
        <w:tab/>
        <w:t>2-46</w:t>
        <w:br/>
        <w:t>8404735</w:t>
        <w:tab/>
        <w:t>Schlitzgewicht,     10 g, rot,    d = 25 mm</w:t>
        <w:tab/>
        <w:t>2-46</w:t>
        <w:br/>
        <w:t>8404736</w:t>
        <w:tab/>
        <w:t>Schlitzgewicht,     10 g, grau, d = 25 mm</w:t>
        <w:tab/>
        <w:t>2-46</w:t>
        <w:br/>
        <w:t>8404737</w:t>
        <w:tab/>
        <w:t>Schlitzgewicht,     20 g, rot,    d = 25 mm</w:t>
        <w:tab/>
        <w:t>2-46</w:t>
        <w:br/>
        <w:t>8404738</w:t>
        <w:tab/>
        <w:t>Schlitzgewicht,     20 g, grau, d = 25 mm</w:t>
        <w:tab/>
        <w:t>2-46</w:t>
        <w:br/>
        <w:t>8404739</w:t>
        <w:tab/>
        <w:t>Schlitzgewicht,     50 g, rot,    d = 25 mm</w:t>
        <w:tab/>
        <w:t>2-46</w:t>
        <w:br/>
        <w:t>8404740</w:t>
        <w:tab/>
        <w:t>Schlitzgewicht,     50 g, grau, d = 25 mm</w:t>
        <w:tab/>
        <w:t>2-46</w:t>
        <w:br/>
        <w:t>8404741</w:t>
        <w:tab/>
        <w:t>Schlitzgewicht,   100 g, rot,    d = 25 mm</w:t>
        <w:tab/>
        <w:t>2-46</w:t>
        <w:br/>
        <w:t>8404742</w:t>
        <w:tab/>
        <w:t>Schlitzgewicht,   100 g, grau, d = 25 mm</w:t>
        <w:tab/>
        <w:t>2-46</w:t>
        <w:br/>
        <w:t>8404743</w:t>
        <w:tab/>
        <w:t>Schlitzgewicht,     50 g, d = 50 mm</w:t>
        <w:tab/>
        <w:t>2-46</w:t>
        <w:br/>
        <w:t>8404744</w:t>
        <w:tab/>
        <w:t>Schlitzgewicht,   100 g, d = 50 mm</w:t>
        <w:tab/>
        <w:t>2-46</w:t>
        <w:br/>
        <w:t>8404745</w:t>
        <w:tab/>
        <w:t>Schlitzgewicht,   200 g, d = 50 mm</w:t>
        <w:tab/>
        <w:t>2-46</w:t>
        <w:br/>
        <w:t>8404746</w:t>
        <w:tab/>
        <w:t>Schlitzgewicht,   500 g, d = 50 mm</w:t>
        <w:tab/>
        <w:t>2-46</w:t>
        <w:br/>
        <w:t>8404810</w:t>
        <w:tab/>
        <w:t>Wägestück, 100 g</w:t>
        <w:tab/>
        <w:t>2-47</w:t>
        <w:br/>
        <w:t>8405100</w:t>
        <w:tab/>
        <w:t>Reibungsmeßgerät</w:t>
        <w:tab/>
        <w:t>2-33</w:t>
        <w:br/>
        <w:t>8405110</w:t>
        <w:tab/>
        <w:t>Literatur: Versuche m. dem Reibungsmeßgerät</w:t>
        <w:tab/>
        <w:t>2-33</w:t>
        <w:br/>
        <w:t>8405200</w:t>
        <w:tab/>
        <w:t>Modell einer Turbine</w:t>
        <w:tab/>
        <w:t>2-28</w:t>
        <w:br/>
        <w:t>8405202</w:t>
        <w:tab/>
        <w:t>Paar Flügelräder</w:t>
        <w:tab/>
        <w:t>5-19</w:t>
        <w:br/>
        <w:t>8405210</w:t>
        <w:tab/>
        <w:t>Fahrbahnkörper</w:t>
        <w:tab/>
        <w:t>2-16</w:t>
        <w:br/>
        <w:t>8405211</w:t>
        <w:tab/>
        <w:t>Fahrbahnwagen</w:t>
        <w:tab/>
        <w:t>2-16</w:t>
        <w:br/>
        <w:t>8405215</w:t>
        <w:tab/>
        <w:t>Prellbock</w:t>
        <w:tab/>
        <w:t>2-17</w:t>
        <w:br/>
        <w:t>8405216</w:t>
        <w:tab/>
        <w:t>Prellbock m. Abschußvorrichtung</w:t>
        <w:tab/>
        <w:t>2-17</w:t>
        <w:br/>
        <w:t>8405217</w:t>
        <w:tab/>
        <w:t>Prellbock m. Umlenkrolle</w:t>
        <w:tab/>
        <w:t>2-17</w:t>
        <w:br/>
        <w:t>8405220</w:t>
        <w:tab/>
        <w:t>Prallplatte m. Klettband</w:t>
        <w:tab/>
        <w:t>2-17</w:t>
        <w:br/>
        <w:t>8405225</w:t>
        <w:tab/>
        <w:t>Haltestab f. Zusatzmassen</w:t>
        <w:tab/>
        <w:t>2-17</w:t>
        <w:br/>
        <w:t>8405226</w:t>
        <w:tab/>
        <w:t>Satz Antriebsmassen</w:t>
        <w:tab/>
        <w:t>2-17</w:t>
        <w:br/>
        <w:t>8405312</w:t>
        <w:tab/>
        <w:t>Fahrbahn, l = 830 mm</w:t>
        <w:tab/>
        <w:t>2-18</w:t>
        <w:br/>
        <w:t>8405322</w:t>
        <w:tab/>
        <w:t>Registrierschiene</w:t>
        <w:tab/>
        <w:t>2-18</w:t>
        <w:br/>
        <w:t>8405340</w:t>
        <w:tab/>
        <w:t>Taktgeber und Transformator</w:t>
        <w:tab/>
        <w:t>2-18, 2-34</w:t>
        <w:br/>
        <w:t>8405352</w:t>
        <w:tab/>
        <w:t>Wagen f. Fahrbahnversuche</w:t>
        <w:tab/>
        <w:t>2-18</w:t>
        <w:br/>
        <w:t>8405370</w:t>
        <w:tab/>
        <w:t>Satz Zusatzmassen, 1 x 100 g, 2 x 200 g</w:t>
        <w:tab/>
        <w:t>2-18</w:t>
        <w:br/>
        <w:t>8405380</w:t>
        <w:tab/>
        <w:t>Zusatzmasse,   50 g</w:t>
        <w:tab/>
        <w:t>2-17</w:t>
        <w:br/>
        <w:t>8405390</w:t>
        <w:tab/>
        <w:t>Zusatzmasse, 100 g</w:t>
        <w:tab/>
        <w:t>2-17</w:t>
        <w:br/>
        <w:t>8405400</w:t>
        <w:tab/>
        <w:t>Zusatzmasse, 200 g</w:t>
        <w:tab/>
        <w:t>2-17</w:t>
        <w:br/>
        <w:t>8405410</w:t>
        <w:tab/>
        <w:t>Massestücke, Satz 5 x 10 g</w:t>
        <w:tab/>
        <w:t>2-19</w:t>
        <w:br/>
        <w:t>8405420</w:t>
        <w:tab/>
        <w:t>Umlenkrolle</w:t>
        <w:tab/>
        <w:t>2-19</w:t>
        <w:br/>
        <w:t>8405430</w:t>
        <w:tab/>
        <w:t>Impulsfeder, klein</w:t>
        <w:tab/>
        <w:t>2-19</w:t>
        <w:br/>
        <w:t>8405431</w:t>
        <w:tab/>
        <w:t>Impulsfeder</w:t>
        <w:tab/>
        <w:t>2-17</w:t>
        <w:br/>
        <w:t>8405440</w:t>
        <w:tab/>
        <w:t>Impulsfeder, groß</w:t>
        <w:tab/>
        <w:t>2-19</w:t>
        <w:br/>
        <w:t>8405450</w:t>
        <w:tab/>
        <w:t>Bremsklotz</w:t>
        <w:tab/>
        <w:t>2-19</w:t>
        <w:br/>
        <w:t>8405470</w:t>
        <w:tab/>
        <w:t>Pinsel</w:t>
        <w:tab/>
        <w:t>2-19, 2-34</w:t>
        <w:br/>
        <w:t>8405480</w:t>
        <w:tab/>
        <w:t>Frequenzspur, Wandbild</w:t>
        <w:tab/>
        <w:t>2-19</w:t>
        <w:br/>
        <w:t>8405510</w:t>
        <w:tab/>
        <w:t>Gerätesatz Gleichförmige Bewegung</w:t>
        <w:tab/>
        <w:t>2-20</w:t>
        <w:br/>
        <w:t>8405515</w:t>
        <w:tab/>
        <w:t>Literatur: Gleichförmige Bewegung</w:t>
        <w:tab/>
        <w:t>2-20</w:t>
        <w:br/>
        <w:t>8405610</w:t>
        <w:tab/>
        <w:t>Spurenplatte</w:t>
        <w:tab/>
        <w:t>2-19, 2-34</w:t>
        <w:br/>
        <w:t>8405630</w:t>
        <w:tab/>
        <w:t>Elastische Kugeln, 2 Stück</w:t>
        <w:tab/>
        <w:t>2-48</w:t>
        <w:br/>
        <w:t>8405640</w:t>
        <w:tab/>
        <w:t>Pendelkörper</w:t>
        <w:tab/>
        <w:t>2-34</w:t>
        <w:br/>
        <w:t>8405710</w:t>
        <w:tab/>
        <w:t>Rotationsgerät</w:t>
        <w:tab/>
        <w:t>2-30</w:t>
        <w:br/>
        <w:t>8405720</w:t>
        <w:tab/>
        <w:t>Whiting Pendel</w:t>
        <w:tab/>
        <w:t>2-37</w:t>
        <w:br/>
        <w:t>8405730</w:t>
        <w:tab/>
        <w:t>Pendelkörper, Satz zu 2 Stück</w:t>
        <w:tab/>
        <w:t>2-34, 3-4</w:t>
        <w:br/>
        <w:t>8405740</w:t>
        <w:tab/>
        <w:t>Torsionsgerät</w:t>
        <w:tab/>
        <w:t>2-32</w:t>
        <w:br/>
        <w:t>8405810</w:t>
        <w:tab/>
        <w:t>Schraubenfeder m. 2 Ösen 20 N/m</w:t>
        <w:tab/>
        <w:t>3-2, 2-9</w:t>
        <w:br/>
        <w:t>8405820</w:t>
        <w:tab/>
        <w:t>Schraubenfeder m. 2 Ösen 2,5 N/m</w:t>
        <w:tab/>
        <w:t>3-2, 2-9</w:t>
        <w:br/>
        <w:t>8405830</w:t>
        <w:tab/>
        <w:t>Schraubenfeder, Slinky</w:t>
        <w:tab/>
        <w:t>3-2</w:t>
        <w:br/>
        <w:t>8405840</w:t>
        <w:tab/>
        <w:t>Schraubenfeder m. 2 Ösen 1,5 N/m</w:t>
        <w:tab/>
        <w:t>3-2, 2-9</w:t>
        <w:br/>
        <w:t>8406110</w:t>
        <w:tab/>
        <w:t>Fliehkraftgerät</w:t>
        <w:tab/>
        <w:t>2-30</w:t>
        <w:br/>
        <w:t>8408100</w:t>
        <w:tab/>
        <w:t>Baader Schulplanetarium</w:t>
        <w:tab/>
        <w:t>2-39</w:t>
        <w:br/>
        <w:t>8408200</w:t>
        <w:tab/>
        <w:t>Gravitations-Drehwaage</w:t>
        <w:tab/>
        <w:t>2-39</w:t>
        <w:br/>
        <w:t>8408300</w:t>
        <w:tab/>
        <w:t>Maxwellsches Rad</w:t>
        <w:tab/>
        <w:t>2-30</w:t>
        <w:br/>
        <w:t>8409300</w:t>
        <w:tab/>
        <w:t>Literatur: Versuche zur Wandtafelmechanik</w:t>
        <w:tab/>
        <w:t>2-45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/>
      </w:pPr>
      <w:r>
        <w:rPr>
          <w:rFonts w:eastAsia="Arial" w:cs="Arial" w:ascii="Arial" w:hAnsi="Arial"/>
          <w:sz w:val="14"/>
          <w:szCs w:val="14"/>
        </w:rPr>
        <w:t>8410010</w:t>
        <w:tab/>
        <w:t>Übungsgerät Mechanik II</w:t>
        <w:tab/>
        <w:t>2-88</w:t>
        <w:br/>
        <w:t>8410022</w:t>
        <w:tab/>
        <w:t>Lehrgerät Mechanik II</w:t>
        <w:tab/>
        <w:t>2-90</w:t>
        <w:br/>
        <w:t>8410110</w:t>
        <w:tab/>
        <w:t>Hochbehälter</w:t>
        <w:tab/>
        <w:t>2-63</w:t>
        <w:br/>
        <w:t>8410120</w:t>
        <w:tab/>
        <w:t>Wasserstandsglas f. Hochbehälter</w:t>
        <w:tab/>
        <w:t>2-70</w:t>
        <w:br/>
        <w:t>8410130</w:t>
        <w:tab/>
        <w:t>Verbundene Röhren</w:t>
        <w:tab/>
        <w:t>2-70</w:t>
        <w:br/>
        <w:t>8410170</w:t>
        <w:tab/>
        <w:t>Glasplatte, 180 mm x 130 mm</w:t>
        <w:tab/>
        <w:t>2-68</w:t>
        <w:br/>
        <w:t>8410180</w:t>
        <w:tab/>
        <w:t>Metallwanne</w:t>
        <w:tab/>
        <w:t>2-64</w:t>
        <w:br/>
        <w:t>8410190</w:t>
        <w:tab/>
        <w:t>Quersteg f. Glasplatten</w:t>
        <w:tab/>
        <w:t>2-68</w:t>
        <w:br/>
        <w:t>8410200</w:t>
        <w:tab/>
        <w:t>Glasröhre m. Glasboden</w:t>
        <w:tab/>
        <w:t>2-66</w:t>
        <w:br/>
        <w:t>8410210</w:t>
        <w:tab/>
        <w:t>Glasröhre, beidseitig offen</w:t>
        <w:tab/>
        <w:t>2-66</w:t>
        <w:br/>
        <w:t>8410230</w:t>
        <w:tab/>
        <w:t>Gummikappe m. Loch</w:t>
        <w:tab/>
        <w:t>2-67</w:t>
        <w:br/>
        <w:t>8410250</w:t>
        <w:tab/>
        <w:t>Gummikappe ohne Loch</w:t>
        <w:tab/>
        <w:t>2-67</w:t>
        <w:br/>
        <w:t>8410260</w:t>
        <w:tab/>
        <w:t>Vakuum-Handluftpumpe</w:t>
        <w:tab/>
        <w:t>2-84</w:t>
        <w:br/>
        <w:t>8410270</w:t>
        <w:tab/>
        <w:t>Gummiballon (Luftballon)</w:t>
        <w:tab/>
        <w:t>2-84</w:t>
        <w:br/>
        <w:t>8410280</w:t>
        <w:tab/>
        <w:t>Saugdruckpumpe</w:t>
        <w:tab/>
        <w:t>2-75</w:t>
        <w:br/>
        <w:t>8410290</w:t>
        <w:tab/>
        <w:t>Winkelheber, selbstanlaufend</w:t>
        <w:tab/>
        <w:t>2-77</w:t>
        <w:br/>
        <w:t>8410300</w:t>
        <w:tab/>
        <w:t>Zerstäuber m. Metallhalter</w:t>
        <w:tab/>
        <w:t>2-77, 2-80</w:t>
        <w:br/>
        <w:t>8410310</w:t>
        <w:tab/>
        <w:t>Düse f. Sprinbrunnen</w:t>
        <w:tab/>
        <w:t>2-77</w:t>
        <w:br/>
        <w:t>8410330</w:t>
        <w:tab/>
        <w:t>Glasmodell einer Wasserleitung</w:t>
        <w:tab/>
        <w:t>2-73</w:t>
        <w:br/>
        <w:t>8410340</w:t>
        <w:tab/>
        <w:t>Aluminiumscheibe m. Bindfaden</w:t>
        <w:tab/>
        <w:t>2-69</w:t>
        <w:br/>
        <w:t>8410350</w:t>
        <w:tab/>
        <w:t>Glaskugel zur Druckausbreitung</w:t>
        <w:tab/>
        <w:t>2-72</w:t>
        <w:br/>
        <w:t>8410360</w:t>
        <w:tab/>
        <w:t>Auftriebsapparat Glasrohr</w:t>
        <w:tab/>
        <w:t>2-72</w:t>
        <w:br/>
        <w:t>8410370</w:t>
        <w:tab/>
        <w:t>Bodenplatte zum Auftriebsapparat</w:t>
        <w:tab/>
        <w:t>2-72</w:t>
        <w:br/>
        <w:t>8410380</w:t>
        <w:tab/>
        <w:t>Reagenzglas m. Stearin</w:t>
        <w:tab/>
        <w:t>2-68</w:t>
        <w:br/>
        <w:t>8410390</w:t>
        <w:tab/>
        <w:t>Eichenholzklötzchen</w:t>
        <w:tab/>
        <w:t>2-65</w:t>
        <w:br/>
        <w:t>8410400</w:t>
        <w:tab/>
        <w:t>Rasierklinge (ungeschärft)</w:t>
        <w:tab/>
        <w:t>2-68</w:t>
        <w:br/>
        <w:t>8410405</w:t>
        <w:tab/>
        <w:t>Eichenholzwürfel</w:t>
        <w:tab/>
        <w:t>2-65</w:t>
        <w:br/>
        <w:t>8410410</w:t>
        <w:tab/>
        <w:t>Rundbehälter</w:t>
        <w:tab/>
        <w:t>2-63</w:t>
        <w:br/>
        <w:t>8410420</w:t>
        <w:tab/>
        <w:t>Rechteckiger Behälter</w:t>
        <w:tab/>
        <w:t>2-64</w:t>
        <w:br/>
        <w:t>8410440</w:t>
        <w:tab/>
        <w:t>Druckdose</w:t>
        <w:tab/>
        <w:t>2-72</w:t>
        <w:br/>
        <w:t>8410450</w:t>
        <w:tab/>
        <w:t>U-Rohr-Manometer</w:t>
        <w:tab/>
        <w:t>2-72</w:t>
        <w:br/>
        <w:t>8410470</w:t>
        <w:tab/>
        <w:t>Schwimmkörper</w:t>
        <w:tab/>
        <w:t>2-64</w:t>
        <w:br/>
        <w:t>8410480</w:t>
        <w:tab/>
        <w:t>Kunststoffkörper f. Verdrängungsversuche</w:t>
        <w:tab/>
        <w:t>2-64</w:t>
        <w:br/>
        <w:t>8410600</w:t>
        <w:tab/>
        <w:t>Gummikugel</w:t>
        <w:tab/>
        <w:t>2-48</w:t>
        <w:br/>
        <w:t>8411111</w:t>
        <w:tab/>
        <w:t>Archimedischer Zylinder</w:t>
        <w:tab/>
        <w:t>2-65</w:t>
        <w:br/>
        <w:t>8411120</w:t>
        <w:tab/>
        <w:t>Haarröhrchenapparat</w:t>
        <w:tab/>
        <w:t>2-67</w:t>
        <w:br/>
        <w:t>8411130</w:t>
        <w:tab/>
        <w:t>Keilförmiges Gefäß</w:t>
        <w:tab/>
        <w:t>2-67</w:t>
        <w:br/>
        <w:t>8411140</w:t>
        <w:tab/>
        <w:t>Kommunizierende Röhren</w:t>
        <w:tab/>
        <w:t>2-71</w:t>
        <w:br/>
        <w:t>8411150</w:t>
        <w:tab/>
        <w:t>Druckausbreitungsapparat</w:t>
        <w:tab/>
        <w:t>2-72</w:t>
        <w:br/>
        <w:t>8411210</w:t>
        <w:tab/>
        <w:t>Druckluftpumpe</w:t>
        <w:tab/>
        <w:t>2-84</w:t>
        <w:br/>
        <w:t>8411220</w:t>
        <w:tab/>
        <w:t>Variopumpe</w:t>
        <w:tab/>
        <w:t>2-75</w:t>
        <w:br/>
        <w:t>8411230</w:t>
        <w:tab/>
        <w:t>Modell Saugpumpe</w:t>
        <w:tab/>
        <w:t>2-75</w:t>
        <w:br/>
        <w:t>8411240</w:t>
        <w:tab/>
        <w:t>Modell Saugdruckpumpe</w:t>
        <w:tab/>
        <w:t>2-75</w:t>
        <w:br/>
        <w:t>8411250</w:t>
        <w:tab/>
        <w:t>Modell Hydraulische Presse</w:t>
        <w:tab/>
        <w:t>2-76</w:t>
        <w:br/>
        <w:t>8411410</w:t>
        <w:tab/>
        <w:t>Aräometer 0,7 ... 1,0 g/cm</w:t>
      </w:r>
      <w:r>
        <w:rPr>
          <w:rFonts w:eastAsia="Arial" w:cs="Arial" w:ascii="Arial" w:hAnsi="Arial"/>
          <w:sz w:val="14"/>
          <w:szCs w:val="14"/>
          <w:vertAlign w:val="superscript"/>
        </w:rPr>
        <w:t>3</w:t>
      </w:r>
      <w:r>
        <w:rPr>
          <w:rFonts w:eastAsia="Arial" w:cs="Arial" w:ascii="Arial" w:hAnsi="Arial"/>
          <w:sz w:val="14"/>
          <w:szCs w:val="14"/>
        </w:rPr>
        <w:tab/>
        <w:t>2-66</w:t>
        <w:br/>
        <w:t>8411420</w:t>
        <w:tab/>
        <w:t>Aräometer 0,8 ... 1,2 g/cm</w:t>
      </w:r>
      <w:r>
        <w:rPr>
          <w:rFonts w:eastAsia="Arial" w:cs="Arial" w:ascii="Arial" w:hAnsi="Arial"/>
          <w:sz w:val="14"/>
          <w:szCs w:val="14"/>
          <w:vertAlign w:val="superscript"/>
        </w:rPr>
        <w:t>3</w:t>
      </w:r>
      <w:r>
        <w:rPr>
          <w:rFonts w:eastAsia="Arial" w:cs="Arial" w:ascii="Arial" w:hAnsi="Arial"/>
          <w:sz w:val="14"/>
          <w:szCs w:val="14"/>
        </w:rPr>
        <w:tab/>
        <w:t>2-66</w:t>
        <w:br/>
        <w:t>8411430</w:t>
        <w:tab/>
        <w:t>Aräometer 1,0 ... 1,5 g/cm</w:t>
      </w:r>
      <w:r>
        <w:rPr>
          <w:rFonts w:eastAsia="Arial" w:cs="Arial" w:ascii="Arial" w:hAnsi="Arial"/>
          <w:sz w:val="14"/>
          <w:szCs w:val="14"/>
          <w:vertAlign w:val="superscript"/>
        </w:rPr>
        <w:t>3</w:t>
      </w:r>
      <w:r>
        <w:rPr>
          <w:rFonts w:eastAsia="Arial" w:cs="Arial" w:ascii="Arial" w:hAnsi="Arial"/>
          <w:sz w:val="14"/>
          <w:szCs w:val="14"/>
        </w:rPr>
        <w:tab/>
        <w:t>2-66</w:t>
        <w:br/>
        <w:t>8411440</w:t>
        <w:tab/>
        <w:t>Aräometer 1,5 ... 2,0 g/cm</w:t>
      </w:r>
      <w:r>
        <w:rPr>
          <w:rFonts w:eastAsia="Arial" w:cs="Arial" w:ascii="Arial" w:hAnsi="Arial"/>
          <w:sz w:val="14"/>
          <w:szCs w:val="14"/>
          <w:vertAlign w:val="superscript"/>
        </w:rPr>
        <w:t>3</w:t>
      </w:r>
      <w:r>
        <w:rPr>
          <w:rFonts w:eastAsia="Arial" w:cs="Arial" w:ascii="Arial" w:hAnsi="Arial"/>
          <w:sz w:val="14"/>
          <w:szCs w:val="14"/>
        </w:rPr>
        <w:tab/>
        <w:t>2-66</w:t>
        <w:br/>
        <w:t>8411450</w:t>
        <w:tab/>
        <w:t>Aräometer ohne Skala</w:t>
        <w:tab/>
        <w:t>2-66</w:t>
        <w:br/>
        <w:t>8411510</w:t>
        <w:tab/>
        <w:t>Pyknometer</w:t>
        <w:tab/>
        <w:t>2-66</w:t>
        <w:br/>
        <w:t>8411520</w:t>
        <w:tab/>
        <w:t xml:space="preserve">Pyknometer 50 ml, graduiert </w:t>
        <w:tab/>
        <w:t>5-16, 2-66</w:t>
        <w:br/>
        <w:t>8412110</w:t>
        <w:tab/>
        <w:t>U-Profilschiene</w:t>
        <w:tab/>
        <w:t>2-71</w:t>
        <w:br/>
        <w:t>8412120</w:t>
        <w:tab/>
        <w:t>U-Profil</w:t>
        <w:tab/>
        <w:t>2-71</w:t>
        <w:br/>
        <w:t>8412160</w:t>
        <w:tab/>
        <w:t>Aluminiumring</w:t>
        <w:tab/>
        <w:t>2-69</w:t>
        <w:br/>
        <w:t>8412190</w:t>
        <w:tab/>
        <w:t>Kapillarröhrchen m. Ständer</w:t>
        <w:tab/>
        <w:t>2-67</w:t>
        <w:br/>
        <w:t>8412200</w:t>
        <w:tab/>
        <w:t>Kraft-Druck-Gerät m. 2 Kolben</w:t>
        <w:tab/>
        <w:t>2-76, 5-26</w:t>
        <w:br/>
        <w:t>8412210</w:t>
        <w:tab/>
        <w:t>Kraft-Druck-Gerät m. 3 Kolben</w:t>
        <w:tab/>
        <w:t>2-76</w:t>
        <w:br/>
        <w:t>8412220</w:t>
        <w:tab/>
        <w:t>Kunststoffspritze</w:t>
        <w:tab/>
        <w:t>2-71</w:t>
        <w:br/>
        <w:t>8412260</w:t>
        <w:tab/>
        <w:t>Gerät f. das Boyle-Mariottesche Gesetz</w:t>
        <w:tab/>
        <w:t>2-85, 5-27</w:t>
        <w:br/>
        <w:t>8412270</w:t>
        <w:tab/>
        <w:t>Cartesianischer Taucher</w:t>
        <w:tab/>
        <w:t>2-66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21010</w:t>
        <w:tab/>
        <w:t>Wasserstrahlpumpe m. Schlaucholive</w:t>
        <w:tab/>
        <w:t>2-81</w:t>
        <w:br/>
        <w:t>8421020</w:t>
        <w:tab/>
        <w:t>Wasserstrahlpumpe m. Gewindeanschluß R 3/4</w:t>
        <w:tab/>
        <w:t>2-81</w:t>
        <w:br/>
        <w:t>8421030</w:t>
        <w:tab/>
        <w:t>Wasserstrahlpumpe m. Gewindeanschluß R 1/2</w:t>
        <w:tab/>
        <w:t>2-81</w:t>
        <w:br/>
        <w:t>8421040</w:t>
        <w:tab/>
        <w:t>Wasserstrahlpumpe, universal</w:t>
        <w:tab/>
        <w:t>2-81</w:t>
        <w:br/>
        <w:t>8421110</w:t>
        <w:tab/>
        <w:t>Adapter, Glas</w:t>
        <w:tab/>
        <w:t>2-82</w:t>
        <w:br/>
        <w:t>8421119</w:t>
        <w:tab/>
        <w:t>Membran-Vakuumpumpe und Kompressor</w:t>
        <w:tab/>
        <w:t>2-81</w:t>
        <w:br/>
        <w:t>8421120</w:t>
        <w:tab/>
        <w:t>Drehschieber-Vakuumpumpe, zweistufig</w:t>
        <w:tab/>
        <w:t>2-81</w:t>
        <w:br/>
        <w:t>8421150</w:t>
        <w:tab/>
        <w:t>Luftpumpenteller</w:t>
        <w:tab/>
        <w:t>2-82</w:t>
        <w:br/>
        <w:t>8421160</w:t>
        <w:tab/>
        <w:t>Glasglocke m. offenem Tubus</w:t>
        <w:tab/>
        <w:t>2-82</w:t>
        <w:br/>
        <w:t>8421170</w:t>
        <w:tab/>
        <w:t>Gummischeibe, d = 260 mm</w:t>
        <w:tab/>
        <w:t>2-82</w:t>
        <w:br/>
        <w:t>8421190</w:t>
        <w:tab/>
        <w:t>Elektrische Klingel</w:t>
        <w:tab/>
        <w:t>2-83</w:t>
        <w:br/>
        <w:t>8421210</w:t>
        <w:tab/>
        <w:t>Kolben-Vakuumpumpe</w:t>
        <w:tab/>
        <w:t>2-82</w:t>
        <w:br/>
        <w:t>8421220</w:t>
        <w:tab/>
        <w:t>Bodenplatte zum Vakuumzylinder</w:t>
        <w:tab/>
        <w:t>2-82</w:t>
        <w:br/>
        <w:t>8421230</w:t>
        <w:tab/>
        <w:t>Vakuumzylinder</w:t>
        <w:tab/>
        <w:t>2-82</w:t>
        <w:br/>
        <w:t>8421250</w:t>
        <w:tab/>
        <w:t>Signalhupe</w:t>
        <w:tab/>
        <w:t>2-83</w:t>
        <w:br/>
        <w:t>8422010</w:t>
        <w:tab/>
        <w:t>Magdeburger Halbkugeln, transparent</w:t>
        <w:tab/>
        <w:t>2-84</w:t>
        <w:br/>
        <w:t>8422020</w:t>
        <w:tab/>
        <w:t>Auftriebswaage</w:t>
        <w:tab/>
        <w:t>2-83</w:t>
        <w:br/>
        <w:t>8422040</w:t>
        <w:tab/>
        <w:t>Gaswägekugel,   250 ml</w:t>
        <w:tab/>
        <w:t>2-83</w:t>
        <w:br/>
        <w:t>8422050</w:t>
        <w:tab/>
        <w:t>Gaswägekugel, 1000 ml</w:t>
        <w:tab/>
        <w:t>2-83</w:t>
        <w:br/>
        <w:t>8422060</w:t>
        <w:tab/>
        <w:t>Gaswägekugel, 1000 ml, m. Schliffansatz</w:t>
        <w:tab/>
        <w:t>2-83</w:t>
        <w:br/>
        <w:t>8422080</w:t>
        <w:tab/>
        <w:t>Blechkanister</w:t>
        <w:tab/>
        <w:t>2-84</w:t>
        <w:br/>
        <w:t>8422090</w:t>
        <w:tab/>
        <w:t>Fallrohr</w:t>
        <w:tab/>
        <w:t>2-36, 2-84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30022</w:t>
        <w:tab/>
        <w:t>Lehrgerät Wärmelehre</w:t>
        <w:tab/>
        <w:t>5-35</w:t>
        <w:br/>
        <w:t>8430022.31</w:t>
        <w:tab/>
        <w:t>Literatur Wärmelehre</w:t>
        <w:tab/>
        <w:t>5-36</w:t>
        <w:br/>
        <w:t>8430160</w:t>
        <w:tab/>
        <w:t>Zungenpfeife</w:t>
        <w:tab/>
        <w:t>3-20</w:t>
        <w:br/>
        <w:t>8430170</w:t>
        <w:tab/>
        <w:t>Lippenpfeife m. Skala</w:t>
        <w:tab/>
        <w:t>3-20</w:t>
        <w:br/>
        <w:t>8430180</w:t>
        <w:tab/>
        <w:t>Lippenpfeife m. Kolben</w:t>
        <w:tab/>
        <w:t>3-20</w:t>
        <w:br/>
        <w:t>8430210</w:t>
        <w:tab/>
        <w:t>Geschlossene, abstimmbare Luftsäule</w:t>
        <w:tab/>
        <w:t>3-19</w:t>
        <w:br/>
        <w:t>8430220</w:t>
        <w:tab/>
        <w:t>Offene, abgestimmte Luftsäule</w:t>
        <w:tab/>
        <w:t>3-19</w:t>
        <w:br/>
        <w:t>8430239</w:t>
        <w:tab/>
        <w:t>Klangplatten</w:t>
        <w:tab/>
        <w:t>3-18</w:t>
        <w:br/>
        <w:t>8430255</w:t>
        <w:tab/>
        <w:t>Glockenschale</w:t>
        <w:tab/>
        <w:t>3-17</w:t>
        <w:br/>
        <w:t>8430260</w:t>
        <w:tab/>
        <w:t>Galtonpfeife</w:t>
        <w:tab/>
        <w:t>3-20</w:t>
        <w:br/>
        <w:t>8430290</w:t>
        <w:tab/>
        <w:t>Metallophon</w:t>
        <w:tab/>
        <w:t>3-17</w:t>
        <w:br/>
        <w:t>8430300</w:t>
        <w:tab/>
        <w:t>Wellenseil</w:t>
        <w:tab/>
        <w:t>3-10</w:t>
        <w:br/>
        <w:t>8430310</w:t>
        <w:tab/>
        <w:t>Helmholtz-Resonator, 70 mm</w:t>
        <w:tab/>
        <w:t>3-20</w:t>
        <w:br/>
        <w:t>8430320</w:t>
        <w:tab/>
        <w:t>Helmholtz-Resonator, 52 mm</w:t>
        <w:tab/>
        <w:t>3-20</w:t>
        <w:br/>
        <w:t>8430330</w:t>
        <w:tab/>
        <w:t>Helmholtz-Resonator, 40 mm</w:t>
        <w:tab/>
        <w:t>3-20</w:t>
        <w:br/>
        <w:t>8430340</w:t>
        <w:tab/>
        <w:t>Helmholtz-Resonator, 34 mm</w:t>
        <w:tab/>
        <w:t>3-20</w:t>
        <w:br/>
        <w:t>8431010</w:t>
        <w:tab/>
        <w:t>Stimmgabel, 440 Hz</w:t>
        <w:tab/>
        <w:t>3-16</w:t>
        <w:br/>
        <w:t>8431020</w:t>
        <w:tab/>
        <w:t>Stimmgabel, Leichtmetall, 1700 Hz</w:t>
        <w:tab/>
        <w:t>3-16</w:t>
        <w:br/>
        <w:t>8431030</w:t>
        <w:tab/>
        <w:t>Schreibstimmgabel, 12 Hz</w:t>
        <w:tab/>
        <w:t>3-17</w:t>
        <w:br/>
        <w:t>8431060</w:t>
        <w:tab/>
        <w:t>Paar Stimmgabeln auf Resonanzkasten, 440 Hz</w:t>
        <w:tab/>
        <w:t>3-17</w:t>
        <w:br/>
        <w:t>8431070</w:t>
        <w:tab/>
        <w:t>Stimmgabel auf Resonanzkasten, 440 Hz</w:t>
        <w:tab/>
        <w:t>3-17</w:t>
        <w:br/>
        <w:t>8431080</w:t>
        <w:tab/>
        <w:t>Stimmgabelsatz (8 Stück)</w:t>
        <w:tab/>
        <w:t>3-16</w:t>
        <w:br/>
        <w:t>8431120</w:t>
        <w:tab/>
        <w:t>Schreibstift m. Halter</w:t>
        <w:tab/>
        <w:t>3-3</w:t>
        <w:br/>
        <w:t>8431140</w:t>
        <w:tab/>
        <w:t>Anschlaghammer, Gummi</w:t>
        <w:tab/>
        <w:t>3-16</w:t>
        <w:br/>
        <w:t>8431150</w:t>
        <w:tab/>
        <w:t>Anschlaghammer, Aluminium</w:t>
        <w:tab/>
        <w:t>3-16</w:t>
        <w:br/>
        <w:t>8431160</w:t>
        <w:tab/>
        <w:t>Schreibstimmgabel, 128 Hz</w:t>
        <w:tab/>
        <w:t>3-16</w:t>
        <w:br/>
        <w:t>8431210</w:t>
        <w:tab/>
        <w:t>Monochord</w:t>
        <w:tab/>
        <w:t>3-19</w:t>
        <w:br/>
        <w:t>8431220</w:t>
        <w:tab/>
        <w:t>Steg zum Monochord</w:t>
        <w:tab/>
        <w:t>3-19</w:t>
        <w:br/>
        <w:t>8431230</w:t>
        <w:tab/>
        <w:t>Stahlsaite</w:t>
        <w:tab/>
        <w:t>3-19</w:t>
        <w:br/>
        <w:t>8431240</w:t>
        <w:tab/>
        <w:t>Perlonsaite</w:t>
        <w:tab/>
        <w:t>3-19</w:t>
        <w:br/>
        <w:t>8431248</w:t>
        <w:tab/>
        <w:t>Saitenspanner auf Stiel</w:t>
        <w:tab/>
        <w:t>3-19</w:t>
        <w:br/>
        <w:t>8431250</w:t>
        <w:tab/>
        <w:t>Federwaage auf Trägerelement</w:t>
        <w:tab/>
        <w:t>3-19</w:t>
        <w:br/>
        <w:t>8431253</w:t>
        <w:tab/>
        <w:t>Streichbogen</w:t>
        <w:tab/>
        <w:t>3-19</w:t>
        <w:br/>
        <w:t>8431300</w:t>
        <w:tab/>
        <w:t>Lochsirene</w:t>
        <w:tab/>
        <w:t>2-26, 3-21</w:t>
        <w:br/>
        <w:t>8431302</w:t>
        <w:tab/>
        <w:t>Scheibenhalter</w:t>
        <w:tab/>
        <w:t>3-21</w:t>
        <w:br/>
        <w:t>8431310</w:t>
        <w:tab/>
        <w:t>Resonanzröhre</w:t>
        <w:tab/>
        <w:t>3-27</w:t>
        <w:br/>
        <w:t>8431320</w:t>
        <w:tab/>
        <w:t>Röhre zum Lehroszilloskop</w:t>
        <w:tab/>
        <w:t>6-28</w:t>
        <w:br/>
        <w:t>8431411</w:t>
        <w:tab/>
        <w:t>Wasserwellenkanal</w:t>
        <w:tab/>
        <w:t>3-13</w:t>
        <w:br/>
        <w:t>843148031</w:t>
        <w:tab/>
        <w:t>Versuche m. der Wellenwanne</w:t>
        <w:tab/>
        <w:t>3-14</w:t>
        <w:br/>
        <w:t>8431481</w:t>
        <w:tab/>
        <w:t>Wasserwellengerät</w:t>
        <w:tab/>
        <w:t>3-14</w:t>
        <w:br/>
        <w:t>8431490</w:t>
        <w:tab/>
        <w:t>Zubehörsatz zum Wasserwellengerät</w:t>
        <w:tab/>
        <w:t>3-15</w:t>
        <w:br/>
        <w:t>8431740</w:t>
        <w:tab/>
        <w:t>Ergänzungszubehör zum Wasserwellengerät, Sek. II</w:t>
        <w:tab/>
        <w:t>3-15</w:t>
        <w:br/>
        <w:t>8431780</w:t>
        <w:tab/>
        <w:t>Wellenmaschine m. Pendelanregung</w:t>
        <w:tab/>
        <w:t>3-11</w:t>
        <w:br/>
        <w:t>8431800</w:t>
        <w:tab/>
        <w:t>Wellenmaschine, Simulationsprogramm</w:t>
        <w:tab/>
        <w:t>3-12</w:t>
        <w:br/>
        <w:t>8431805</w:t>
        <w:tab/>
        <w:t>Wellenmaschine, Handgerät</w:t>
        <w:tab/>
        <w:t>3-11</w:t>
        <w:br/>
        <w:t>8432520</w:t>
        <w:tab/>
        <w:t>Kohlekörnermikrofon</w:t>
        <w:tab/>
        <w:t>3-23</w:t>
        <w:br/>
        <w:t>8432525</w:t>
        <w:tab/>
        <w:t>Kohlekörnermikrofon, Modell</w:t>
        <w:tab/>
        <w:t>3-23</w:t>
        <w:br/>
        <w:t>8432540</w:t>
        <w:tab/>
        <w:t>Kondensatormikrofon</w:t>
        <w:tab/>
        <w:t>3-23</w:t>
        <w:br/>
        <w:t>8432550</w:t>
        <w:tab/>
        <w:t>Mikrofonsonde</w:t>
        <w:tab/>
        <w:t>3-23</w:t>
        <w:br/>
        <w:t>8432560</w:t>
        <w:tab/>
        <w:t>Schallpegelanzeiger</w:t>
        <w:tab/>
        <w:t>3-24</w:t>
        <w:br/>
        <w:t>8432625</w:t>
        <w:tab/>
        <w:t>Ultraschallwandler</w:t>
        <w:tab/>
        <w:t>3-27</w:t>
        <w:br/>
        <w:t>843262531</w:t>
        <w:tab/>
        <w:t>Versuche m. dem Ultraschallwandler</w:t>
        <w:tab/>
        <w:t>3-27</w:t>
        <w:br/>
        <w:t>843262541</w:t>
        <w:tab/>
        <w:t>Versuche m. Ultraschall</w:t>
        <w:tab/>
        <w:t>3-27</w:t>
        <w:br/>
        <w:t>8432630</w:t>
        <w:tab/>
        <w:t>Ultraschallmikrofon</w:t>
        <w:tab/>
        <w:t>3-27</w:t>
        <w:br/>
        <w:t>8432640</w:t>
        <w:tab/>
        <w:t>Fresnelzonenplatten (1 Paar)</w:t>
        <w:tab/>
        <w:t>3-28</w:t>
        <w:br/>
        <w:t>8432650</w:t>
        <w:tab/>
        <w:t>Fresnelzonenplatte, positiv</w:t>
        <w:tab/>
        <w:t>3-28</w:t>
        <w:br/>
        <w:t>8432660</w:t>
        <w:tab/>
        <w:t>Fresnelzonenplatte, negativ</w:t>
        <w:tab/>
        <w:t>3-28</w:t>
        <w:br/>
        <w:t>8432670</w:t>
        <w:tab/>
        <w:t>Hochtonlautsprecher</w:t>
        <w:tab/>
        <w:t>3-22</w:t>
        <w:br/>
        <w:t>8432680</w:t>
        <w:tab/>
        <w:t>Druckkammerlautsprecher</w:t>
        <w:tab/>
        <w:t>3-22</w:t>
        <w:br/>
        <w:t>8432700</w:t>
        <w:tab/>
        <w:t>Magnetischer Koppler</w:t>
        <w:tab/>
        <w:t>3-10</w:t>
        <w:br/>
        <w:t>8432741</w:t>
        <w:tab/>
        <w:t>Hohlspiegel</w:t>
        <w:tab/>
        <w:t>3-28, 5-23</w:t>
        <w:br/>
        <w:t>8432750</w:t>
        <w:tab/>
        <w:t>Winkelgeber</w:t>
        <w:tab/>
        <w:t>3-28</w:t>
        <w:br/>
        <w:t>8432761</w:t>
        <w:tab/>
        <w:t>Gitter und Spalt f. Ultraschallversuche</w:t>
        <w:tab/>
        <w:t>3-29</w:t>
        <w:br/>
        <w:t>8432780</w:t>
        <w:tab/>
        <w:t>Tieftonlautsprecher</w:t>
        <w:tab/>
        <w:t>3-22</w:t>
        <w:br/>
        <w:t>8432835</w:t>
        <w:tab/>
        <w:t>Drehpendel (Pohlsches Rad)</w:t>
        <w:tab/>
        <w:t>3-7, 10-11</w:t>
        <w:br/>
        <w:t>8432836</w:t>
        <w:tab/>
        <w:t>Nachrüstsatz zum Drehpendel</w:t>
        <w:tab/>
        <w:t>3-9</w:t>
        <w:br/>
        <w:t>8432840</w:t>
        <w:tab/>
        <w:t>Kundtsche Röhre</w:t>
        <w:tab/>
        <w:t>3-26</w:t>
        <w:br/>
        <w:t>8432842</w:t>
        <w:tab/>
        <w:t>Einfüllschiene</w:t>
        <w:tab/>
        <w:t>3-26</w:t>
        <w:br/>
        <w:t>8432850</w:t>
        <w:tab/>
        <w:t>Korkmehl</w:t>
        <w:tab/>
        <w:t>3-26</w:t>
        <w:br/>
        <w:t>8432880</w:t>
        <w:tab/>
        <w:t>Stahlkugel m. Haken</w:t>
        <w:tab/>
        <w:t>3-4, 2-34</w:t>
        <w:br/>
        <w:t>8432890</w:t>
        <w:tab/>
        <w:t>Bleikugel m. Haken</w:t>
        <w:tab/>
        <w:t>3-4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40012</w:t>
        <w:tab/>
        <w:t>Lehrgerät Akustik</w:t>
        <w:tab/>
        <w:t>3-30</w:t>
        <w:br/>
        <w:t>844001231</w:t>
        <w:tab/>
        <w:t>Versuche m. dem Lehrgerät Akustik</w:t>
        <w:tab/>
        <w:t>3-30</w:t>
        <w:br/>
        <w:t>8440140</w:t>
        <w:tab/>
        <w:t>Pulshammer</w:t>
        <w:tab/>
        <w:t>5-25</w:t>
        <w:br/>
        <w:t>8440220</w:t>
        <w:tab/>
        <w:t>Knallkugel</w:t>
        <w:tab/>
        <w:t>5-25</w:t>
        <w:br/>
        <w:t>8440230</w:t>
        <w:tab/>
        <w:t>Haltevorrichtung f. Knallkugel</w:t>
        <w:tab/>
        <w:t>5-25</w:t>
        <w:br/>
        <w:t>8440480</w:t>
        <w:tab/>
        <w:t>Heißluftmotor nach Prof. Dr. Wilke</w:t>
        <w:tab/>
        <w:t>5-31</w:t>
        <w:br/>
        <w:t>8440500</w:t>
        <w:tab/>
        <w:t>Wärmepumpe</w:t>
        <w:tab/>
        <w:t>5-32</w:t>
        <w:br/>
        <w:t>8440510</w:t>
        <w:tab/>
        <w:t>Thermobile</w:t>
        <w:tab/>
        <w:t>5-32</w:t>
        <w:br/>
        <w:t>8440800</w:t>
        <w:tab/>
        <w:t>Joulesches Gerät</w:t>
        <w:tab/>
        <w:t>5-19</w:t>
        <w:br/>
        <w:t>8440910</w:t>
        <w:tab/>
        <w:t>Thermosflasche</w:t>
        <w:tab/>
        <w:t>5-17</w:t>
        <w:br/>
        <w:t>8441000</w:t>
        <w:tab/>
        <w:t>Kalorimeter, 500 ml</w:t>
        <w:tab/>
        <w:t>5-17</w:t>
        <w:br/>
        <w:t>8441010</w:t>
        <w:tab/>
        <w:t>Ersatzgefäß zu Kalorimeter</w:t>
        <w:tab/>
        <w:t>5-17</w:t>
        <w:br/>
        <w:t>8441050</w:t>
        <w:tab/>
        <w:t>Kalorimeter, 200 ml</w:t>
        <w:tab/>
        <w:t>5-17</w:t>
        <w:br/>
        <w:t>8441100</w:t>
        <w:tab/>
        <w:t>Kalorimeter m. Rührmotor</w:t>
        <w:tab/>
        <w:t>5-18</w:t>
        <w:br/>
        <w:t>8441145</w:t>
        <w:tab/>
        <w:t>Gerät zur Untersuchung der Lichtenergie</w:t>
        <w:tab/>
        <w:t>5-18</w:t>
        <w:br/>
        <w:t>8441150</w:t>
        <w:tab/>
        <w:t>Dampfdrucktopf</w:t>
        <w:tab/>
        <w:t>5-24</w:t>
        <w:br/>
        <w:t>8441152</w:t>
        <w:tab/>
        <w:t>Dampferzeugereinsatz</w:t>
        <w:tab/>
        <w:t>5-24</w:t>
        <w:br/>
        <w:t>8441200</w:t>
        <w:tab/>
        <w:t>Thermoelement</w:t>
        <w:tab/>
        <w:t>5-26</w:t>
        <w:br/>
        <w:t>8441210</w:t>
        <w:tab/>
        <w:t>Ni/Cr-Konstantan-Thermoelement</w:t>
        <w:tab/>
        <w:t>5-9</w:t>
        <w:br/>
        <w:t>8441210</w:t>
        <w:tab/>
        <w:t>Nickel/Chrom-Konstantan-Thermoelement</w:t>
        <w:tab/>
        <w:t>6-14</w:t>
        <w:br/>
        <w:t>8441300</w:t>
        <w:tab/>
        <w:t>Thermosäule nach Moll</w:t>
        <w:tab/>
        <w:t>4-39, 5-21</w:t>
        <w:br/>
        <w:t>8442000</w:t>
        <w:tab/>
        <w:t>Rohre f. Längenausdehnungsversuche</w:t>
        <w:tab/>
        <w:t>5-14</w:t>
        <w:br/>
        <w:t>8442061</w:t>
        <w:tab/>
        <w:t>Bimetallstreifen</w:t>
        <w:tab/>
        <w:t>5-13</w:t>
        <w:br/>
        <w:t>8442070</w:t>
        <w:tab/>
        <w:t>Bimetallstreifen m. Griff</w:t>
        <w:tab/>
        <w:t>5-13</w:t>
        <w:br/>
        <w:t>8442100</w:t>
        <w:tab/>
        <w:t>Bolzensprenger</w:t>
        <w:tab/>
        <w:t>5-13</w:t>
        <w:br/>
        <w:t>8442110</w:t>
        <w:tab/>
        <w:t>Gußeisenbolzen</w:t>
        <w:tab/>
        <w:t>5-13, 5-16</w:t>
        <w:br/>
        <w:t>8442120</w:t>
        <w:tab/>
        <w:t>Bolzensprenger, Eis</w:t>
        <w:tab/>
        <w:t>5-16</w:t>
        <w:br/>
        <w:t>8442200</w:t>
        <w:tab/>
        <w:t xml:space="preserve">Längenausdehnungsgerät </w:t>
        <w:tab/>
        <w:t>5-15</w:t>
        <w:br/>
        <w:t>8442305</w:t>
        <w:tab/>
        <w:t>Bimetallthermometer, Modell</w:t>
        <w:tab/>
        <w:t>5-14</w:t>
        <w:br/>
        <w:t>8442400</w:t>
        <w:tab/>
        <w:t>Thermoskop</w:t>
        <w:tab/>
        <w:t>5-16</w:t>
        <w:br/>
        <w:t>8442500</w:t>
        <w:tab/>
        <w:t>Kugel m. Ring</w:t>
        <w:tab/>
        <w:t>5-13</w:t>
        <w:br/>
        <w:t>8442610</w:t>
        <w:tab/>
        <w:t>Aluminiumschrot, 100 g</w:t>
        <w:tab/>
        <w:t>5-18</w:t>
        <w:br/>
        <w:t>8442620</w:t>
        <w:tab/>
        <w:t>Kupferschrot, 200 g</w:t>
        <w:tab/>
        <w:t>5-18</w:t>
        <w:br/>
        <w:t>8442640</w:t>
        <w:tab/>
        <w:t>Glasschrot, 100 g</w:t>
        <w:tab/>
        <w:t>5-18</w:t>
        <w:br/>
        <w:t>8442650</w:t>
        <w:tab/>
        <w:t>Kupferring m. Halter</w:t>
        <w:tab/>
        <w:t>5-17</w:t>
        <w:br/>
        <w:t>8442700</w:t>
        <w:tab/>
        <w:t>Gerät f. Kondensationswärme</w:t>
        <w:tab/>
        <w:t>5-23</w:t>
        <w:br/>
        <w:t>8442710</w:t>
        <w:tab/>
        <w:t>Wärmeschutzschirm</w:t>
        <w:tab/>
        <w:t>5-23</w:t>
        <w:br/>
        <w:t>8442720</w:t>
        <w:tab/>
        <w:t>Blechstreifen, 2 Stück</w:t>
        <w:tab/>
        <w:t>5-20</w:t>
        <w:br/>
        <w:t>8442730</w:t>
        <w:tab/>
        <w:t>Wärmeleitstäbe, Satz 3 Stück</w:t>
        <w:tab/>
        <w:t>5-20</w:t>
        <w:br/>
        <w:t>8442740</w:t>
        <w:tab/>
        <w:t>Wärmeleitungsgerät</w:t>
        <w:tab/>
        <w:t>5-20</w:t>
        <w:br/>
        <w:t>8442830</w:t>
        <w:tab/>
        <w:t>Strahlungswürfel nach Leslie</w:t>
        <w:tab/>
        <w:t>5-21</w:t>
        <w:br/>
        <w:t>8442900</w:t>
        <w:tab/>
        <w:t>Zirkulationsrohr</w:t>
        <w:tab/>
        <w:t>5-19</w:t>
        <w:br/>
        <w:t>8442910</w:t>
        <w:tab/>
        <w:t>Modell eines Heißluftballons</w:t>
        <w:tab/>
        <w:t>5-20</w:t>
        <w:br/>
        <w:t>8442911</w:t>
        <w:tab/>
        <w:t>Schornstein m. Auflageteller</w:t>
        <w:tab/>
        <w:t>5-20</w:t>
        <w:br/>
        <w:t>8443400</w:t>
        <w:tab/>
        <w:t>Dampfdruckmeßgerät</w:t>
        <w:tab/>
        <w:t>5-24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51050</w:t>
        <w:tab/>
        <w:t>Fieberthermometer, Hg-Füllung</w:t>
        <w:tab/>
        <w:t>5-8</w:t>
        <w:br/>
        <w:t>8451052</w:t>
        <w:tab/>
        <w:t>Fieberthermometer, digital</w:t>
        <w:tab/>
        <w:t>5-8</w:t>
        <w:br/>
        <w:t>8451120</w:t>
        <w:tab/>
        <w:t>Thermometer, Minimum-Maximum</w:t>
        <w:tab/>
        <w:t>5-8</w:t>
        <w:br/>
        <w:t>8451130</w:t>
        <w:tab/>
        <w:t>Thermometer, -10 ... +110 °C, ohne Skala</w:t>
        <w:tab/>
        <w:t>5-7</w:t>
        <w:br/>
        <w:t>8451140</w:t>
        <w:tab/>
        <w:t>Thermometer, -10 ... +110 °C, ohne Skala</w:t>
        <w:tab/>
        <w:t>5-7</w:t>
        <w:br/>
        <w:t>8451192</w:t>
        <w:tab/>
        <w:t>Allgebrauchsthermometer, -35 ... +50 °C</w:t>
        <w:tab/>
        <w:t>5-7</w:t>
        <w:br/>
        <w:t>8451194</w:t>
        <w:tab/>
        <w:t>Allgebrauchsthermometer, -10 ... +50 °C</w:t>
        <w:tab/>
        <w:t>5-7</w:t>
        <w:br/>
        <w:t>8451196</w:t>
        <w:tab/>
        <w:t>Allgebrauchsthermometer, -10 ... +50 °C</w:t>
        <w:tab/>
        <w:t>5-7</w:t>
        <w:br/>
        <w:t>8451198</w:t>
        <w:tab/>
        <w:t>Allgebrauchsthermometer, -5 ... +50 °C</w:t>
        <w:tab/>
        <w:t>5-7</w:t>
        <w:br/>
        <w:t>8451200</w:t>
        <w:tab/>
        <w:t>Allgebrauchsthermometer, -10 ... +110 °C</w:t>
        <w:tab/>
        <w:t>5-7</w:t>
        <w:br/>
        <w:t>8451202</w:t>
        <w:tab/>
        <w:t>Allgebrauchsthermometer, -10 ... +150 °C</w:t>
        <w:tab/>
        <w:t>5-7</w:t>
        <w:br/>
        <w:t>8451204</w:t>
        <w:tab/>
        <w:t>Allgebrauchsthermometer, -10 ... +200 °C</w:t>
        <w:tab/>
        <w:t>5-7</w:t>
        <w:br/>
        <w:t>8451230</w:t>
        <w:tab/>
        <w:t>Allgebrauchsthermometer, -10 ...  +150 °C</w:t>
        <w:tab/>
        <w:t>5-7</w:t>
        <w:br/>
        <w:t>8451240</w:t>
        <w:tab/>
        <w:t>Allgebrauchsthermometer, -10 ... +250 °C</w:t>
        <w:tab/>
        <w:t>5-7</w:t>
        <w:br/>
        <w:t>8451250</w:t>
        <w:tab/>
        <w:t>Allgebrauchsthermometer, -10 ... +360 °C</w:t>
        <w:tab/>
        <w:t>5-7</w:t>
        <w:br/>
        <w:t>8451300</w:t>
        <w:tab/>
        <w:t>Stockthermometer, 0 ... +100 °C</w:t>
        <w:tab/>
        <w:t>5-7</w:t>
        <w:br/>
        <w:t>8451310</w:t>
        <w:tab/>
        <w:t>Stockthermometer, -10 ... +100 °C</w:t>
        <w:tab/>
        <w:t>5-7</w:t>
        <w:br/>
        <w:t>8451320</w:t>
        <w:tab/>
        <w:t>Stockthermometer, -10 ... +100 °C</w:t>
        <w:tab/>
        <w:t>5-7</w:t>
        <w:br/>
        <w:t>8451400</w:t>
        <w:tab/>
        <w:t>Digitalthermometer, -50°C/+ 300°C</w:t>
        <w:tab/>
        <w:t>5-10</w:t>
        <w:br/>
        <w:t>8451410</w:t>
        <w:tab/>
        <w:t>Thermofühler Gase</w:t>
        <w:tab/>
        <w:t>5-10</w:t>
        <w:br/>
        <w:t>8451420</w:t>
        <w:tab/>
        <w:t>Thermofühler Oberflächentemperatur</w:t>
        <w:tab/>
        <w:t>5-10</w:t>
        <w:br/>
        <w:t>8451430</w:t>
        <w:tab/>
        <w:t>Thermofühler Flüssigkeiten</w:t>
        <w:tab/>
        <w:t>5-10</w:t>
        <w:br/>
        <w:t>8451450</w:t>
        <w:tab/>
        <w:t>Aufbewahrungskoffer</w:t>
        <w:tab/>
        <w:t>5-10</w:t>
        <w:br/>
        <w:t>8451600</w:t>
        <w:tab/>
        <w:t>Demonstrationsthermometer, -60 ... +160 °C</w:t>
        <w:tab/>
        <w:t>5-7</w:t>
        <w:br/>
        <w:t>8452570</w:t>
        <w:tab/>
        <w:t>Thermometerclip</w:t>
        <w:tab/>
        <w:t>5-7</w:t>
        <w:br/>
        <w:t>8452675</w:t>
        <w:tab/>
        <w:t>Mini-Thermometer</w:t>
        <w:tab/>
        <w:t>5-9</w:t>
        <w:br/>
        <w:t>8452676</w:t>
        <w:tab/>
        <w:t>Mini-Thermometer</w:t>
        <w:tab/>
        <w:t>5-9</w:t>
        <w:br/>
        <w:t>8452677</w:t>
        <w:tab/>
        <w:t>Alarm-Thermometer</w:t>
        <w:tab/>
        <w:t>5-9</w:t>
        <w:br/>
        <w:t>8452680</w:t>
        <w:tab/>
        <w:t>Temperatur-Meßgerät 925</w:t>
        <w:tab/>
        <w:t>5-11</w:t>
        <w:br/>
        <w:t>8452681</w:t>
        <w:tab/>
        <w:t xml:space="preserve">Tauch- / Einstechfühler </w:t>
        <w:tab/>
        <w:t>5-11</w:t>
        <w:br/>
        <w:t>8452683</w:t>
        <w:tab/>
        <w:t>Oberflächenfühler -60 ... +400 °C</w:t>
        <w:tab/>
        <w:t>5-11</w:t>
        <w:br/>
        <w:t>8452684</w:t>
        <w:tab/>
        <w:t xml:space="preserve">Wärmeleitpaste, Silikon, 14 g </w:t>
        <w:tab/>
        <w:t>5-11</w:t>
        <w:br/>
        <w:t>8452687</w:t>
        <w:tab/>
        <w:t xml:space="preserve">Temperatur-Meßgerät 110 </w:t>
        <w:tab/>
        <w:t>5-10</w:t>
        <w:br/>
        <w:t>8452688</w:t>
        <w:tab/>
        <w:t>Temperaturfühler</w:t>
        <w:tab/>
        <w:t>5-10</w:t>
        <w:br/>
        <w:t>8452689</w:t>
        <w:tab/>
        <w:t>Laborfühler</w:t>
        <w:tab/>
        <w:t>5-10</w:t>
        <w:br/>
        <w:t>8452690</w:t>
        <w:tab/>
        <w:t>Ersatzglas f. Laborfühler</w:t>
        <w:tab/>
        <w:t>5-10</w:t>
        <w:br/>
        <w:t>8452700</w:t>
        <w:tab/>
        <w:t>Temperatur-Regelgerät</w:t>
        <w:tab/>
        <w:t>5-11</w:t>
        <w:br/>
        <w:t>8452701</w:t>
        <w:tab/>
        <w:t>Temperaturfühler zu 8452700</w:t>
        <w:tab/>
        <w:t>5-11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61110</w:t>
        <w:tab/>
        <w:t>Solarbatterie 4,5 V, 100 mA</w:t>
        <w:tab/>
        <w:t>6-15</w:t>
        <w:br/>
        <w:t>8461120</w:t>
        <w:tab/>
        <w:t>Solarbatterie 4 V, 600 mA</w:t>
        <w:tab/>
        <w:t>6-15</w:t>
        <w:br/>
        <w:t>8461130</w:t>
        <w:tab/>
        <w:t>Solarzelle 0,5 V, 1,3 A</w:t>
        <w:tab/>
        <w:t>6-15</w:t>
        <w:br/>
        <w:t>8461150</w:t>
        <w:tab/>
        <w:t>Solarzelle 0,5 V, 200 m A</w:t>
        <w:tab/>
        <w:t>6-15</w:t>
        <w:br/>
        <w:t>8461200</w:t>
        <w:tab/>
        <w:t>Solar-Grundlagenset</w:t>
        <w:tab/>
        <w:t>5-22</w:t>
        <w:br/>
        <w:t>8461300</w:t>
        <w:tab/>
        <w:t>Gerät zur Messung der Wärmestrahlung der Sonne</w:t>
        <w:tab/>
        <w:t>5-22</w:t>
        <w:br/>
        <w:t>8461400</w:t>
        <w:tab/>
        <w:t>Radiometer nach Crookes</w:t>
        <w:tab/>
        <w:t>5-21</w:t>
        <w:br/>
        <w:t>8461500</w:t>
        <w:tab/>
        <w:t>Solarkollektor</w:t>
        <w:tab/>
        <w:t>5-22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470229</w:t>
        <w:tab/>
        <w:t>Blendensatz f. Experimentierleuchte</w:t>
        <w:tab/>
        <w:t>4-5</w:t>
        <w:br/>
        <w:t>8470270</w:t>
        <w:tab/>
        <w:t>Optischer Tisch m. Stiel</w:t>
        <w:tab/>
        <w:t>4-17</w:t>
        <w:br/>
        <w:t>8470390</w:t>
        <w:tab/>
        <w:t>Rechtwinkliges Prisma, Plexiglas</w:t>
        <w:tab/>
        <w:t>4-16</w:t>
        <w:br/>
        <w:t>8470700</w:t>
        <w:tab/>
        <w:t>Blende m. Perl-Eins</w:t>
        <w:tab/>
        <w:t>4-13</w:t>
        <w:br/>
        <w:t>8470720</w:t>
        <w:tab/>
        <w:t>F-Blende</w:t>
        <w:tab/>
        <w:t>4-13</w:t>
        <w:br/>
        <w:t>8470760</w:t>
        <w:tab/>
        <w:t>Abbildungsobjekt</w:t>
        <w:tab/>
        <w:t>4-13</w:t>
        <w:br/>
        <w:t>8470790</w:t>
        <w:tab/>
        <w:t>Satz Optische Spalte</w:t>
        <w:tab/>
        <w:t>4-11</w:t>
        <w:br/>
        <w:t>8470800</w:t>
        <w:tab/>
        <w:t>Satz Lochblenden</w:t>
        <w:tab/>
        <w:t>4-13</w:t>
        <w:br/>
        <w:t>8470835</w:t>
        <w:tab/>
        <w:t>Dreispaltblende</w:t>
        <w:tab/>
        <w:t>4-12</w:t>
        <w:br/>
        <w:t>8470850</w:t>
        <w:tab/>
        <w:t>Fünfspaltblende</w:t>
        <w:tab/>
        <w:t>4-12</w:t>
        <w:br/>
        <w:t>8470900</w:t>
        <w:tab/>
        <w:t>Beugungsgitter, 3fach</w:t>
        <w:tab/>
        <w:t>4-28</w:t>
        <w:br/>
        <w:t>8470910</w:t>
        <w:tab/>
        <w:t>Beugungsgitter, 25 Striche/mm</w:t>
        <w:tab/>
        <w:t>4-28</w:t>
        <w:br/>
        <w:t>8470915</w:t>
        <w:tab/>
        <w:t>Beugungsgitter, 80 Striche/mm</w:t>
        <w:tab/>
        <w:t>4-28</w:t>
        <w:br/>
        <w:t>8470920</w:t>
        <w:tab/>
        <w:t>Beugungsgitter, 100 Striche/mm</w:t>
        <w:tab/>
        <w:t>4-28</w:t>
        <w:br/>
        <w:t>8470930</w:t>
        <w:tab/>
        <w:t>Beugungsgitter, 300 Striche/mm</w:t>
        <w:tab/>
        <w:t>4-28</w:t>
        <w:br/>
        <w:t>8470940</w:t>
        <w:tab/>
        <w:t>Beugungsgitter, 600 Striche/mm</w:t>
        <w:tab/>
        <w:t>4-28</w:t>
        <w:br/>
        <w:t>8470950</w:t>
        <w:tab/>
        <w:t>Rowlandgitter, 600 Striche/mm</w:t>
        <w:tab/>
        <w:t>4-28</w:t>
        <w:br/>
        <w:t>8470960</w:t>
        <w:tab/>
        <w:t>Beugungsgittersatz m. 3 Gittern</w:t>
        <w:tab/>
        <w:t>4-28</w:t>
        <w:br/>
        <w:t>8470970</w:t>
        <w:tab/>
        <w:t>Laser-Beugungsset</w:t>
        <w:tab/>
        <w:t>4-28</w:t>
        <w:br/>
        <w:t>8470975</w:t>
        <w:tab/>
        <w:t>Hologramm</w:t>
        <w:tab/>
        <w:t>4-26</w:t>
        <w:br/>
        <w:t>8471100</w:t>
        <w:tab/>
        <w:t>Satz Farbfilter</w:t>
        <w:tab/>
        <w:t>4-34</w:t>
        <w:br/>
        <w:t>8471110</w:t>
        <w:tab/>
        <w:t>Farbfilter im Diarahmen, rot</w:t>
        <w:tab/>
        <w:t>4-34</w:t>
        <w:br/>
        <w:t>8471120</w:t>
        <w:tab/>
        <w:t>Farbfilter im Diarahmen, grün</w:t>
        <w:tab/>
        <w:t>4-34</w:t>
        <w:br/>
        <w:t>8471130</w:t>
        <w:tab/>
        <w:t>Farbfilter im Diarahmen, blau</w:t>
        <w:tab/>
        <w:t>4-34</w:t>
        <w:br/>
        <w:t>8471610</w:t>
        <w:tab/>
        <w:t>Taschenlampe</w:t>
        <w:tab/>
        <w:t>4-6</w:t>
        <w:br/>
        <w:t>8471670</w:t>
        <w:tab/>
        <w:t>Experimentierleuchte</w:t>
        <w:tab/>
        <w:t>4-5</w:t>
        <w:br/>
        <w:t>8471690</w:t>
        <w:tab/>
        <w:t>Kondensor f. Experimentierleuchte</w:t>
        <w:tab/>
        <w:t>4-5</w:t>
        <w:br/>
        <w:t>8471697</w:t>
        <w:tab/>
        <w:t>Laserpointer</w:t>
        <w:tab/>
        <w:t>4-9</w:t>
        <w:br/>
        <w:t>8471698</w:t>
        <w:tab/>
        <w:t>Laserpointer mini</w:t>
        <w:tab/>
        <w:t>4-9</w:t>
        <w:br/>
        <w:t>8471700</w:t>
        <w:tab/>
        <w:t>He-Ne-Laser 1,0 mW</w:t>
        <w:tab/>
        <w:t>4-10</w:t>
        <w:br/>
        <w:t>8471710</w:t>
        <w:tab/>
        <w:t>Demodulator</w:t>
        <w:tab/>
        <w:t>4-10</w:t>
        <w:br/>
        <w:t>8471712</w:t>
        <w:tab/>
        <w:t>Laserstrahlenteiler</w:t>
        <w:tab/>
        <w:t>4-10</w:t>
        <w:br/>
        <w:t>8471820</w:t>
        <w:tab/>
        <w:t>Warnschild “Laser”</w:t>
        <w:tab/>
        <w:t>4-9</w:t>
        <w:br/>
        <w:t>8472120</w:t>
        <w:tab/>
        <w:t>Optische Bank, Schwalbenschwanz</w:t>
        <w:tab/>
        <w:t>4-2</w:t>
        <w:br/>
        <w:t>8472130</w:t>
        <w:tab/>
        <w:t>Optische Bank, Schwalbenschwanz</w:t>
        <w:tab/>
        <w:t>4-2</w:t>
        <w:br/>
        <w:t>8472140</w:t>
        <w:tab/>
        <w:t>Kupplungsstück m. Winkelskala</w:t>
        <w:tab/>
        <w:t>4-2</w:t>
        <w:br/>
        <w:t>8472150</w:t>
        <w:tab/>
        <w:t>Justierfüße f. optische Bank</w:t>
        <w:tab/>
        <w:t>4-3</w:t>
        <w:br/>
        <w:t>8472160</w:t>
        <w:tab/>
        <w:t>Reiter, Säulenhöhe 75 mm</w:t>
        <w:tab/>
        <w:t>4-3</w:t>
        <w:br/>
        <w:t>8472170</w:t>
        <w:tab/>
        <w:t>Reiter, Säulenhöhe 30 mm</w:t>
        <w:tab/>
        <w:t>4-3</w:t>
        <w:br/>
        <w:t>8472200</w:t>
        <w:tab/>
        <w:t>Halter f. Blenden und Filter m. Stiel</w:t>
        <w:tab/>
        <w:t>4-11</w:t>
        <w:br/>
        <w:t>8472210</w:t>
        <w:tab/>
        <w:t>Drehbarer Halter m. Stiel</w:t>
        <w:tab/>
        <w:t>4-11</w:t>
        <w:br/>
        <w:t>8472300</w:t>
        <w:tab/>
        <w:t>Hohlspiegel auf Blendschirm</w:t>
        <w:tab/>
        <w:t>4-18</w:t>
        <w:br/>
        <w:t>8472310</w:t>
        <w:tab/>
        <w:t xml:space="preserve">Wölbspiegel auf Blendschirm </w:t>
        <w:tab/>
        <w:t>4-18</w:t>
        <w:br/>
        <w:t>8472320</w:t>
        <w:tab/>
        <w:t>Ebener Spiegel auf Blendschirm</w:t>
        <w:tab/>
        <w:t>4-18</w:t>
        <w:br/>
        <w:t>8472330</w:t>
        <w:tab/>
        <w:t xml:space="preserve">Satz Optische Blenden </w:t>
        <w:tab/>
        <w:t>4-13</w:t>
        <w:br/>
        <w:t>8472340</w:t>
        <w:tab/>
        <w:t>Irisblende in Halter m. Stiel</w:t>
        <w:tab/>
        <w:t>4-14</w:t>
        <w:br/>
        <w:t>8472430</w:t>
        <w:tab/>
        <w:t>Modell zur Totalreflexion</w:t>
        <w:tab/>
        <w:t>4-25</w:t>
        <w:br/>
        <w:t>8472480</w:t>
        <w:tab/>
        <w:t>Filterhalter zur additiven Farbmischung</w:t>
        <w:tab/>
        <w:t>4-34</w:t>
        <w:br/>
        <w:t>8472482</w:t>
        <w:tab/>
        <w:t>Gerät f. additive und subtraktive Farbmischung</w:t>
        <w:tab/>
        <w:t>4-35</w:t>
        <w:br/>
        <w:t>8472500</w:t>
        <w:tab/>
        <w:t>Satz Polarisationsfilter, ungerahmt</w:t>
        <w:tab/>
        <w:t>4-30</w:t>
        <w:br/>
        <w:t>8472550</w:t>
        <w:tab/>
        <w:t>Interferenzmodell</w:t>
        <w:tab/>
        <w:t>3-16, 4-26</w:t>
        <w:br/>
        <w:t>8472570</w:t>
        <w:tab/>
        <w:t>Polarimeter</w:t>
        <w:tab/>
        <w:t>4-32</w:t>
        <w:br/>
        <w:t>8472580</w:t>
        <w:tab/>
        <w:t>Polariskop f. Overhead-Projektor</w:t>
        <w:tab/>
        <w:t>4-33</w:t>
        <w:br/>
        <w:t>8472631</w:t>
        <w:tab/>
        <w:t>Handspektroskop m. Gitter, 140/mm</w:t>
        <w:tab/>
        <w:t>4-37</w:t>
        <w:br/>
        <w:t>8472632</w:t>
        <w:tab/>
        <w:t>Handspektroskop m. Gitter, 530/mm</w:t>
        <w:tab/>
        <w:t>4-37</w:t>
        <w:br/>
        <w:t>8472633</w:t>
        <w:tab/>
        <w:t>Spektroskop</w:t>
        <w:tab/>
        <w:t>4-37</w:t>
        <w:br/>
        <w:t>8472634</w:t>
        <w:tab/>
        <w:t>Spektroskop</w:t>
        <w:tab/>
        <w:t>4-37</w:t>
        <w:br/>
        <w:t>8472635</w:t>
        <w:tab/>
        <w:t>Spektralfolie auf Schirm (Reflexionsgitter)</w:t>
        <w:tab/>
        <w:t>4-38</w:t>
        <w:br/>
        <w:t>8472640</w:t>
        <w:tab/>
        <w:t>Spektroskop nach Kirchhoff und Bunsen</w:t>
        <w:tab/>
        <w:t>4-36, 8-11</w:t>
        <w:br/>
        <w:t>8472650</w:t>
        <w:tab/>
        <w:t>Handspektroskop, einfach</w:t>
        <w:tab/>
        <w:t>4-36, 8-11</w:t>
        <w:br/>
        <w:t>8472660</w:t>
        <w:tab/>
        <w:t>Handspektroskop m. einstellbarem Spalt</w:t>
        <w:tab/>
        <w:t>4-36, 8-12</w:t>
        <w:br/>
        <w:t>8472670</w:t>
        <w:tab/>
        <w:t>Handspektroskop m. Vergleichsprisma</w:t>
        <w:tab/>
        <w:t>4-36, 8-12</w:t>
        <w:br/>
        <w:t>8472680</w:t>
        <w:tab/>
        <w:t>Stativ f. Handspektroskope</w:t>
        <w:tab/>
        <w:t>4-37, 8-12</w:t>
        <w:br/>
        <w:t>8472790</w:t>
        <w:tab/>
        <w:t>Luxmeter, digital</w:t>
        <w:tab/>
        <w:t>4-39</w:t>
        <w:br/>
        <w:t>8472800</w:t>
        <w:tab/>
        <w:t>Wandtafel-Optik, Grundausstattung</w:t>
        <w:tab/>
        <w:t>4-20</w:t>
        <w:br/>
        <w:t>8472810</w:t>
        <w:tab/>
        <w:t>Einstrahlprojektor</w:t>
        <w:tab/>
        <w:t>4-21</w:t>
        <w:br/>
        <w:t>8472820</w:t>
        <w:tab/>
        <w:t>Wandtafel-Optik, Ergänzungsausstattung</w:t>
        <w:tab/>
        <w:t>4-20</w:t>
        <w:br/>
        <w:t>8472830</w:t>
        <w:tab/>
        <w:t>Vielstrahlprojektor</w:t>
        <w:tab/>
        <w:t>4-21</w:t>
        <w:br/>
        <w:t>8472840</w:t>
        <w:tab/>
        <w:t>Verstellbarer Spiegel</w:t>
        <w:tab/>
        <w:t>4-21</w:t>
        <w:br/>
        <w:t>8472850</w:t>
        <w:tab/>
        <w:t>Selbstklebefolie f. Spiegel</w:t>
        <w:tab/>
        <w:t>4-21</w:t>
        <w:br/>
        <w:t>8472860</w:t>
        <w:tab/>
        <w:t>Kleinspiegelsatz</w:t>
        <w:tab/>
        <w:t>4-21</w:t>
        <w:br/>
        <w:t>8472870</w:t>
        <w:tab/>
        <w:t>Optische Scheibe, drehbar</w:t>
        <w:tab/>
        <w:t>4-22</w:t>
        <w:br/>
        <w:t>8472880</w:t>
        <w:tab/>
        <w:t>Optische Kreiseinteilung, Selbstklebefolien</w:t>
        <w:tab/>
        <w:t>4-22</w:t>
        <w:br/>
        <w:t>8472890</w:t>
        <w:tab/>
        <w:t>Optische Linsenkörper</w:t>
        <w:tab/>
        <w:t>4-22</w:t>
        <w:br/>
        <w:t>8472900</w:t>
        <w:tab/>
        <w:t>Küvette m. Hohllinse</w:t>
        <w:tab/>
        <w:t>4-22</w:t>
        <w:br/>
        <w:t>8472910</w:t>
        <w:tab/>
        <w:t>Optischer Halbkreis-Hohlkörper</w:t>
        <w:tab/>
        <w:t>4-22</w:t>
        <w:br/>
        <w:t>8473110</w:t>
        <w:tab/>
        <w:t>Modell "Sonnen- und Mondfinsternis"</w:t>
        <w:tab/>
        <w:t>4-22</w:t>
        <w:br/>
        <w:t>8473160</w:t>
        <w:tab/>
        <w:t>Quecksilber-Hochdrucklampe, geöffnet</w:t>
        <w:tab/>
        <w:t>4-7, 8-9</w:t>
        <w:br/>
        <w:t>8473200</w:t>
        <w:tab/>
        <w:t>Fassung E 14 m. Flachstecker</w:t>
        <w:tab/>
        <w:t>6-10</w:t>
        <w:br/>
        <w:t>8473210</w:t>
        <w:tab/>
        <w:t>Fassung E 27 m. Schukostecker</w:t>
        <w:tab/>
        <w:t>6-10</w:t>
        <w:br/>
        <w:t>8475105</w:t>
        <w:tab/>
        <w:t>Gerätesatz Optische Scheibe</w:t>
        <w:tab/>
        <w:t>4-23</w:t>
        <w:br/>
        <w:t>8475180</w:t>
        <w:tab/>
        <w:t xml:space="preserve">Spiegel </w:t>
        <w:tab/>
        <w:t>4-18</w:t>
        <w:br/>
        <w:t>8475335</w:t>
        <w:tab/>
        <w:t>Kupplungsstück (U-Profil)</w:t>
        <w:tab/>
        <w:t>4-4</w:t>
        <w:br/>
        <w:t>8475336</w:t>
        <w:tab/>
        <w:t>Optische Bank m. U-Profil, 45 cm</w:t>
        <w:tab/>
        <w:t>4-4</w:t>
        <w:br/>
        <w:t>8475337</w:t>
        <w:tab/>
        <w:t>Optische Bank m. U-Profil, 100cm</w:t>
        <w:tab/>
        <w:t>4-4</w:t>
        <w:br/>
        <w:t>8475350</w:t>
        <w:tab/>
        <w:t>Reiter, U-Profil</w:t>
        <w:tab/>
        <w:t>4-4</w:t>
        <w:br/>
        <w:t>8475400</w:t>
        <w:tab/>
        <w:t>Optikleuchte m. Halogenlampe</w:t>
        <w:tab/>
        <w:t>4-5</w:t>
        <w:br/>
        <w:t>8475410</w:t>
        <w:tab/>
        <w:t>Glühlampe 12 V / 20 W</w:t>
        <w:tab/>
        <w:t>4-5</w:t>
        <w:br/>
        <w:t>8475410</w:t>
        <w:tab/>
        <w:t>Halogenlampe, 12 V / 20 W</w:t>
        <w:tab/>
        <w:t>6-9</w:t>
        <w:br/>
        <w:t>8475420</w:t>
        <w:tab/>
        <w:t>Halogenlampe, 12 V / 50 W</w:t>
        <w:tab/>
        <w:t>6-9</w:t>
        <w:br/>
        <w:t>8475430</w:t>
        <w:tab/>
        <w:t>Transformator f. Lampen 12 V; 25 VA</w:t>
        <w:tab/>
        <w:t>11-39</w:t>
        <w:br/>
        <w:t>8475432</w:t>
        <w:tab/>
        <w:t>Netzgerät 12 ... 15 V DC, 20 A</w:t>
        <w:tab/>
        <w:t>11-39</w:t>
        <w:br/>
        <w:t>8475450</w:t>
        <w:tab/>
        <w:t>Kondensorlinse, f = 150 mm</w:t>
        <w:tab/>
        <w:t>4-15</w:t>
        <w:br/>
        <w:t>8475460</w:t>
        <w:tab/>
        <w:t>Optikleuchte m. Halogenlampe 12 V / 50 W</w:t>
        <w:tab/>
        <w:t>4-5</w:t>
        <w:br/>
        <w:t>8475540</w:t>
        <w:tab/>
        <w:t>Blendenklemmhalter ohne Stiel</w:t>
        <w:tab/>
        <w:t>4-11</w:t>
        <w:br/>
        <w:t>8475600</w:t>
        <w:tab/>
        <w:t>Blendenklemmhalter m. Stiel</w:t>
        <w:tab/>
        <w:t>4-11</w:t>
        <w:br/>
        <w:t>8475610</w:t>
        <w:tab/>
        <w:t>Schirmhalter m. Stiel</w:t>
        <w:tab/>
        <w:t>4-11, 4-14</w:t>
        <w:br/>
        <w:t>8475818</w:t>
        <w:tab/>
        <w:t>Lichtbrechungs- und Reflexionsschirm</w:t>
        <w:tab/>
        <w:t>4-24</w:t>
        <w:br/>
        <w:t>8475820</w:t>
        <w:tab/>
        <w:t>Planparallele Küvette, flach</w:t>
        <w:tab/>
        <w:t>4-24</w:t>
        <w:br/>
        <w:t>8475830</w:t>
        <w:tab/>
        <w:t>Planparallele Küvette, hoch</w:t>
        <w:tab/>
        <w:t>4-24</w:t>
        <w:br/>
        <w:t>8475840</w:t>
        <w:tab/>
        <w:t>Halbzylindrische Küvette, flach</w:t>
        <w:tab/>
        <w:t>4-24</w:t>
        <w:br/>
        <w:t>8475900</w:t>
        <w:tab/>
        <w:t>Sammellinse, f = 50 mm</w:t>
        <w:tab/>
        <w:t>4-15</w:t>
        <w:br/>
        <w:t>8475910</w:t>
        <w:tab/>
        <w:t>Sammellinse, f = 100 mm</w:t>
        <w:tab/>
        <w:t>4-15</w:t>
        <w:br/>
        <w:t>8475920</w:t>
        <w:tab/>
        <w:t>Sammellinse, f = 150 mm</w:t>
        <w:tab/>
        <w:t>4-15</w:t>
        <w:br/>
        <w:t>8475930</w:t>
        <w:tab/>
        <w:t>Sammellinse, f = 300 mm</w:t>
        <w:tab/>
        <w:t>4-15</w:t>
        <w:br/>
        <w:t>8475940</w:t>
        <w:tab/>
        <w:t>Sammellinse, f = 500 mm</w:t>
        <w:tab/>
        <w:t>4-15</w:t>
        <w:br/>
        <w:t>8475950</w:t>
        <w:tab/>
        <w:t>Zerstreuungslinse, f = -100 mm</w:t>
        <w:tab/>
        <w:t>4-15</w:t>
        <w:br/>
        <w:t>8475960</w:t>
        <w:tab/>
        <w:t>Zerstreuungslinse, f = -500 mm</w:t>
        <w:tab/>
        <w:t>4-15</w:t>
        <w:br/>
        <w:t>8475970</w:t>
        <w:tab/>
        <w:t>Sammellinse, f = 50 mm</w:t>
        <w:tab/>
        <w:t>4-15</w:t>
        <w:br/>
        <w:t>8475980</w:t>
        <w:tab/>
        <w:t>Sammellinse, f = 100 mm</w:t>
        <w:tab/>
        <w:t>4-15</w:t>
        <w:br/>
        <w:t>8475990</w:t>
        <w:tab/>
        <w:t>Sammellinse, f = 150 mm</w:t>
        <w:tab/>
        <w:t>4-15</w:t>
        <w:br/>
        <w:t>8476000</w:t>
        <w:tab/>
        <w:t>Sammellinse, f = 300 mm</w:t>
        <w:tab/>
        <w:t>4-15</w:t>
        <w:br/>
        <w:t>8476010</w:t>
        <w:tab/>
        <w:t>Sammellinse, f = 500 mm</w:t>
        <w:tab/>
        <w:t>4-15</w:t>
        <w:br/>
        <w:t>8476020</w:t>
        <w:tab/>
        <w:t>Zerstreuungslinse, f = -100 mm</w:t>
        <w:tab/>
        <w:t>4-15</w:t>
        <w:br/>
        <w:t>8476030</w:t>
        <w:tab/>
        <w:t>Zerstreuungslinse, f = -500 mm</w:t>
        <w:tab/>
        <w:t>4-15</w:t>
        <w:br/>
        <w:t>8476045</w:t>
        <w:tab/>
        <w:t>Schmales Prisma m. Stiel</w:t>
        <w:tab/>
        <w:t>4-17</w:t>
        <w:br/>
        <w:t>8476047</w:t>
        <w:tab/>
        <w:t>Geradsichtprisma m. Stiel</w:t>
        <w:tab/>
        <w:t>4-17</w:t>
        <w:br/>
        <w:t>8476050</w:t>
        <w:tab/>
        <w:t>Gerät zu Newtonschen Farbringen</w:t>
        <w:tab/>
        <w:t>4-27</w:t>
        <w:br/>
        <w:t>8476055</w:t>
        <w:tab/>
        <w:t>Polarisationsfilter m. Stiel</w:t>
        <w:tab/>
        <w:t>4-30</w:t>
        <w:br/>
        <w:t>8476060</w:t>
        <w:tab/>
        <w:t>Mikrometerschraube m. Stiel</w:t>
        <w:tab/>
        <w:t>4-14</w:t>
        <w:br/>
        <w:t>8476065</w:t>
        <w:tab/>
        <w:t>Halter f. Steckelemente</w:t>
        <w:tab/>
        <w:t>4-39</w:t>
        <w:br/>
        <w:t>8476110</w:t>
        <w:tab/>
        <w:t>Prismentisch m. Halter (ohne Stiel)</w:t>
        <w:tab/>
        <w:t>4-17</w:t>
        <w:br/>
        <w:t>8476130</w:t>
        <w:tab/>
        <w:t>Prismentisch m. Halter auf Stiel</w:t>
        <w:tab/>
        <w:t>4-17</w:t>
        <w:br/>
        <w:t>8476200</w:t>
        <w:tab/>
        <w:t>Rechtwinkliges Prisma, Kronglas</w:t>
        <w:tab/>
        <w:t>4-16</w:t>
        <w:br/>
        <w:t>8476210</w:t>
        <w:tab/>
        <w:t>Rechtwinkliges Prisma, Kronglas</w:t>
        <w:tab/>
        <w:t>4-16</w:t>
        <w:br/>
        <w:t>8476220</w:t>
        <w:tab/>
        <w:t>Gleichseitiges Prisma, Kronglas</w:t>
        <w:tab/>
        <w:t>4-16</w:t>
        <w:br/>
        <w:t>8476230</w:t>
        <w:tab/>
        <w:t>Gleichseitiges Prisma, Flintglas</w:t>
        <w:tab/>
        <w:t>4-16</w:t>
        <w:br/>
        <w:t>8476231</w:t>
        <w:tab/>
        <w:t>Gleichseitiges Prisma, Kronglas</w:t>
        <w:tab/>
        <w:t>4-16</w:t>
        <w:br/>
        <w:t>8476240</w:t>
        <w:tab/>
        <w:t>Gleichseitiges Prisma, Flintglas</w:t>
        <w:tab/>
        <w:t>4-16</w:t>
        <w:br/>
        <w:t>8476241</w:t>
        <w:tab/>
        <w:t>Gleichseitiges Prisma, Kronglas</w:t>
        <w:tab/>
        <w:t>4-16</w:t>
        <w:br/>
        <w:t>8476250</w:t>
        <w:tab/>
        <w:t>Hohlprisma, Plexiglas</w:t>
        <w:tab/>
        <w:t>4-16</w:t>
        <w:br/>
        <w:t>8476260</w:t>
        <w:tab/>
        <w:t>Schmales Prisma 5° ohne Stiel</w:t>
        <w:tab/>
        <w:t>4-17</w:t>
        <w:br/>
        <w:t>8476270</w:t>
        <w:tab/>
        <w:t>Geradsichtprisma nach Amici, ohne Fassung</w:t>
        <w:tab/>
        <w:t>4-17</w:t>
        <w:br/>
        <w:t>8476290</w:t>
        <w:tab/>
        <w:t>Geradsichtprisma ohne Stiel</w:t>
        <w:tab/>
        <w:t>4-17</w:t>
        <w:br/>
        <w:t>8476340</w:t>
        <w:tab/>
        <w:t>Kunststoffschirm, durchsichtig</w:t>
        <w:tab/>
        <w:t>4-14</w:t>
        <w:br/>
        <w:t>8476350</w:t>
        <w:tab/>
        <w:t>Glasschirm, 120 mm x 120 mm</w:t>
        <w:tab/>
        <w:t>4-14</w:t>
        <w:br/>
        <w:t>8476360</w:t>
        <w:tab/>
        <w:t>Mikrometerschraube ohne Stiel</w:t>
        <w:tab/>
        <w:t>4-14</w:t>
        <w:br/>
        <w:t>8476371</w:t>
        <w:tab/>
        <w:t>Kunststoffschirm, transparent</w:t>
        <w:tab/>
        <w:t>4-14</w:t>
        <w:br/>
        <w:t>8476372</w:t>
        <w:tab/>
        <w:t>Kunststoffschirm, weiß</w:t>
        <w:tab/>
        <w:t>4-14</w:t>
        <w:br/>
        <w:t>8476390</w:t>
        <w:tab/>
        <w:t>Zinksulfidschirm, 200 mm x 150 mm</w:t>
        <w:tab/>
        <w:t>4-14</w:t>
        <w:br/>
        <w:t>8476410</w:t>
        <w:tab/>
        <w:t>Glasfaserleuchte m. Lichtleiter</w:t>
        <w:tab/>
        <w:t>4-25</w:t>
        <w:br/>
        <w:t>8476420</w:t>
        <w:tab/>
        <w:t>Fassung f. Lichtleiter</w:t>
        <w:tab/>
        <w:t>4-25</w:t>
        <w:br/>
        <w:t>8476450</w:t>
        <w:tab/>
        <w:t>Gerätesatz Lichtgeschwindigkeit</w:t>
        <w:tab/>
        <w:t>4-29</w:t>
        <w:br/>
        <w:t>8476510</w:t>
        <w:tab/>
        <w:t>Fresnelspiegel</w:t>
        <w:tab/>
        <w:t>4-26</w:t>
        <w:br/>
        <w:t>8476520</w:t>
        <w:tab/>
        <w:t>Polarisationsfilter ohne Stiel</w:t>
        <w:tab/>
        <w:t>4-30</w:t>
        <w:br/>
        <w:t>8476600</w:t>
        <w:tab/>
        <w:t>Spaltplatte</w:t>
        <w:tab/>
        <w:t>4-12</w:t>
        <w:br/>
        <w:t>8476604</w:t>
        <w:tab/>
        <w:t>Doppelspalt</w:t>
        <w:tab/>
        <w:t>4-12</w:t>
        <w:br/>
        <w:t>8476610</w:t>
        <w:tab/>
        <w:t>Maßstab im Diarahmen</w:t>
        <w:tab/>
        <w:t>4-13</w:t>
        <w:br/>
        <w:t>8476640</w:t>
        <w:tab/>
        <w:t>Blende m. Mehrfachspalten</w:t>
        <w:tab/>
        <w:t>4-12</w:t>
        <w:br/>
        <w:t>8476650</w:t>
        <w:tab/>
        <w:t>Blende m. 9 Scheiben</w:t>
        <w:tab/>
        <w:t>4-13</w:t>
        <w:br/>
        <w:t>8476660</w:t>
        <w:tab/>
        <w:t>Blende m. 9 Kreisöffnungen</w:t>
        <w:tab/>
        <w:t>4-13</w:t>
        <w:br/>
        <w:t>8476690</w:t>
        <w:tab/>
        <w:t>Verstellbarer Spalt ohne Stiel</w:t>
        <w:tab/>
        <w:t>4-12</w:t>
        <w:br/>
        <w:t>8476700</w:t>
        <w:tab/>
        <w:t>Symmetrisch öffnender Spalt m. Stiel</w:t>
        <w:tab/>
        <w:t>4-12</w:t>
        <w:br/>
        <w:t>8476720</w:t>
        <w:tab/>
        <w:t>Augen-Funktionsmodell, klein</w:t>
        <w:tab/>
        <w:t>4-24</w:t>
        <w:br/>
        <w:t>8476721</w:t>
        <w:tab/>
        <w:t>Augen-Funktionsmodell, groß</w:t>
        <w:tab/>
        <w:t>4-24</w:t>
        <w:br/>
        <w:t>8476800</w:t>
        <w:tab/>
        <w:t>Spektrallampe, Cd</w:t>
        <w:tab/>
        <w:t>4-8, 8-10</w:t>
        <w:br/>
        <w:t>8476805</w:t>
        <w:tab/>
        <w:t>Spektrallampe, Cs</w:t>
        <w:tab/>
        <w:t>4-8, 8-10</w:t>
        <w:br/>
        <w:t>8476810</w:t>
        <w:tab/>
        <w:t>Spektrallampe, He</w:t>
        <w:tab/>
        <w:t>4-8; 8-10</w:t>
        <w:br/>
        <w:t>8476830</w:t>
        <w:tab/>
        <w:t>Spektrallampe, K</w:t>
        <w:tab/>
        <w:t>4-8, 8-10</w:t>
        <w:br/>
        <w:t>8476840</w:t>
        <w:tab/>
        <w:t>Spektrallampe, Na</w:t>
        <w:tab/>
        <w:t>4-8, 8-10</w:t>
        <w:br/>
        <w:t>8476845</w:t>
        <w:tab/>
        <w:t>Spektrallampe, Rb</w:t>
        <w:tab/>
        <w:t>4-8, 8-10</w:t>
        <w:br/>
        <w:t>8476850</w:t>
        <w:tab/>
        <w:t>Spektrallampe, Ne</w:t>
        <w:tab/>
        <w:t>4-8, 8-10</w:t>
        <w:br/>
        <w:t>8476855</w:t>
        <w:tab/>
        <w:t>Spektrallampe, Ti</w:t>
        <w:tab/>
        <w:t>4-8, 8-10</w:t>
        <w:br/>
        <w:t>8476870</w:t>
        <w:tab/>
        <w:t>Spektrallampe, Hg</w:t>
        <w:tab/>
        <w:t>4-8, 8-10</w:t>
        <w:br/>
        <w:t>8476875</w:t>
        <w:tab/>
        <w:t>Spektrallampe, HgCd</w:t>
        <w:tab/>
        <w:t>4-8, 8-10</w:t>
        <w:br/>
        <w:t>8476881</w:t>
        <w:tab/>
        <w:t>Lampengehäuse f. Spektrallampen</w:t>
        <w:tab/>
        <w:t>4-8</w:t>
        <w:br/>
        <w:t>8476881</w:t>
        <w:tab/>
        <w:t>Lampengehäuse f. Spektrallampen</w:t>
        <w:tab/>
        <w:t>8-10</w:t>
        <w:br/>
        <w:t>8476892</w:t>
        <w:tab/>
        <w:t>Drossel f. Entladungslampen</w:t>
        <w:tab/>
        <w:t>8-11</w:t>
        <w:br/>
        <w:t>8476900</w:t>
        <w:tab/>
        <w:t>Spektralröhre, Argon</w:t>
        <w:tab/>
        <w:t>4-7, 8-9</w:t>
        <w:br/>
        <w:t>8476910</w:t>
        <w:tab/>
        <w:t>Spektralröhre, Neon</w:t>
        <w:tab/>
        <w:t>4-7, 8-9</w:t>
        <w:br/>
        <w:t>8476920</w:t>
        <w:tab/>
        <w:t>Spektralröhre, Helium</w:t>
        <w:tab/>
        <w:t>4-7, 8-9</w:t>
        <w:br/>
        <w:t>8476930</w:t>
        <w:tab/>
        <w:t>Spektralröhre, Quecksilberdampf</w:t>
        <w:tab/>
        <w:t>4-7, 8-9</w:t>
        <w:br/>
        <w:t>8476940</w:t>
        <w:tab/>
        <w:t>Spektralröhre, Stickstoff</w:t>
        <w:tab/>
        <w:t>4-7, 8-9</w:t>
        <w:br/>
        <w:t>8476950</w:t>
        <w:tab/>
        <w:t>Spektralröhre, Sauerstoff</w:t>
        <w:tab/>
        <w:t>4-7, 8-9</w:t>
        <w:br/>
        <w:t>8476960</w:t>
        <w:tab/>
        <w:t>Spektralröhre, Kohlendioxid</w:t>
        <w:tab/>
        <w:t>4-7, 8-9</w:t>
        <w:br/>
        <w:t>8476970</w:t>
        <w:tab/>
        <w:t>Spektralröhre, Wasserstoff</w:t>
        <w:tab/>
        <w:t>4-7, 8-9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/>
      </w:pPr>
      <w:r>
        <w:rPr>
          <w:rFonts w:eastAsia="Arial" w:cs="Arial" w:ascii="Arial" w:hAnsi="Arial"/>
          <w:sz w:val="14"/>
          <w:szCs w:val="14"/>
        </w:rPr>
        <w:t>8481110</w:t>
        <w:tab/>
        <w:t>Demonstrations-Röntgenröhre</w:t>
        <w:tab/>
        <w:t>8-18</w:t>
        <w:br/>
        <w:t>8481120</w:t>
        <w:tab/>
        <w:t>Röntgenleuchtschirm</w:t>
        <w:tab/>
        <w:t>8-18</w:t>
        <w:br/>
        <w:t>8481210</w:t>
        <w:tab/>
        <w:t>Millikan-Gerät</w:t>
        <w:tab/>
        <w:t>8-8</w:t>
        <w:br/>
        <w:t>8481220</w:t>
        <w:tab/>
        <w:t>Millikan-Netzgerät</w:t>
        <w:tab/>
        <w:t>8-8</w:t>
        <w:br/>
        <w:t>8481230</w:t>
        <w:tab/>
        <w:t>Öl f. Millikan-Versuch, 30 ml</w:t>
        <w:tab/>
        <w:t>8-8</w:t>
        <w:br/>
        <w:t>8481350</w:t>
        <w:tab/>
        <w:t>Lehroszilloskop (Braunsche Röhre)</w:t>
        <w:tab/>
        <w:t>6-28</w:t>
        <w:br/>
        <w:t>8481350.31</w:t>
        <w:tab/>
        <w:t>Literatur zum Lehroszilloskop</w:t>
        <w:tab/>
        <w:t>6-28</w:t>
        <w:br/>
        <w:t>8481420</w:t>
        <w:tab/>
        <w:t>Fadenstrahlröhre</w:t>
        <w:tab/>
        <w:t>8-6</w:t>
        <w:br/>
        <w:t>8481420.31</w:t>
        <w:tab/>
        <w:t>Bestimmung der elektr. Ladung des Elektrons (VA)</w:t>
        <w:tab/>
        <w:t>8-6</w:t>
        <w:br/>
        <w:t>8481440</w:t>
        <w:tab/>
        <w:t>Fadenstrahlröhre, einzeln</w:t>
        <w:tab/>
        <w:t>8-6</w:t>
        <w:br/>
        <w:t>8481500</w:t>
        <w:tab/>
        <w:t>Helmholtz-Spulenpaar</w:t>
        <w:tab/>
        <w:t>6-51, 8-7</w:t>
        <w:br/>
        <w:t>8481510</w:t>
        <w:tab/>
        <w:t>Drehrahmen m. Flachspule</w:t>
        <w:tab/>
        <w:t>6-51</w:t>
        <w:br/>
        <w:t>8481510.31</w:t>
        <w:tab/>
        <w:t>Literatur zum Drehrahmen</w:t>
        <w:tab/>
        <w:t>6-51</w:t>
        <w:br/>
        <w:t>8481520</w:t>
        <w:tab/>
        <w:t>Universalhalterung f. Drehrahmen</w:t>
        <w:tab/>
        <w:t>6-51</w:t>
        <w:br/>
        <w:t>8482110</w:t>
        <w:tab/>
        <w:t>Elektronenstoßröhre m. Hg-Dampf und Neonfüllung</w:t>
        <w:tab/>
        <w:t>8-17</w:t>
        <w:br/>
        <w:t>8482110.31</w:t>
        <w:tab/>
        <w:t>Versuche m. der Elektronenstoßröhre (VA)</w:t>
        <w:tab/>
        <w:t>8-17</w:t>
        <w:br/>
        <w:t>8482120</w:t>
        <w:tab/>
        <w:t>Elektronenstoßröhre, Röhre einzeln</w:t>
        <w:tab/>
        <w:t>8-17</w:t>
        <w:br/>
        <w:t>8482130</w:t>
        <w:tab/>
        <w:t>Betriebsgerät f. Franck-Hertz-Versuch</w:t>
        <w:tab/>
        <w:t>8-15</w:t>
        <w:br/>
        <w:t>8482150</w:t>
        <w:tab/>
        <w:t>Franck-Hertz-Versuch m. Quecksilber gefüllter Röhre</w:t>
        <w:tab/>
        <w:t>8-13</w:t>
        <w:br/>
        <w:t>8482150.11</w:t>
        <w:tab/>
        <w:t>Franck-Hertz-Versuch</w:t>
        <w:tab/>
        <w:t>8-13</w:t>
        <w:br/>
        <w:t>8482170</w:t>
        <w:tab/>
        <w:t>Franck-Hertz-Röhre, Röhre einzeln</w:t>
        <w:tab/>
        <w:t>8-14</w:t>
        <w:br/>
        <w:t>8482180</w:t>
        <w:tab/>
        <w:t>Franck-Hertz-Röhre m. Hg-Füllung auf Frontplatte</w:t>
        <w:tab/>
        <w:t>8-14</w:t>
        <w:br/>
        <w:t>8482190</w:t>
        <w:tab/>
        <w:t>Heizofen ohne Frontplatte</w:t>
        <w:tab/>
        <w:t>8-14</w:t>
        <w:br/>
        <w:t>8482220</w:t>
        <w:tab/>
        <w:t>Franck-Hertz-Röhre m. Ne-Füllung</w:t>
        <w:tab/>
        <w:t>8-15</w:t>
        <w:br/>
        <w:t>8482245</w:t>
        <w:tab/>
        <w:t>Franck-Hertz-Röhre m. Ne-Füll. auf Exp’platte</w:t>
        <w:tab/>
        <w:t>8-16</w:t>
        <w:br/>
        <w:t>8482250</w:t>
        <w:tab/>
        <w:t>Steuergerät zur Franck-Hertz-Röhre</w:t>
        <w:tab/>
        <w:t>8-17</w:t>
        <w:br/>
        <w:t>8482260</w:t>
        <w:tab/>
        <w:t>Natrium-Fluoreszenz-Röhre auf Ofenwand</w:t>
        <w:tab/>
        <w:t>8-18</w:t>
        <w:br/>
        <w:t>8482280</w:t>
        <w:tab/>
        <w:t>Natrium-Fluoreszenz-Röhre einzeln</w:t>
        <w:tab/>
        <w:t>8-18</w:t>
        <w:br/>
        <w:t>8482350</w:t>
        <w:tab/>
        <w:t>Zweipolröhre auf Sockelplatte</w:t>
        <w:tab/>
        <w:t>6-27</w:t>
        <w:br/>
        <w:t>8482350.31</w:t>
        <w:tab/>
        <w:t>Literatur zur Zweipolröhre</w:t>
        <w:tab/>
        <w:t>6-27</w:t>
        <w:br/>
        <w:t>8482390</w:t>
        <w:tab/>
        <w:t>Bleikugeln m. Haken, 2 Stück</w:t>
        <w:tab/>
        <w:t>2-34</w:t>
        <w:br/>
        <w:t>8482410</w:t>
        <w:tab/>
        <w:t>Vakuum-Fotozelle m. Schaltung</w:t>
        <w:tab/>
        <w:t>8-4</w:t>
        <w:br/>
        <w:t>8482420</w:t>
        <w:tab/>
        <w:t>Vakuum-Fotozelle, einzeln</w:t>
        <w:tab/>
        <w:t>8-4</w:t>
        <w:br/>
        <w:t>8482440</w:t>
        <w:tab/>
        <w:t>Gasgefüllte Fotozelle m. Schaltung</w:t>
        <w:tab/>
        <w:t>8-4</w:t>
        <w:br/>
        <w:t>8482460</w:t>
        <w:tab/>
        <w:t>Leuchtdioden zur h-Bestimmung</w:t>
        <w:tab/>
        <w:t>8-4</w:t>
        <w:br/>
        <w:t>8482460.31</w:t>
        <w:tab/>
        <w:t>Leuchtdioden zur h-Bestimmung</w:t>
        <w:tab/>
        <w:t>8-4</w:t>
        <w:br/>
        <w:t>8482470</w:t>
        <w:tab/>
        <w:t>Fotozelle zur h-Bestimmung</w:t>
        <w:tab/>
        <w:t>8-5</w:t>
        <w:br/>
        <w:t>8482490</w:t>
        <w:tab/>
        <w:t>Spinthariskop offene Bauart, ohne Strahler</w:t>
        <w:tab/>
        <w:t>8-26</w:t>
        <w:br/>
        <w:t>8483110</w:t>
        <w:tab/>
        <w:t xml:space="preserve">Strahlerstift </w:t>
      </w:r>
      <w:r>
        <w:rPr>
          <w:rFonts w:eastAsia="Arial" w:cs="Arial" w:ascii="Arial" w:hAnsi="Arial"/>
          <w:sz w:val="14"/>
          <w:szCs w:val="14"/>
          <w:vertAlign w:val="superscript"/>
        </w:rPr>
        <w:t>226</w:t>
      </w:r>
      <w:r>
        <w:rPr>
          <w:rFonts w:eastAsia="Arial" w:cs="Arial" w:ascii="Arial" w:hAnsi="Arial"/>
          <w:sz w:val="14"/>
          <w:szCs w:val="14"/>
        </w:rPr>
        <w:t>Ra, max. 3,7 kBq</w:t>
        <w:tab/>
        <w:t>8-24, 8-20</w:t>
        <w:br/>
        <w:t>8483120</w:t>
        <w:tab/>
        <w:t xml:space="preserve">Strahlerstift, </w:t>
      </w:r>
      <w:r>
        <w:rPr>
          <w:rFonts w:eastAsia="Arial" w:cs="Arial" w:ascii="Arial" w:hAnsi="Arial"/>
          <w:sz w:val="14"/>
          <w:szCs w:val="14"/>
          <w:vertAlign w:val="superscript"/>
        </w:rPr>
        <w:t>226</w:t>
      </w:r>
      <w:r>
        <w:rPr>
          <w:rFonts w:eastAsia="Arial" w:cs="Arial" w:ascii="Arial" w:hAnsi="Arial"/>
          <w:sz w:val="14"/>
          <w:szCs w:val="14"/>
        </w:rPr>
        <w:t>Ra, max. 60 kBq</w:t>
        <w:tab/>
        <w:t>8-20</w:t>
        <w:br/>
        <w:t>8483126.41</w:t>
        <w:tab/>
        <w:t>Strahlenschutzverordnung</w:t>
        <w:tab/>
        <w:t>8-21</w:t>
        <w:br/>
        <w:t>8483130</w:t>
        <w:tab/>
        <w:t>Strahler-Set 04</w:t>
        <w:tab/>
        <w:t>8-21</w:t>
        <w:br/>
        <w:t>8483140</w:t>
        <w:tab/>
        <w:t>Strahler-Set 05</w:t>
        <w:tab/>
        <w:t>8-21</w:t>
        <w:br/>
        <w:t>8483150</w:t>
        <w:tab/>
        <w:t>Strahler-Set 05 M</w:t>
        <w:tab/>
        <w:t>8-21</w:t>
        <w:br/>
        <w:t>8483160</w:t>
        <w:tab/>
        <w:t xml:space="preserve">Nuklid </w:t>
      </w:r>
      <w:r>
        <w:rPr>
          <w:rFonts w:eastAsia="Arial" w:cs="Arial" w:ascii="Arial" w:hAnsi="Arial"/>
          <w:sz w:val="14"/>
          <w:szCs w:val="14"/>
          <w:vertAlign w:val="superscript"/>
        </w:rPr>
        <w:t>241</w:t>
      </w:r>
      <w:r>
        <w:rPr>
          <w:rFonts w:eastAsia="Arial" w:cs="Arial" w:ascii="Arial" w:hAnsi="Arial"/>
          <w:sz w:val="14"/>
          <w:szCs w:val="14"/>
        </w:rPr>
        <w:t>Am</w:t>
        <w:tab/>
        <w:t>8-22</w:t>
        <w:br/>
        <w:t>8483170</w:t>
        <w:tab/>
        <w:t xml:space="preserve">Nuklid </w:t>
      </w:r>
      <w:r>
        <w:rPr>
          <w:rFonts w:eastAsia="Arial" w:cs="Arial" w:ascii="Arial" w:hAnsi="Arial"/>
          <w:sz w:val="14"/>
          <w:szCs w:val="14"/>
          <w:vertAlign w:val="superscript"/>
        </w:rPr>
        <w:t>137</w:t>
      </w:r>
      <w:r>
        <w:rPr>
          <w:rFonts w:eastAsia="Arial" w:cs="Arial" w:ascii="Arial" w:hAnsi="Arial"/>
          <w:sz w:val="14"/>
          <w:szCs w:val="14"/>
        </w:rPr>
        <w:t>Cs</w:t>
        <w:tab/>
        <w:t>8-22</w:t>
        <w:br/>
        <w:t>8483180</w:t>
        <w:tab/>
        <w:t xml:space="preserve">Nuklid </w:t>
      </w:r>
      <w:r>
        <w:rPr>
          <w:rFonts w:eastAsia="Arial" w:cs="Arial" w:ascii="Arial" w:hAnsi="Arial"/>
          <w:sz w:val="14"/>
          <w:szCs w:val="14"/>
          <w:vertAlign w:val="superscript"/>
        </w:rPr>
        <w:t>60</w:t>
      </w:r>
      <w:r>
        <w:rPr>
          <w:rFonts w:eastAsia="Arial" w:cs="Arial" w:ascii="Arial" w:hAnsi="Arial"/>
          <w:sz w:val="14"/>
          <w:szCs w:val="14"/>
        </w:rPr>
        <w:t>Co</w:t>
        <w:tab/>
        <w:t>8-22</w:t>
        <w:br/>
        <w:t>8483190</w:t>
        <w:tab/>
        <w:t xml:space="preserve">Nuklid </w:t>
      </w:r>
      <w:r>
        <w:rPr>
          <w:rFonts w:eastAsia="Arial" w:cs="Arial" w:ascii="Arial" w:hAnsi="Arial"/>
          <w:sz w:val="14"/>
          <w:szCs w:val="14"/>
          <w:vertAlign w:val="superscript"/>
        </w:rPr>
        <w:t>22</w:t>
      </w:r>
      <w:r>
        <w:rPr>
          <w:rFonts w:eastAsia="Arial" w:cs="Arial" w:ascii="Arial" w:hAnsi="Arial"/>
          <w:sz w:val="14"/>
          <w:szCs w:val="14"/>
        </w:rPr>
        <w:t>Na</w:t>
        <w:tab/>
        <w:t>8-22</w:t>
        <w:br/>
        <w:t>8483200</w:t>
        <w:tab/>
        <w:t xml:space="preserve">Nuklid </w:t>
      </w:r>
      <w:r>
        <w:rPr>
          <w:rFonts w:eastAsia="Arial" w:cs="Arial" w:ascii="Arial" w:hAnsi="Arial"/>
          <w:sz w:val="14"/>
          <w:szCs w:val="14"/>
          <w:vertAlign w:val="superscript"/>
        </w:rPr>
        <w:t>90</w:t>
      </w:r>
      <w:r>
        <w:rPr>
          <w:rFonts w:eastAsia="Arial" w:cs="Arial" w:ascii="Arial" w:hAnsi="Arial"/>
          <w:sz w:val="14"/>
          <w:szCs w:val="14"/>
        </w:rPr>
        <w:t>Sr</w:t>
        <w:tab/>
        <w:t>8-22</w:t>
        <w:br/>
        <w:t>8483210</w:t>
        <w:tab/>
        <w:t>Mischstrahler</w:t>
        <w:tab/>
        <w:t>8-22</w:t>
        <w:br/>
        <w:t>8483212</w:t>
        <w:tab/>
        <w:t xml:space="preserve">Isotopengenerator </w:t>
      </w:r>
      <w:r>
        <w:rPr>
          <w:rFonts w:eastAsia="Arial" w:cs="Arial" w:ascii="Arial" w:hAnsi="Arial"/>
          <w:sz w:val="14"/>
          <w:szCs w:val="14"/>
          <w:vertAlign w:val="superscript"/>
        </w:rPr>
        <w:t>137</w:t>
      </w:r>
      <w:r>
        <w:rPr>
          <w:rFonts w:eastAsia="Arial" w:cs="Arial" w:ascii="Arial" w:hAnsi="Arial"/>
          <w:sz w:val="14"/>
          <w:szCs w:val="14"/>
        </w:rPr>
        <w:t xml:space="preserve">Cs / </w:t>
      </w:r>
      <w:r>
        <w:rPr>
          <w:rFonts w:eastAsia="Arial" w:cs="Arial" w:ascii="Arial" w:hAnsi="Arial"/>
          <w:sz w:val="14"/>
          <w:szCs w:val="14"/>
          <w:vertAlign w:val="superscript"/>
        </w:rPr>
        <w:t>137</w:t>
      </w:r>
      <w:r>
        <w:rPr>
          <w:rFonts w:eastAsia="Arial" w:cs="Arial" w:ascii="Arial" w:hAnsi="Arial"/>
          <w:sz w:val="14"/>
          <w:szCs w:val="14"/>
        </w:rPr>
        <w:t>Ba</w:t>
        <w:tab/>
        <w:t>8-22</w:t>
        <w:br/>
        <w:t>8483213</w:t>
        <w:tab/>
        <w:t>Eluationslösung, 250 ml</w:t>
        <w:tab/>
        <w:t>8-22</w:t>
        <w:br/>
        <w:t>8483218</w:t>
        <w:tab/>
        <w:t>Warnschild "Radioaktiv"</w:t>
        <w:tab/>
        <w:t>8-23</w:t>
        <w:br/>
        <w:t>8483219</w:t>
        <w:tab/>
        <w:t>Stahlschrank f. radioaktive Präparate</w:t>
        <w:tab/>
        <w:t>8-23</w:t>
        <w:br/>
        <w:t>8483220</w:t>
        <w:tab/>
        <w:t xml:space="preserve">Expansionsnebelkammer (o. Strahlerstift) </w:t>
        <w:tab/>
        <w:t>8-24, 8-26,</w:t>
        <w:br/>
        <w:t>8483320</w:t>
        <w:tab/>
        <w:t>Geiger-Müller-Zählrohr RM2</w:t>
        <w:tab/>
        <w:t>8-31</w:t>
        <w:br/>
        <w:t>8483400.41</w:t>
        <w:tab/>
        <w:t>Literatur: PC-gestützte Experimente zur Kernphysik</w:t>
        <w:tab/>
        <w:t>8-39</w:t>
        <w:br/>
        <w:t>8483403</w:t>
        <w:tab/>
        <w:t xml:space="preserve">VKA-Software 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opie</w:t>
        <w:tab/>
        <w:t>8-39</w:t>
        <w:br/>
        <w:t>8483404</w:t>
        <w:tab/>
        <w:t xml:space="preserve">VKA-Software 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 xml:space="preserve">- und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 xml:space="preserve">-Spektroskopie8-39, </w:t>
        <w:tab/>
        <w:t>10-19,</w:t>
        <w:br/>
        <w:t>8483510</w:t>
        <w:tab/>
        <w:t>Ortsdosimeter, eichfähig</w:t>
        <w:tab/>
        <w:t>8-31</w:t>
        <w:br/>
        <w:t>8483512</w:t>
        <w:tab/>
        <w:t>Ortsdosimeter, eichfähig, incl. Option nicht eichfähig</w:t>
        <w:tab/>
        <w:t>8-31</w:t>
        <w:br/>
        <w:t>8483536</w:t>
        <w:tab/>
        <w:t xml:space="preserve">Halbleiterdetektor zur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rFonts w:eastAsia="Arial" w:cs="Arial" w:ascii="Arial" w:hAnsi="Arial"/>
          <w:sz w:val="14"/>
          <w:szCs w:val="14"/>
        </w:rPr>
        <w:t>-Spektroskopie</w:t>
        <w:tab/>
        <w:t>8-33, 8-38</w:t>
        <w:br/>
        <w:t>8483551</w:t>
        <w:tab/>
        <w:t>Ladungsverstärker f. Halbleiterdetektoren</w:t>
        <w:tab/>
        <w:t>8-33, 8-38</w:t>
        <w:br/>
        <w:t>8483561</w:t>
        <w:tab/>
        <w:t>Meßkammer f. Halbleiterdetektoren</w:t>
        <w:tab/>
        <w:t>8-33, 8-39</w:t>
        <w:br/>
        <w:t>8483571</w:t>
        <w:tab/>
        <w:t>Betriebsgerät zur Kernstrahlungsmessung</w:t>
        <w:tab/>
        <w:t>8-28</w:t>
        <w:br/>
        <w:t>8483590</w:t>
        <w:tab/>
        <w:t>Zählrohrkupplung</w:t>
        <w:tab/>
        <w:t>8-30</w:t>
        <w:br/>
        <w:t>8483593</w:t>
        <w:tab/>
        <w:t>GMZ-Meßsystem z. Teilchenregistrierung</w:t>
        <w:tab/>
        <w:t>8-32, 10-17</w:t>
        <w:br/>
        <w:t>8483594</w:t>
        <w:tab/>
        <w:t>GMZ-Meßinterface</w:t>
        <w:tab/>
        <w:t>8-32, 10-17</w:t>
        <w:br/>
        <w:t>8483595</w:t>
        <w:tab/>
        <w:t>GMZ-Software zur Teilchenregistrierung</w:t>
        <w:tab/>
        <w:t>8-32, 10-17</w:t>
        <w:br/>
        <w:t>8483600</w:t>
        <w:tab/>
        <w:t>VKA-Peakdetektor Interface</w:t>
        <w:tab/>
        <w:t>8-38, 10-19</w:t>
        <w:br/>
        <w:t>8484200</w:t>
        <w:tab/>
        <w:t>Probenbehälter, 60 ml</w:t>
        <w:tab/>
        <w:t>8-43</w:t>
        <w:br/>
        <w:t>8484220</w:t>
        <w:tab/>
        <w:t>Probenbehälter, 200 ml</w:t>
        <w:tab/>
        <w:t>8-43</w:t>
        <w:br/>
        <w:t>8484240</w:t>
        <w:tab/>
        <w:t>Marinellibecher m. 0,5 l Fassungsvermögen</w:t>
        <w:tab/>
        <w:t>8-43</w:t>
        <w:br/>
        <w:t>8484250</w:t>
        <w:tab/>
        <w:t>Marinellibecher m. 1,3 l Fassungsvermögen</w:t>
        <w:tab/>
        <w:t>8-43</w:t>
        <w:br/>
        <w:t>8484510</w:t>
        <w:tab/>
        <w:t>Szintillationsstrahlungsmeßgerät</w:t>
        <w:tab/>
        <w:t>8-36</w:t>
        <w:br/>
        <w:t>8484510.31</w:t>
        <w:tab/>
        <w:t xml:space="preserve">Literatur:  </w:t>
      </w:r>
      <w:r>
        <w:rPr>
          <w:rFonts w:eastAsia="Symbol" w:cs="Symbol" w:ascii="Symbol" w:hAnsi="Symbol"/>
          <w:sz w:val="14"/>
          <w:szCs w:val="14"/>
        </w:rPr>
        <w:t>g</w:t>
      </w:r>
      <w:r>
        <w:rPr>
          <w:rFonts w:eastAsia="Arial" w:cs="Arial" w:ascii="Arial" w:hAnsi="Arial"/>
          <w:sz w:val="14"/>
          <w:szCs w:val="14"/>
        </w:rPr>
        <w:t>-Spektroskopie</w:t>
        <w:tab/>
        <w:t>8-36</w:t>
        <w:br/>
        <w:t>8484520</w:t>
        <w:tab/>
        <w:t>Szintillationsdetektor, d = 25,4 mm (1")</w:t>
        <w:tab/>
        <w:t>8-34</w:t>
        <w:br/>
        <w:t>8484530</w:t>
        <w:tab/>
        <w:t>Szintillationsdetektor, d = 38,1 mm (1,5")</w:t>
        <w:tab/>
        <w:t>8-34</w:t>
        <w:br/>
        <w:t>8484540</w:t>
        <w:tab/>
        <w:t>Szintillationsdetektor, d = 38,1 mm (1,5")</w:t>
        <w:tab/>
        <w:t>8-34</w:t>
        <w:br/>
        <w:t>8484550</w:t>
        <w:tab/>
        <w:t>Szintillationsdetektor, d = 50,8 mm (2")</w:t>
        <w:tab/>
        <w:t>8-34</w:t>
        <w:br/>
        <w:t>8484560</w:t>
        <w:tab/>
        <w:t>Szintillationsdetektor, d = 50,8 mm (2")</w:t>
        <w:tab/>
        <w:t>8-34</w:t>
        <w:br/>
        <w:t>8484570</w:t>
        <w:tab/>
        <w:t>Szintillationsdetektor, d = 76,2 mm (3")</w:t>
        <w:tab/>
        <w:t>8-34</w:t>
        <w:br/>
        <w:t>8484580</w:t>
        <w:tab/>
        <w:t>Szintillationsdetektor m. Verstärker</w:t>
        <w:tab/>
        <w:t>8-35</w:t>
        <w:br/>
        <w:t>8484600</w:t>
        <w:tab/>
        <w:t>Verstärker m. Detektorsockel B 14 A</w:t>
        <w:tab/>
        <w:t>8-34</w:t>
        <w:br/>
        <w:t>8484610</w:t>
        <w:tab/>
        <w:t>Zubehör zum Szintillationsstrahlungsmeßgerätesatz</w:t>
        <w:tab/>
        <w:t>8-36</w:t>
        <w:br/>
        <w:t>8484620</w:t>
        <w:tab/>
        <w:t>Halterung f. Detektoren und Verstärker</w:t>
        <w:tab/>
        <w:t>8-35</w:t>
        <w:br/>
        <w:t>8484630</w:t>
        <w:tab/>
        <w:t>Bleimantel f. stabförmige Strahlenquellen</w:t>
        <w:tab/>
        <w:t>8-23</w:t>
        <w:br/>
        <w:t>8484710</w:t>
        <w:tab/>
        <w:t>Elektronenspinresonanzgerät (ESR/EPR-Gerät)</w:t>
        <w:tab/>
        <w:t>8-19</w:t>
        <w:br/>
        <w:t>8484710.11</w:t>
        <w:tab/>
        <w:t>Versuche zur Elektronenspinresonanz (VA)</w:t>
        <w:tab/>
        <w:t>8-19</w:t>
        <w:br/>
        <w:t>8484750</w:t>
        <w:tab/>
        <w:t>Bleiblock</w:t>
        <w:tab/>
        <w:t>8-23</w:t>
        <w:br/>
        <w:t>8485510</w:t>
        <w:tab/>
        <w:t>Zubehörsatz f. Versuche zur Radioaktivität</w:t>
        <w:tab/>
        <w:t>8-24, 8-25</w:t>
        <w:br/>
        <w:t>8485520</w:t>
        <w:tab/>
        <w:t>Gerätesatz zur Radioaktivität</w:t>
        <w:tab/>
        <w:t>8-24</w:t>
        <w:br/>
        <w:t>8485520.31</w:t>
        <w:tab/>
        <w:t>Literatur: Versuche zur Radioaktivität</w:t>
        <w:tab/>
        <w:t>8-24, 8-30</w:t>
        <w:br/>
        <w:t>8485540</w:t>
        <w:tab/>
        <w:t>Ablenkvorrichtung</w:t>
        <w:tab/>
        <w:t>8-25</w:t>
        <w:br/>
        <w:t>8485600</w:t>
        <w:tab/>
        <w:t>Glühstrumpf als Strahlerprobe</w:t>
        <w:tab/>
        <w:t>8-23</w:t>
        <w:br/>
        <w:t>8485620</w:t>
        <w:tab/>
        <w:t>Kaliumchlorid, 20 g</w:t>
        <w:tab/>
        <w:t>8-23</w:t>
        <w:br/>
        <w:t>8485630</w:t>
        <w:tab/>
        <w:t>Schutzwiderstand 10 MOhm</w:t>
        <w:tab/>
        <w:t>6-31</w:t>
        <w:br/>
        <w:t>8485656</w:t>
        <w:tab/>
        <w:t>Radioakt. Zerfall, Simulationsprogr. 3½"</w:t>
        <w:tab/>
        <w:t>10-22, 8-50</w:t>
        <w:br/>
        <w:t>8485658</w:t>
        <w:tab/>
        <w:t>Nuklid-Karte, Simulationsprogr. 3½"</w:t>
        <w:tab/>
        <w:t>10-22, 8-39, 8-50</w:t>
        <w:br/>
        <w:t>8485660</w:t>
        <w:tab/>
        <w:t>Ionisationskammer</w:t>
        <w:tab/>
        <w:t>8-27</w:t>
        <w:br/>
        <w:t>8485680</w:t>
        <w:tab/>
        <w:t>Kondensatorplatte aus Zink</w:t>
        <w:tab/>
        <w:t>6-30</w:t>
        <w:br/>
        <w:t>8485685</w:t>
        <w:tab/>
        <w:t>Kondensatorplatte aus Aluminium</w:t>
        <w:tab/>
        <w:t>6-30</w:t>
        <w:br/>
        <w:t>8485690</w:t>
        <w:tab/>
        <w:t>Geschlossene Zylinderdose</w:t>
        <w:tab/>
        <w:t>8-27</w:t>
        <w:br/>
        <w:t>8485720</w:t>
        <w:tab/>
        <w:t>Absorbersatz f. a- und b-Strahlung</w:t>
        <w:tab/>
        <w:t>8-25</w:t>
        <w:br/>
        <w:t>8485750</w:t>
        <w:tab/>
        <w:t>Absorbersatz f. b- und g-Strahlung</w:t>
        <w:tab/>
        <w:t>8-25</w:t>
        <w:br/>
        <w:t>8485780</w:t>
        <w:tab/>
        <w:t>Absorbersatz g-Strahlung</w:t>
        <w:tab/>
        <w:t>8-25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/>
      </w:pPr>
      <w:r>
        <w:rPr>
          <w:rFonts w:eastAsia="Arial" w:cs="Arial" w:ascii="Arial" w:hAnsi="Arial"/>
          <w:sz w:val="14"/>
          <w:szCs w:val="14"/>
        </w:rPr>
        <w:t>8490140</w:t>
        <w:tab/>
        <w:t>Hufeisenmagnet, ALNICO, ohne Lager</w:t>
        <w:tab/>
        <w:t>6-38</w:t>
        <w:br/>
        <w:t>8490210</w:t>
        <w:tab/>
        <w:t>Piezoelektrische Ladungsquelle</w:t>
        <w:tab/>
        <w:t>6-34</w:t>
        <w:br/>
        <w:t>8490330</w:t>
        <w:tab/>
        <w:t>Fassung E 10</w:t>
        <w:tab/>
        <w:t>6-10</w:t>
        <w:br/>
        <w:t>8490438</w:t>
        <w:tab/>
        <w:t>Metallplatten, Satz von 4 Stück</w:t>
        <w:tab/>
        <w:t>6-38</w:t>
        <w:br/>
        <w:t>8490570</w:t>
        <w:tab/>
        <w:t>Offener Haken m. Gewinde</w:t>
        <w:tab/>
        <w:t>2-48, 6-38</w:t>
        <w:br/>
        <w:t>8491400</w:t>
        <w:tab/>
        <w:t>Influenzmaschine, 100 kV</w:t>
        <w:tab/>
        <w:t>6-34, 11-46</w:t>
        <w:br/>
        <w:t>8491410</w:t>
        <w:tab/>
        <w:t>Influenzmaschine, 160 kV</w:t>
        <w:tab/>
        <w:t>6-34, 11-46</w:t>
        <w:br/>
        <w:t>8491490</w:t>
        <w:tab/>
        <w:t>Gerätesatz zur Reibungselektrizität</w:t>
        <w:tab/>
        <w:t>6-29</w:t>
        <w:br/>
        <w:t>8491500</w:t>
        <w:tab/>
        <w:t>Elektrostatik-Gerätesatz</w:t>
        <w:tab/>
        <w:t>6-29</w:t>
        <w:br/>
        <w:t>8491510</w:t>
        <w:tab/>
        <w:t>Haltewinkel Kondensatorplatten</w:t>
        <w:tab/>
        <w:t>6-30</w:t>
        <w:br/>
        <w:t>8491530</w:t>
        <w:tab/>
        <w:t>Spitzenrad</w:t>
        <w:tab/>
        <w:t>6-13</w:t>
        <w:br/>
        <w:t>8491540</w:t>
        <w:tab/>
        <w:t>Nadel f. Spitzenrad</w:t>
        <w:tab/>
        <w:t>6-31</w:t>
        <w:br/>
        <w:t>8491550</w:t>
        <w:tab/>
        <w:t>Hochspannungselektroden, 1 Paar</w:t>
        <w:tab/>
        <w:t>6-24</w:t>
        <w:br/>
        <w:t>8491560</w:t>
        <w:tab/>
        <w:t>Funkenschreibeinrichtung</w:t>
        <w:tab/>
        <w:t>2-37</w:t>
        <w:br/>
        <w:t>8491590</w:t>
        <w:tab/>
        <w:t>Metallpapier (Rolle)</w:t>
        <w:tab/>
        <w:t>2-47</w:t>
        <w:br/>
        <w:t>8491600</w:t>
        <w:tab/>
        <w:t>Stahlkugel m. Öse</w:t>
        <w:tab/>
        <w:t>2-47</w:t>
        <w:br/>
        <w:t>8491620</w:t>
        <w:tab/>
        <w:t>Rolle feindrähtiger Litze</w:t>
        <w:tab/>
        <w:t>2-47</w:t>
        <w:br/>
        <w:t>8491630</w:t>
        <w:tab/>
        <w:t>Schraubenfeder m. 2 Ösen 3,75 N/m</w:t>
        <w:tab/>
        <w:t>3-2</w:t>
        <w:br/>
        <w:t>8491630</w:t>
        <w:tab/>
        <w:t>Schraubenfeder m. 2 Ösen, 3,75N/m</w:t>
        <w:tab/>
        <w:t>2-9</w:t>
        <w:br/>
        <w:t>8491640</w:t>
        <w:tab/>
        <w:t>Haltemagnet</w:t>
        <w:tab/>
        <w:t>2-37</w:t>
        <w:br/>
        <w:t>8491710</w:t>
        <w:tab/>
        <w:t>Bandgenerator 150 kV</w:t>
        <w:tab/>
        <w:t>6-34, 11-45</w:t>
        <w:br/>
        <w:t>8491810</w:t>
        <w:tab/>
        <w:t>Hufeisenmagnet, ALNICO, m. Lager</w:t>
        <w:tab/>
        <w:t>6-38</w:t>
        <w:br/>
        <w:t>8491820</w:t>
        <w:tab/>
        <w:t>Stabmagnet, ALNICO, flach</w:t>
        <w:tab/>
        <w:t>6-38</w:t>
        <w:br/>
        <w:t>8491840</w:t>
        <w:tab/>
        <w:t>Stabmagnet, 45 mm x 10 mm</w:t>
        <w:tab/>
        <w:t>6-38</w:t>
        <w:br/>
        <w:t>8491850</w:t>
        <w:tab/>
        <w:t>Drehlager f. Stabmagnete</w:t>
        <w:tab/>
        <w:t>6-40</w:t>
        <w:br/>
        <w:t>8491880</w:t>
        <w:tab/>
        <w:t>Nadelfuß</w:t>
        <w:tab/>
        <w:t>6-39</w:t>
        <w:br/>
        <w:t>8491890</w:t>
        <w:tab/>
        <w:t>Windrose</w:t>
        <w:tab/>
        <w:t>6-39</w:t>
        <w:br/>
        <w:t>8491900</w:t>
        <w:tab/>
        <w:t>Magnetfeld-Sensor, Edelsteinlagerung</w:t>
        <w:tab/>
        <w:t>6-39</w:t>
        <w:br/>
        <w:t>8491910</w:t>
        <w:tab/>
        <w:t>Magnetfeld-Sensor, Kunststofflagerung</w:t>
        <w:tab/>
        <w:t>6-39</w:t>
        <w:br/>
        <w:t>8491920</w:t>
        <w:tab/>
        <w:t>Magnetfeldliniengerät, dreidimensional</w:t>
        <w:tab/>
        <w:t>6-40</w:t>
        <w:br/>
        <w:t>8491940</w:t>
        <w:tab/>
        <w:t>Hochspannungsdiode</w:t>
        <w:tab/>
        <w:t>6-31</w:t>
        <w:br/>
        <w:t>8491950</w:t>
        <w:tab/>
        <w:t>Schiebewiderstand, 10 Ohm</w:t>
        <w:tab/>
        <w:t>6-12</w:t>
        <w:br/>
        <w:t>8491960</w:t>
        <w:tab/>
        <w:t>Schiebewiderstand, 33 Ohm</w:t>
        <w:tab/>
        <w:t>6-12</w:t>
        <w:br/>
        <w:t>8491980</w:t>
        <w:tab/>
        <w:t>Schiebewiderstand, 100 Ohm</w:t>
        <w:tab/>
        <w:t>6-12</w:t>
        <w:br/>
        <w:t>8492000</w:t>
        <w:tab/>
        <w:t>Schiebewiderstand, 330 Ohm</w:t>
        <w:tab/>
        <w:t>6-12</w:t>
        <w:br/>
        <w:t>8492010</w:t>
        <w:tab/>
        <w:t>Schiebewiderstand, 1000 Ohm</w:t>
        <w:tab/>
        <w:t>6-12</w:t>
        <w:br/>
        <w:t>8492020</w:t>
        <w:tab/>
        <w:t>Widerstandsmeßbrücke</w:t>
        <w:tab/>
        <w:t>6-12, 6-20</w:t>
        <w:br/>
        <w:t>8492300</w:t>
        <w:tab/>
        <w:t>Gerätesatz “Aufbau-Kondensator”</w:t>
        <w:tab/>
        <w:t>6-33</w:t>
        <w:br/>
        <w:t>8492300.31</w:t>
        <w:tab/>
        <w:t>Literatur Kondensatorversuche</w:t>
        <w:tab/>
        <w:t>6-33</w:t>
        <w:br/>
        <w:t>8492310</w:t>
        <w:tab/>
        <w:t>Kondensatorplatte, 500 cm</w:t>
      </w:r>
      <w:r>
        <w:rPr>
          <w:rFonts w:eastAsia="Arial" w:cs="Arial" w:ascii="Arial" w:hAnsi="Arial"/>
          <w:sz w:val="14"/>
          <w:szCs w:val="14"/>
          <w:vertAlign w:val="superscript"/>
        </w:rPr>
        <w:t>2</w:t>
      </w:r>
      <w:r>
        <w:rPr>
          <w:rFonts w:eastAsia="Arial" w:cs="Arial" w:ascii="Arial" w:hAnsi="Arial"/>
          <w:sz w:val="14"/>
          <w:szCs w:val="14"/>
        </w:rPr>
        <w:t>, 2 Stück</w:t>
        <w:tab/>
        <w:t>6-33</w:t>
        <w:br/>
        <w:t>8492320</w:t>
        <w:tab/>
        <w:t>Kondensatorplatte, 250 cm</w:t>
      </w:r>
      <w:r>
        <w:rPr>
          <w:rFonts w:eastAsia="Arial" w:cs="Arial" w:ascii="Arial" w:hAnsi="Arial"/>
          <w:sz w:val="14"/>
          <w:szCs w:val="14"/>
          <w:vertAlign w:val="superscript"/>
        </w:rPr>
        <w:t>2</w:t>
      </w:r>
      <w:r>
        <w:rPr>
          <w:rFonts w:eastAsia="Arial" w:cs="Arial" w:ascii="Arial" w:hAnsi="Arial"/>
          <w:sz w:val="14"/>
          <w:szCs w:val="14"/>
        </w:rPr>
        <w:t>, 2 Stück</w:t>
        <w:tab/>
        <w:t>6-33</w:t>
        <w:br/>
        <w:t>8492330</w:t>
        <w:tab/>
        <w:t>Kondensatorplatte, 125 cm</w:t>
      </w:r>
      <w:r>
        <w:rPr>
          <w:rFonts w:eastAsia="Arial" w:cs="Arial" w:ascii="Arial" w:hAnsi="Arial"/>
          <w:sz w:val="14"/>
          <w:szCs w:val="14"/>
          <w:vertAlign w:val="superscript"/>
        </w:rPr>
        <w:t>2</w:t>
      </w:r>
      <w:r>
        <w:rPr>
          <w:rFonts w:eastAsia="Arial" w:cs="Arial" w:ascii="Arial" w:hAnsi="Arial"/>
          <w:sz w:val="14"/>
          <w:szCs w:val="14"/>
        </w:rPr>
        <w:t>, 2 Stück</w:t>
        <w:tab/>
        <w:t>6-33</w:t>
        <w:br/>
        <w:t>8492340</w:t>
        <w:tab/>
        <w:t>Dielektrikumplatte</w:t>
        <w:tab/>
        <w:t>4-14, 6-33,</w:t>
        <w:br/>
        <w:t>8492345</w:t>
        <w:tab/>
        <w:t>Plattenkondensator, 500 cm</w:t>
      </w:r>
      <w:r>
        <w:rPr>
          <w:rFonts w:eastAsia="Arial" w:cs="Arial" w:ascii="Arial" w:hAnsi="Arial"/>
          <w:sz w:val="14"/>
          <w:szCs w:val="14"/>
          <w:vertAlign w:val="superscript"/>
        </w:rPr>
        <w:t>2</w:t>
      </w:r>
      <w:r>
        <w:rPr>
          <w:rFonts w:eastAsia="Arial" w:cs="Arial" w:ascii="Arial" w:hAnsi="Arial"/>
          <w:sz w:val="14"/>
          <w:szCs w:val="14"/>
        </w:rPr>
        <w:tab/>
        <w:t>6-32</w:t>
        <w:br/>
        <w:t>8492350</w:t>
        <w:tab/>
        <w:t>Konduktorkugel, d = 100 mm</w:t>
        <w:tab/>
        <w:t>6-30</w:t>
        <w:br/>
        <w:t>8492360</w:t>
        <w:tab/>
        <w:t>Konduktorkugel, d = 30 mm</w:t>
        <w:tab/>
        <w:t>6-30</w:t>
        <w:br/>
        <w:t>8492370</w:t>
        <w:tab/>
        <w:t>Konduktorkugel, d = 20 mm</w:t>
        <w:tab/>
        <w:t>6-30</w:t>
        <w:br/>
        <w:t>8492390</w:t>
        <w:tab/>
        <w:t>Plexiglas-Isolierstiel</w:t>
        <w:tab/>
        <w:t>6-30</w:t>
        <w:br/>
        <w:t>8492400</w:t>
        <w:tab/>
        <w:t>Influenzplatten (2 Stück)</w:t>
        <w:tab/>
        <w:t>6-30</w:t>
        <w:br/>
        <w:t>8492420</w:t>
        <w:tab/>
        <w:t>Elektrolytkondensator</w:t>
        <w:tab/>
        <w:t>2-26, 6-13</w:t>
        <w:br/>
        <w:t>8492500</w:t>
        <w:tab/>
        <w:t>Zylinderspule, hochohmig</w:t>
        <w:tab/>
        <w:t>6-48</w:t>
        <w:br/>
        <w:t>8492550</w:t>
        <w:tab/>
        <w:t>Drahtring</w:t>
        <w:tab/>
        <w:t>6-48</w:t>
        <w:br/>
        <w:t>8492560</w:t>
        <w:tab/>
        <w:t>Drahtrahmen, 50 Windungen</w:t>
        <w:tab/>
        <w:t>6-48</w:t>
        <w:br/>
        <w:t>8492570</w:t>
        <w:tab/>
        <w:t>Drahtrahmen, 500 Windungen</w:t>
        <w:tab/>
        <w:t>6-48</w:t>
        <w:br/>
        <w:t>8492580</w:t>
        <w:tab/>
        <w:t>Drahtrahmen, 100 Windungen</w:t>
        <w:tab/>
        <w:t>6-48</w:t>
        <w:br/>
        <w:t>8492590</w:t>
        <w:tab/>
        <w:t>Satz “Zubehör Eisenlose Spulen”</w:t>
        <w:tab/>
        <w:t>6-47</w:t>
        <w:br/>
        <w:t>8492610</w:t>
        <w:tab/>
        <w:t>Winkelmesser auf Halter</w:t>
        <w:tab/>
        <w:t>2-48, 3-4</w:t>
        <w:br/>
        <w:t>8492700.31</w:t>
        <w:tab/>
        <w:t>Literatur “Eisenlose Spulen”</w:t>
        <w:tab/>
        <w:t>6-47</w:t>
        <w:br/>
        <w:t>8492712</w:t>
        <w:tab/>
        <w:t>Wirbelstrom-Fallgerät</w:t>
        <w:tab/>
        <w:t>6-57</w:t>
        <w:br/>
        <w:t>8492720</w:t>
        <w:tab/>
        <w:t>Vakuumskala nach Groß, m. 5 Röhren</w:t>
        <w:tab/>
        <w:t>6-25</w:t>
        <w:br/>
        <w:t>8492730</w:t>
        <w:tab/>
        <w:t>Vakuumskala nach Groß, m. 6 Röhren</w:t>
        <w:tab/>
        <w:t>6-25</w:t>
        <w:br/>
        <w:t>8492740</w:t>
        <w:tab/>
        <w:t>Schattenkreuzröhre</w:t>
        <w:tab/>
        <w:t>6-26</w:t>
        <w:br/>
        <w:t>8492750</w:t>
        <w:tab/>
        <w:t>Kathodenstrahlröhre m. Schlitzblende</w:t>
        <w:tab/>
        <w:t>6-26</w:t>
        <w:br/>
        <w:t>8492780</w:t>
        <w:tab/>
        <w:t>Elektronenoptische Röhre</w:t>
        <w:tab/>
        <w:t>6-27</w:t>
        <w:br/>
        <w:t>8492790</w:t>
        <w:tab/>
        <w:t>Gasentladungsröhre, Elektrodenabst. veränd.</w:t>
        <w:tab/>
        <w:t>6-25</w:t>
        <w:br/>
        <w:t>8492800</w:t>
        <w:tab/>
        <w:t>Sondenröhre</w:t>
        <w:tab/>
        <w:t>6-24</w:t>
        <w:br/>
        <w:t>8492830</w:t>
        <w:tab/>
        <w:t>Kanalstrahlröhre nach Goldstein</w:t>
        <w:tab/>
        <w:t>6-26</w:t>
        <w:br/>
        <w:t>8493000</w:t>
        <w:tab/>
        <w:t>Mikrowellengerät</w:t>
        <w:tab/>
        <w:t>6-60</w:t>
        <w:br/>
        <w:t>8493000.31</w:t>
        <w:tab/>
        <w:t>Versuche m. dem Mikrowellengerät</w:t>
        <w:tab/>
        <w:t>6-61</w:t>
        <w:br/>
        <w:t>8493020</w:t>
        <w:tab/>
        <w:t>Mikrowellensender, 9,35 GHz</w:t>
        <w:tab/>
        <w:t>6-60</w:t>
        <w:br/>
        <w:t>8493030</w:t>
        <w:tab/>
        <w:t>Mikrowellenempfänger</w:t>
        <w:tab/>
        <w:t>6-60</w:t>
        <w:br/>
        <w:t>8493050</w:t>
        <w:tab/>
        <w:t>Zubehör f. Mirkowellenversuche</w:t>
        <w:tab/>
        <w:t>6-61</w:t>
        <w:br/>
        <w:t>8493400</w:t>
        <w:tab/>
        <w:t>Mikrowellengerät 2,44 GHz</w:t>
        <w:tab/>
        <w:t>6-62</w:t>
        <w:br/>
        <w:t>8493400.41</w:t>
        <w:tab/>
        <w:t>Versuche m. Mikrowellen</w:t>
        <w:tab/>
        <w:t>6-62</w:t>
        <w:br/>
        <w:t>8493410</w:t>
        <w:tab/>
        <w:t>Mikrowellensender, 2,4 GHz</w:t>
        <w:tab/>
        <w:t>6-62</w:t>
        <w:br/>
        <w:t>8493420</w:t>
        <w:tab/>
        <w:t>Mikrowellenempfänger f. 2,4 GHz</w:t>
        <w:tab/>
        <w:t>6-62</w:t>
        <w:br/>
        <w:t>8493450</w:t>
        <w:tab/>
        <w:t>Hohlleiter, Bausatz</w:t>
        <w:tab/>
        <w:t>6-62</w:t>
        <w:br/>
        <w:t>8494001</w:t>
        <w:tab/>
        <w:t>Fouriergerät</w:t>
        <w:tab/>
        <w:t>3-25</w:t>
        <w:br/>
        <w:t>849400131</w:t>
        <w:tab/>
        <w:t>Versuche m. dem Fouriergerät</w:t>
        <w:tab/>
        <w:t>3-25</w:t>
        <w:br/>
        <w:t>8495130</w:t>
        <w:tab/>
        <w:t>Magnetnadel</w:t>
        <w:tab/>
        <w:t>6-39, 6-59</w:t>
        <w:br/>
        <w:t>8495135</w:t>
        <w:tab/>
        <w:t>Ringmagnet</w:t>
        <w:tab/>
        <w:t>6-38</w:t>
        <w:br/>
        <w:t>8495140</w:t>
        <w:tab/>
        <w:t>Stabmagnet m. 6-mm-Bohrung</w:t>
        <w:tab/>
        <w:t>6-38, 6-39</w:t>
        <w:br/>
        <w:t>8495150</w:t>
        <w:tab/>
        <w:t>Stabmagnet m. Lagerpfanne</w:t>
        <w:tab/>
        <w:t>6-38, 6-39</w:t>
        <w:br/>
        <w:t>8495152</w:t>
        <w:tab/>
        <w:t>Markierungspunkte, rot</w:t>
        <w:tab/>
        <w:t>6-38</w:t>
        <w:br/>
        <w:t>8495153</w:t>
        <w:tab/>
        <w:t>Markierungspunkte, grün</w:t>
        <w:tab/>
        <w:t>6-38</w:t>
        <w:br/>
        <w:t>8495180</w:t>
        <w:tab/>
        <w:t>Nadelfuß</w:t>
        <w:tab/>
        <w:t>6-59</w:t>
        <w:br/>
        <w:t>8495183</w:t>
        <w:tab/>
        <w:t>Magnetmodell kubisch</w:t>
        <w:tab/>
        <w:t>6-42</w:t>
        <w:br/>
        <w:t>8495185</w:t>
        <w:tab/>
        <w:t>Flachspule, Paar</w:t>
        <w:tab/>
        <w:t>6-42</w:t>
        <w:br/>
        <w:t>8495210</w:t>
        <w:tab/>
        <w:t>Stabmagnet, 50 mm x 20 mm</w:t>
        <w:tab/>
        <w:t>6-38</w:t>
        <w:br/>
        <w:t>8495215</w:t>
        <w:tab/>
        <w:t>Magnethalter</w:t>
        <w:tab/>
        <w:t>6-38</w:t>
        <w:br/>
        <w:t>8495225</w:t>
        <w:tab/>
        <w:t>Schwebender Magnet</w:t>
        <w:tab/>
        <w:t>6-39</w:t>
        <w:br/>
        <w:t>8495229</w:t>
        <w:tab/>
        <w:t>Streuer f. Eisenpulver</w:t>
        <w:tab/>
        <w:t>6-42</w:t>
        <w:br/>
        <w:t>8495230</w:t>
        <w:tab/>
        <w:t>Hufeisenmagnet, ALNICO m. Joch</w:t>
        <w:tab/>
        <w:t>6-38</w:t>
        <w:br/>
        <w:t>8495237</w:t>
        <w:tab/>
        <w:t>Magneteisenstein</w:t>
        <w:tab/>
        <w:t>6-38</w:t>
        <w:br/>
        <w:t>8495238</w:t>
        <w:tab/>
        <w:t>Eisendraht, gekerbt</w:t>
        <w:tab/>
        <w:t>6-38</w:t>
        <w:br/>
        <w:t>8495239</w:t>
        <w:tab/>
        <w:t>Sammler f. Eisenfeilspäne</w:t>
        <w:tab/>
        <w:t>6-42</w:t>
        <w:br/>
        <w:t>8495240</w:t>
        <w:tab/>
        <w:t>Taschenkompaß</w:t>
        <w:tab/>
        <w:t>6-39</w:t>
        <w:br/>
        <w:t>8495243</w:t>
        <w:tab/>
        <w:t>Globus</w:t>
        <w:tab/>
        <w:t>6-40</w:t>
        <w:br/>
        <w:t>8495250</w:t>
        <w:tab/>
        <w:t>Kompaß</w:t>
        <w:tab/>
        <w:t>6-39</w:t>
        <w:br/>
        <w:t>8495253</w:t>
        <w:tab/>
        <w:t>Zeichenkompaß</w:t>
        <w:tab/>
        <w:t>6-39</w:t>
        <w:br/>
        <w:t>8495255</w:t>
        <w:tab/>
        <w:t>Inklinatorium und Deklinatorium</w:t>
        <w:tab/>
        <w:t>6-40</w:t>
        <w:br/>
        <w:t>8495260</w:t>
        <w:tab/>
        <w:t xml:space="preserve">Galvanoskop </w:t>
        <w:tab/>
        <w:t>6-44</w:t>
        <w:br/>
        <w:t>8495310</w:t>
        <w:tab/>
        <w:t>Lampenfassung E 10</w:t>
        <w:tab/>
        <w:t>6-10</w:t>
        <w:br/>
        <w:t>8495320</w:t>
        <w:tab/>
        <w:t xml:space="preserve">Lampenfassung E 14 </w:t>
        <w:tab/>
        <w:t>6-10</w:t>
        <w:br/>
        <w:t>8495330</w:t>
        <w:tab/>
        <w:t>Lampenfassung Soffitte</w:t>
        <w:tab/>
        <w:t>6-10</w:t>
        <w:br/>
        <w:t>8495350</w:t>
        <w:tab/>
        <w:t>Leiter und Nichtleiter</w:t>
        <w:tab/>
        <w:t>6-20</w:t>
        <w:br/>
        <w:t>8495525</w:t>
        <w:tab/>
        <w:t>Widerstandsdraht, CuNi ,d = 0,2 mm</w:t>
        <w:tab/>
        <w:t>6-11</w:t>
        <w:br/>
        <w:t>8495530</w:t>
        <w:tab/>
        <w:t>Widerstandsdraht, CuNi .d = 0,3 mm</w:t>
        <w:tab/>
        <w:t>6-11</w:t>
        <w:br/>
        <w:t>8495535</w:t>
        <w:tab/>
        <w:t>Widerstandsdraht, CuNi ,d = 0,4 mm</w:t>
        <w:tab/>
        <w:t>6-11</w:t>
        <w:br/>
        <w:t>8495545</w:t>
        <w:tab/>
        <w:t>Widerstandsdraht, CrAl (Kanthal), d = 0,3 mm</w:t>
        <w:tab/>
        <w:t>6-11</w:t>
        <w:br/>
        <w:t>8495570</w:t>
        <w:tab/>
        <w:t>Wickelkörper f. Widerstände</w:t>
        <w:tab/>
        <w:t>6-11</w:t>
        <w:br/>
        <w:t>8495610</w:t>
        <w:tab/>
        <w:t>Elektrodenhalter</w:t>
        <w:tab/>
        <w:t>6-23</w:t>
        <w:br/>
        <w:t>8495620</w:t>
        <w:tab/>
        <w:t>Kohle-Elektrode (Graphit)</w:t>
        <w:tab/>
        <w:t>6-23</w:t>
        <w:br/>
        <w:t>8495630</w:t>
        <w:tab/>
        <w:t>Kupfer-Elektrode</w:t>
        <w:tab/>
        <w:t>6-23</w:t>
        <w:br/>
        <w:t>8495640</w:t>
        <w:tab/>
        <w:t>Blei-Elektrode</w:t>
        <w:tab/>
        <w:t>6-23</w:t>
        <w:br/>
        <w:t>8495650</w:t>
        <w:tab/>
        <w:t>Nickel-Elektrode</w:t>
        <w:tab/>
        <w:t>6-23</w:t>
        <w:br/>
        <w:t>8495660</w:t>
        <w:tab/>
        <w:t>Eisen-Elektrode</w:t>
        <w:tab/>
        <w:t>6-23</w:t>
        <w:br/>
        <w:t>8495670</w:t>
        <w:tab/>
        <w:t>Zink-Elektrode</w:t>
        <w:tab/>
        <w:t>6-23</w:t>
        <w:br/>
        <w:t>8495680</w:t>
        <w:tab/>
        <w:t>Aluminium-Elektrode</w:t>
        <w:tab/>
        <w:t>6-23</w:t>
        <w:br/>
        <w:t>8495690</w:t>
        <w:tab/>
        <w:t>Demonstrations-Elektrolysezelle</w:t>
        <w:tab/>
        <w:t>6-23</w:t>
        <w:br/>
        <w:t>8495693</w:t>
        <w:tab/>
        <w:t>Experimentierplatte “Elektrolyse”</w:t>
        <w:tab/>
        <w:t>6-23</w:t>
        <w:br/>
        <w:t>8495805</w:t>
        <w:tab/>
        <w:t>Wasserzersetzungsapparat, nach Hoffmann</w:t>
        <w:tab/>
        <w:t>6-21</w:t>
        <w:br/>
        <w:t>8495820</w:t>
        <w:tab/>
        <w:t>Nickel-Elektroden, 2 Stück</w:t>
        <w:tab/>
        <w:t>6-21</w:t>
        <w:br/>
        <w:t>8495830</w:t>
        <w:tab/>
        <w:t>Platin-Elektroden, 2 Stück</w:t>
        <w:tab/>
        <w:t>6-21</w:t>
        <w:br/>
        <w:t>8495840</w:t>
        <w:tab/>
        <w:t>Kohle-Elektroden, 2 Stück</w:t>
        <w:tab/>
        <w:t>6-21</w:t>
        <w:br/>
        <w:t>8495850</w:t>
        <w:tab/>
        <w:t>Kupfer-Elektroden, 2 Stück</w:t>
        <w:tab/>
        <w:t>6-21</w:t>
        <w:br/>
        <w:t>8495900</w:t>
        <w:tab/>
        <w:t>Schalter im Gehäuse</w:t>
        <w:tab/>
        <w:t>6-8</w:t>
        <w:br/>
        <w:t>8495910</w:t>
        <w:tab/>
        <w:t>Hebelschalter-Umschalter</w:t>
        <w:tab/>
        <w:t>6-7</w:t>
        <w:br/>
        <w:t>8495920</w:t>
        <w:tab/>
        <w:t>Hebelschalter-Ausschalter</w:t>
        <w:tab/>
        <w:t>6-7</w:t>
        <w:br/>
        <w:t>8495930</w:t>
        <w:tab/>
        <w:t>Tastschalter</w:t>
        <w:tab/>
        <w:t>6-7</w:t>
        <w:br/>
        <w:t>8495940</w:t>
        <w:tab/>
        <w:t>Batterieanschlußplatte 4,5 V</w:t>
        <w:tab/>
        <w:t>11-38</w:t>
        <w:br/>
        <w:t>8495950</w:t>
        <w:tab/>
        <w:t>Batteriekästchen</w:t>
        <w:tab/>
        <w:t>11-38</w:t>
        <w:br/>
        <w:t>8495960</w:t>
        <w:tab/>
        <w:t>Buchsenplatte</w:t>
        <w:tab/>
        <w:t>6-7</w:t>
        <w:br/>
        <w:t>8496112</w:t>
        <w:tab/>
        <w:t>Spule f. Hysteresekurve</w:t>
        <w:tab/>
        <w:t>6-50</w:t>
        <w:br/>
        <w:t>8496140</w:t>
        <w:tab/>
        <w:t>Plexiglasspulen, 34 Windungen</w:t>
        <w:tab/>
        <w:t>6-49</w:t>
        <w:br/>
        <w:t>8496150</w:t>
        <w:tab/>
        <w:t>Ständer f. Zylinderspulen</w:t>
        <w:tab/>
        <w:t>6-49</w:t>
        <w:br/>
        <w:t>8496160</w:t>
        <w:tab/>
        <w:t>Spule, 70 Windungen, auf Plexiglashohlzylinder</w:t>
        <w:tab/>
        <w:t>6-49</w:t>
        <w:br/>
        <w:t>8496170</w:t>
        <w:tab/>
        <w:t>Spule m. veränderlicher Windungsdichte</w:t>
        <w:tab/>
        <w:t>6-48</w:t>
        <w:br/>
        <w:t>8496200</w:t>
        <w:tab/>
        <w:t>Induktionsspulen, 150 Windungen</w:t>
        <w:tab/>
        <w:t>6-49</w:t>
        <w:br/>
        <w:t>8496300</w:t>
        <w:tab/>
        <w:t>Elektromotor und Generator</w:t>
        <w:tab/>
        <w:t>6-59</w:t>
        <w:br/>
        <w:t>8496320</w:t>
        <w:tab/>
        <w:t>Gleichstrommotor</w:t>
        <w:tab/>
        <w:t>6-59</w:t>
        <w:br/>
        <w:t>8496400</w:t>
        <w:tab/>
        <w:t>Gerätesatz “Äquipotentiallinien”</w:t>
        <w:tab/>
        <w:t>6-34</w:t>
        <w:br/>
        <w:t>8496410</w:t>
        <w:tab/>
        <w:t>Tropfbecher m. Auffänger</w:t>
        <w:tab/>
        <w:t>6-31</w:t>
        <w:br/>
        <w:t>8496430</w:t>
        <w:tab/>
        <w:t>Kugel m. leitender Oberfläche</w:t>
        <w:tab/>
        <w:t>6-30</w:t>
        <w:br/>
        <w:t>8496440</w:t>
        <w:tab/>
        <w:t>Probescheiben</w:t>
        <w:tab/>
        <w:t>6-30</w:t>
        <w:br/>
        <w:t>8496450</w:t>
        <w:tab/>
        <w:t>Isolierstab</w:t>
        <w:tab/>
        <w:t>6-30</w:t>
        <w:br/>
        <w:t>8496458</w:t>
        <w:tab/>
        <w:t>Faraday-Käfig</w:t>
        <w:tab/>
        <w:t>6-31</w:t>
        <w:br/>
        <w:t>8496460</w:t>
        <w:tab/>
        <w:t>Faraday-Becher</w:t>
        <w:tab/>
        <w:t>6-31</w:t>
        <w:br/>
        <w:t>8496540</w:t>
        <w:tab/>
        <w:t>Erdungshandgriff</w:t>
        <w:tab/>
        <w:t>6-30</w:t>
        <w:br/>
        <w:t>8496550</w:t>
        <w:tab/>
        <w:t>Verlängerungsstecker</w:t>
        <w:tab/>
        <w:t>6-30</w:t>
        <w:br/>
        <w:t>8496600</w:t>
        <w:tab/>
        <w:t>Plexiglasrohr</w:t>
        <w:tab/>
        <w:t>6-20</w:t>
        <w:br/>
        <w:t>8496610</w:t>
        <w:tab/>
        <w:t>Plexiglasständer zu 8496600</w:t>
        <w:tab/>
        <w:t>6-20</w:t>
        <w:br/>
        <w:t>8496790</w:t>
        <w:tab/>
        <w:t>Leiterschaukel</w:t>
        <w:tab/>
        <w:t>6-44</w:t>
        <w:br/>
        <w:t>8496800</w:t>
        <w:tab/>
        <w:t>Magnetische Stromwaage</w:t>
        <w:tab/>
        <w:t>6-45</w:t>
        <w:br/>
        <w:t>8496818</w:t>
        <w:tab/>
        <w:t>Zubehör zur Stromwaage</w:t>
        <w:tab/>
        <w:t>6-45</w:t>
        <w:br/>
        <w:t>8496898</w:t>
        <w:tab/>
        <w:t>Thermoelemente, Satz</w:t>
        <w:tab/>
        <w:t>6-14</w:t>
        <w:br/>
        <w:t>8496900</w:t>
        <w:tab/>
        <w:t>Kupfer-Konstantan-Thermoelement</w:t>
        <w:tab/>
        <w:t>5-9</w:t>
        <w:br/>
        <w:t>8496900</w:t>
        <w:tab/>
        <w:t>Kupfer-Konstantan-Thermoelement, 2 Stück</w:t>
        <w:tab/>
        <w:t>6-14</w:t>
        <w:br/>
        <w:t>8496910</w:t>
        <w:tab/>
        <w:t>Eisen-Konstantan-Thermoelement</w:t>
        <w:tab/>
        <w:t>5-9, 6-14</w:t>
        <w:br/>
        <w:t>8496920</w:t>
        <w:tab/>
        <w:t>Thermokreuz</w:t>
        <w:tab/>
        <w:t>6-14</w:t>
        <w:br/>
        <w:t>8496940</w:t>
        <w:tab/>
        <w:t>Schirmvorsatz m. Spalt</w:t>
        <w:tab/>
        <w:t>4-39, 5-21</w:t>
        <w:br/>
        <w:t>8497140</w:t>
        <w:tab/>
        <w:t>Spule, 500 Windungen</w:t>
        <w:tab/>
        <w:t>6-46</w:t>
        <w:br/>
        <w:t>8497179</w:t>
        <w:tab/>
        <w:t>Transformatorkern m. Joch, 30 mm x 30 mm</w:t>
        <w:tab/>
        <w:t>6-54</w:t>
        <w:br/>
        <w:t>8497180</w:t>
        <w:tab/>
        <w:t>Transformatorkern m. Joch, 40 mm x 40 mm</w:t>
        <w:tab/>
        <w:t>6-54</w:t>
        <w:br/>
        <w:t>8497181</w:t>
        <w:tab/>
        <w:t>Spannbügel, Paar, 40 mm x 40 mm</w:t>
        <w:tab/>
        <w:t>6-54</w:t>
        <w:br/>
        <w:t>8497182</w:t>
        <w:tab/>
        <w:t>Spannbügel, Paar, 30 mm x 30 mm</w:t>
        <w:tab/>
        <w:t>6-54</w:t>
        <w:br/>
        <w:t>8497189</w:t>
        <w:tab/>
        <w:t>Joch, 30 mm x 30 mm</w:t>
        <w:tab/>
        <w:t>6-54</w:t>
        <w:br/>
        <w:t>8497190</w:t>
        <w:tab/>
        <w:t>Joch, 40 mm x 40 mm</w:t>
        <w:tab/>
        <w:t>6-54</w:t>
        <w:br/>
        <w:t>8497199</w:t>
        <w:tab/>
        <w:t>Polschuhe, durchbohrt, 30 mm x 30 mm</w:t>
        <w:tab/>
        <w:t>6-54</w:t>
        <w:br/>
        <w:t>8497200</w:t>
        <w:tab/>
        <w:t>Polschuhe, durchbohrt, 40 mm x 40 mm</w:t>
        <w:tab/>
        <w:t>6-54</w:t>
        <w:br/>
        <w:t>8497209</w:t>
        <w:tab/>
        <w:t>U-Kern, 30 mm x 30 mm</w:t>
        <w:tab/>
        <w:t>6-54</w:t>
        <w:br/>
        <w:t>8497210</w:t>
        <w:tab/>
        <w:t>U-Kern, 40 mm x 40 mm</w:t>
        <w:tab/>
        <w:t>6-54</w:t>
        <w:br/>
        <w:t>8497230</w:t>
        <w:tab/>
        <w:t>Transformatorkern m. Joch</w:t>
        <w:tab/>
        <w:t>6-54</w:t>
        <w:br/>
        <w:t>8497235</w:t>
        <w:tab/>
        <w:t>Transformatorkern, E-förmig, m. Joch</w:t>
        <w:tab/>
        <w:t>6-54</w:t>
        <w:br/>
        <w:t>8497310</w:t>
        <w:tab/>
        <w:t>Schmelzrinne</w:t>
        <w:tab/>
        <w:t>6-55</w:t>
        <w:br/>
        <w:t>8497320</w:t>
        <w:tab/>
        <w:t>Spule m. 6 Windungen</w:t>
        <w:tab/>
        <w:t>6-55</w:t>
        <w:br/>
        <w:t>8497330</w:t>
        <w:tab/>
        <w:t>Eisenblechstreifen, 5 Stück</w:t>
        <w:tab/>
        <w:t>6-55</w:t>
        <w:br/>
        <w:t>8497331</w:t>
        <w:tab/>
        <w:t>Nägel f. Nagelschmelzversuch</w:t>
        <w:tab/>
        <w:t>6-54</w:t>
        <w:br/>
        <w:t>8497356</w:t>
        <w:tab/>
        <w:t>Spule, 30 mm x 30 mm, 6 Windungen</w:t>
        <w:tab/>
        <w:t>6-53</w:t>
        <w:br/>
        <w:t>8497360</w:t>
        <w:tab/>
        <w:t>Spule, 30 mm x 30 mm, 72 Windungen</w:t>
        <w:tab/>
        <w:t>6-53</w:t>
        <w:br/>
        <w:t>8497365</w:t>
        <w:tab/>
        <w:t>Netzspule, 30 mm x 30 mm, 600 Windungen</w:t>
        <w:tab/>
        <w:t>6-53</w:t>
        <w:br/>
        <w:t>8497370</w:t>
        <w:tab/>
        <w:t>Spule, 30 mm x 30 mm, 600 Windungen</w:t>
        <w:tab/>
        <w:t>6-53</w:t>
        <w:br/>
        <w:t>8497375</w:t>
        <w:tab/>
        <w:t>Spule, 30 mm x 30 mm, 1200 Windungen</w:t>
        <w:tab/>
        <w:t>6-53</w:t>
        <w:br/>
        <w:t>8497380</w:t>
        <w:tab/>
        <w:t>Spule, 30 mm x 30 mm, 6000 Windungen</w:t>
        <w:tab/>
        <w:t>6-53</w:t>
        <w:br/>
        <w:t>8497385</w:t>
        <w:tab/>
        <w:t>Spule, 30 mm x 30 mm, 24000 Windungen</w:t>
        <w:tab/>
        <w:t>6-53</w:t>
        <w:br/>
        <w:t>8497406</w:t>
        <w:tab/>
        <w:t>Spule, 40 mm x 40 mm, 6 Windungen</w:t>
        <w:tab/>
        <w:t>6-53</w:t>
        <w:br/>
        <w:t>8497410</w:t>
        <w:tab/>
        <w:t>Spule, 40 mm x 40 mm, 72 Windungen</w:t>
        <w:tab/>
        <w:t>6-53</w:t>
        <w:br/>
        <w:t>8497420</w:t>
        <w:tab/>
        <w:t>Netzspule, 40 mm x 40 mm, 600 Windungen</w:t>
        <w:tab/>
        <w:t>6-53</w:t>
        <w:br/>
        <w:t>8497430</w:t>
        <w:tab/>
        <w:t>Spule, 40 mm x 40 mm, 600 Windungen</w:t>
        <w:tab/>
        <w:t>6-53</w:t>
        <w:br/>
        <w:t>8497440</w:t>
        <w:tab/>
        <w:t>Spule, 40 mm x 40 mm, 1200 Windungen</w:t>
        <w:tab/>
        <w:t>6-53</w:t>
        <w:br/>
        <w:t>8497450</w:t>
        <w:tab/>
        <w:t>Spule, 40 mm x 40 mm, 6000 Windungen</w:t>
        <w:tab/>
        <w:t>6-53</w:t>
        <w:br/>
        <w:t>8497460</w:t>
        <w:tab/>
        <w:t>Spule, 40 mm x 40 mm, 24000 Windungen</w:t>
        <w:tab/>
        <w:t>6-53</w:t>
        <w:br/>
        <w:t>8497461</w:t>
        <w:tab/>
        <w:t>Hörnerelektroden (2 Stück)</w:t>
        <w:tab/>
        <w:t>6-24</w:t>
        <w:br/>
        <w:t>8497470</w:t>
        <w:tab/>
        <w:t>Aluminiumring</w:t>
        <w:tab/>
        <w:t>6-54</w:t>
        <w:br/>
        <w:t>8497501</w:t>
        <w:tab/>
        <w:t>Waltenhofensches Pendel</w:t>
        <w:tab/>
        <w:t>6-56</w:t>
        <w:br/>
        <w:t>8497504</w:t>
        <w:tab/>
        <w:t>Pendelscheiben (Satz)</w:t>
        <w:tab/>
        <w:t>6-56</w:t>
        <w:br/>
        <w:t>8497520</w:t>
        <w:tab/>
        <w:t>Flintglasstab</w:t>
        <w:tab/>
        <w:t>6-54</w:t>
        <w:br/>
        <w:t>8497530</w:t>
        <w:tab/>
        <w:t>Kurzschlußring m. Lager</w:t>
        <w:tab/>
        <w:t>6-59</w:t>
        <w:br/>
        <w:t>8497540</w:t>
        <w:tab/>
        <w:t>Käfigläufer</w:t>
        <w:tab/>
        <w:t>6-59</w:t>
        <w:br/>
        <w:t>8497550</w:t>
        <w:tab/>
        <w:t>Zählerscheibe m. Lagerung</w:t>
        <w:tab/>
        <w:t>6-56</w:t>
        <w:br/>
        <w:t>8497620</w:t>
        <w:tab/>
        <w:t>Schalt-Steckplatte</w:t>
        <w:tab/>
        <w:t>6-7</w:t>
        <w:br/>
        <w:t>8497630</w:t>
        <w:tab/>
        <w:t>Relaisbaustein</w:t>
        <w:tab/>
        <w:t>6-8</w:t>
        <w:br/>
        <w:t>8497670</w:t>
        <w:tab/>
        <w:t>Netzgerät f. Elektrometer Ü</w:t>
        <w:tab/>
        <w:t>6-35, 11-17,</w:t>
        <w:br/>
        <w:t>8497700</w:t>
        <w:tab/>
        <w:t>Aufbausatz “Klingel und Relais”</w:t>
        <w:tab/>
        <w:t>6-46</w:t>
        <w:br/>
        <w:t>8497710</w:t>
        <w:tab/>
        <w:t>Anker m. Stecker</w:t>
        <w:tab/>
        <w:t>6-46</w:t>
        <w:br/>
        <w:t>8497720</w:t>
        <w:tab/>
        <w:t>Glockenschale, d = 70 mm</w:t>
        <w:tab/>
        <w:t>6-46</w:t>
        <w:br/>
        <w:t>8497730</w:t>
        <w:tab/>
        <w:t>Kontaktstab</w:t>
        <w:tab/>
        <w:t>6-5, 6-46</w:t>
        <w:br/>
        <w:t>8497740</w:t>
        <w:tab/>
        <w:t>Kontaktständer m. Klemmstecker</w:t>
        <w:tab/>
        <w:t>6-5</w:t>
        <w:br/>
        <w:t>8497750</w:t>
        <w:tab/>
        <w:t>Kontaktstift m. Stecker</w:t>
        <w:tab/>
        <w:t>6-46</w:t>
        <w:br/>
        <w:t>8497760</w:t>
        <w:tab/>
        <w:t>Bimetallstreifen m. 4-mm-Stecker</w:t>
        <w:tab/>
        <w:t>5-13</w:t>
        <w:br/>
        <w:t>8497770</w:t>
        <w:tab/>
        <w:t>Blattfeder m. Stecker</w:t>
        <w:tab/>
        <w:t>6-46</w:t>
        <w:br/>
        <w:t>8497780</w:t>
        <w:tab/>
        <w:t>Buchsenbrücke, 3fach</w:t>
        <w:tab/>
        <w:t>6-5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500050</w:t>
        <w:tab/>
        <w:t>Gerätesatz “Motor-Generator-Lehrsystem”</w:t>
        <w:tab/>
        <w:t>6-58</w:t>
        <w:br/>
        <w:t>8500060</w:t>
        <w:tab/>
        <w:t>Steckelementesatz “Elektrik/Elektronik”</w:t>
        <w:tab/>
        <w:t>6-18</w:t>
        <w:br/>
        <w:t>8500070</w:t>
        <w:tab/>
        <w:t>EMOG und elektrische Gefahren</w:t>
        <w:tab/>
        <w:t>6-19</w:t>
        <w:br/>
        <w:t>8510242</w:t>
        <w:tab/>
        <w:t>PC-Simulationen 2, 3½"-Diskette</w:t>
        <w:tab/>
        <w:t>8-50, 10-22</w:t>
        <w:br/>
        <w:t>8510522</w:t>
        <w:tab/>
        <w:t>s/R-Drehgeber</w:t>
        <w:tab/>
        <w:t>2-53</w:t>
        <w:br/>
        <w:t>8511100</w:t>
        <w:tab/>
        <w:t>Fallröhre</w:t>
        <w:tab/>
        <w:t>6-50</w:t>
        <w:br/>
        <w:t>8511110</w:t>
        <w:tab/>
        <w:t>Stabmagnet, 25 mm x 6 mm</w:t>
        <w:tab/>
        <w:t>6-38</w:t>
        <w:br/>
        <w:t>8511340</w:t>
        <w:tab/>
        <w:t>PC-Compact-Interface Mark I</w:t>
        <w:tab/>
        <w:t>2-52</w:t>
        <w:br/>
        <w:t>8511351</w:t>
        <w:tab/>
        <w:t>PC-Multifunktionskarte (Version 2.0)</w:t>
        <w:tab/>
        <w:t>2-52</w:t>
        <w:br/>
        <w:t>8511500</w:t>
        <w:tab/>
        <w:t>Bewegungsmeßwandler</w:t>
        <w:tab/>
        <w:t>2-22, 2-54, 10-10</w:t>
        <w:br/>
        <w:t>8511510</w:t>
        <w:tab/>
        <w:t>DMS-Kraftmesser</w:t>
        <w:tab/>
        <w:t>2-54, 10-10</w:t>
        <w:br/>
        <w:t>8511600</w:t>
        <w:tab/>
        <w:t>Phybox, Basispaket</w:t>
        <w:tab/>
        <w:t>10-6</w:t>
        <w:br/>
        <w:t>8511602</w:t>
        <w:tab/>
        <w:t>Meßinterface "Phybox", Vollpaket</w:t>
        <w:tab/>
        <w:t>10-6</w:t>
        <w:br/>
        <w:t>8511605</w:t>
        <w:tab/>
        <w:t>Tragebügel "Phybox"</w:t>
        <w:tab/>
        <w:t>10-7</w:t>
        <w:br/>
        <w:t>8511606</w:t>
        <w:tab/>
        <w:t>BNC-Kabel, 1 m Länge</w:t>
        <w:tab/>
        <w:t>10-7</w:t>
        <w:br/>
        <w:t>8511610</w:t>
        <w:tab/>
        <w:t>Positionssensor</w:t>
        <w:tab/>
        <w:t>10-7</w:t>
        <w:br/>
        <w:t>8511613</w:t>
        <w:tab/>
        <w:t>Kraftsensor, 0 ... ±10 N</w:t>
        <w:tab/>
        <w:t>10-7</w:t>
        <w:br/>
        <w:t>8511614</w:t>
        <w:tab/>
        <w:t>Kraftsensor, 0 ... ±100 mN</w:t>
        <w:tab/>
        <w:t>10-7</w:t>
        <w:br/>
        <w:t>8511616</w:t>
        <w:tab/>
        <w:t>Absolutdruck-Sensor, 0 ... 6 bar</w:t>
        <w:tab/>
        <w:t>10-7</w:t>
        <w:br/>
        <w:t>8511618</w:t>
        <w:tab/>
        <w:t>Tangential-Hallsonde, 0 ...  ±400 mT</w:t>
        <w:tab/>
        <w:t>10-7</w:t>
        <w:br/>
        <w:t>8511619</w:t>
        <w:tab/>
        <w:t>Axial-Hallsonde, 0 ...  ±400 mT</w:t>
        <w:tab/>
        <w:t>10-7</w:t>
        <w:br/>
        <w:t>8511622</w:t>
        <w:tab/>
        <w:t>Luxmeter 0 ... 10000 Lux</w:t>
        <w:tab/>
        <w:t>10-7</w:t>
        <w:br/>
        <w:t>8511624</w:t>
        <w:tab/>
        <w:t>Dreifach-Strom-Shunt</w:t>
        <w:tab/>
        <w:t>10-7</w:t>
        <w:br/>
        <w:t>8511626</w:t>
        <w:tab/>
        <w:t>Geiger-Müller-Zählrohr, einfach</w:t>
        <w:tab/>
        <w:t>10-7</w:t>
        <w:br/>
        <w:t>8511627</w:t>
        <w:tab/>
        <w:t>Geiger-Müller-Zählrohr, hochempfindlich</w:t>
        <w:tab/>
        <w:t>10-7</w:t>
        <w:br/>
        <w:t>8511629</w:t>
        <w:tab/>
        <w:t>Hochspannungsquelle GMZ</w:t>
        <w:tab/>
        <w:t>10-7</w:t>
        <w:br/>
        <w:t>8511632</w:t>
        <w:tab/>
        <w:t>NiCrNi-Draht-Thermoelement, Typ K</w:t>
        <w:tab/>
        <w:t>10-7</w:t>
        <w:br/>
        <w:t>8511633</w:t>
        <w:tab/>
        <w:t>NiCrNi-Stab-Thermoelement, Typ K</w:t>
        <w:tab/>
        <w:t>10-7</w:t>
        <w:br/>
        <w:t>8511634</w:t>
        <w:tab/>
        <w:t>NiCrNi-Umsetzer f. Thermoelemente, Typ K</w:t>
        <w:tab/>
        <w:t>10-7</w:t>
        <w:br/>
        <w:t>8511637</w:t>
        <w:tab/>
        <w:t>Gabellichtschranke</w:t>
        <w:tab/>
        <w:t>10-7</w:t>
        <w:br/>
        <w:t>8511640</w:t>
        <w:tab/>
        <w:t>Luftdrucksensor, 900 ... 1100 mbar</w:t>
        <w:tab/>
        <w:t>10-7</w:t>
        <w:br/>
        <w:t>8511642</w:t>
        <w:tab/>
        <w:t>Luftfeuchtesensor, 0 ... 100 %</w:t>
        <w:tab/>
        <w:t>10-7</w:t>
        <w:br/>
        <w:t>8511644</w:t>
        <w:tab/>
        <w:t>Sensorpaket zur Phybox</w:t>
        <w:tab/>
        <w:t>10-6</w:t>
        <w:br/>
        <w:t>8511648</w:t>
        <w:tab/>
        <w:t>Kunststoffkoffer f. Sensorpaket</w:t>
        <w:tab/>
        <w:t>10-7</w:t>
        <w:br/>
        <w:t>8511700</w:t>
        <w:tab/>
        <w:t>Handy-Log DB-525 "Physik 1"</w:t>
        <w:tab/>
        <w:t>10-2</w:t>
        <w:br/>
        <w:t>8511701</w:t>
        <w:tab/>
        <w:t>Handy-Log "Physik 2"</w:t>
        <w:tab/>
        <w:t>10-3</w:t>
        <w:br/>
        <w:t>8511702</w:t>
        <w:tab/>
        <w:t>Handy-Log "Biologie"</w:t>
        <w:tab/>
        <w:t>10-3</w:t>
        <w:br/>
        <w:t>8511703</w:t>
        <w:tab/>
        <w:t>Handy-Log "Technik"</w:t>
        <w:tab/>
        <w:t>10-3</w:t>
        <w:br/>
        <w:t>8511713</w:t>
        <w:tab/>
        <w:t>Eingangsverdoppler</w:t>
        <w:tab/>
        <w:t>10-3</w:t>
        <w:br/>
        <w:t>8511720</w:t>
        <w:tab/>
        <w:t>Sensor "Spannungsmessung", ±50 mV AC/DC</w:t>
        <w:tab/>
        <w:t>10-3</w:t>
        <w:br/>
        <w:t>8511722</w:t>
        <w:tab/>
        <w:t>Sensor "Spannungsmessung", ±2,5 V AC/DC</w:t>
        <w:tab/>
        <w:t>10-3</w:t>
        <w:br/>
        <w:t>8511724</w:t>
        <w:tab/>
        <w:t>Sensor "Spannungsmessung", 0 ... 5 V DC</w:t>
        <w:tab/>
        <w:t>10-3</w:t>
        <w:br/>
        <w:t>8511726</w:t>
        <w:tab/>
        <w:t>Sensor "Spannungsmessung", ±25 V AC/DC</w:t>
        <w:tab/>
        <w:t>10-3</w:t>
        <w:br/>
        <w:t>8511730</w:t>
        <w:tab/>
        <w:t>Sensor "Strommessung", 250 mA AC/DC</w:t>
        <w:tab/>
        <w:t>10-3</w:t>
        <w:br/>
        <w:t>8511732</w:t>
        <w:tab/>
        <w:t>Sensor "Strommessung", 20 mA AC/DC</w:t>
        <w:tab/>
        <w:t>10-3</w:t>
        <w:br/>
        <w:t>8511734</w:t>
        <w:tab/>
        <w:t>Sensor "Strommessung", 2,5 A AC/DC</w:t>
        <w:tab/>
        <w:t>10-3</w:t>
        <w:br/>
        <w:t>8511738</w:t>
        <w:tab/>
        <w:t>Sensor "Temperaturmessung", -10 ... 50 °C</w:t>
        <w:tab/>
        <w:t>10-3</w:t>
        <w:br/>
        <w:t>8511740</w:t>
        <w:tab/>
        <w:t>Sensor "Temperaturmessung", -25 ... 125 °C</w:t>
        <w:tab/>
        <w:t>10-3</w:t>
        <w:br/>
        <w:t>8511742</w:t>
        <w:tab/>
        <w:t>Sensor "Beleuchtungsmessung", 0 ... 6,6 Lux</w:t>
        <w:tab/>
        <w:t>10-3</w:t>
        <w:br/>
        <w:t>8511744</w:t>
        <w:tab/>
        <w:t>Sensor "Beleuchtungsmessung", 0 ... 100 kLux</w:t>
        <w:tab/>
        <w:t>10-3</w:t>
        <w:br/>
        <w:t>8511748</w:t>
        <w:tab/>
        <w:t>Sensor "Mikrofon"</w:t>
        <w:tab/>
        <w:t>10-3</w:t>
        <w:br/>
        <w:t>8511750</w:t>
        <w:tab/>
        <w:t>Sensor "Relative Feuchtigkeit"</w:t>
        <w:tab/>
        <w:t>10-3</w:t>
        <w:br/>
        <w:t>8511755</w:t>
        <w:tab/>
        <w:t>Sensor "Luftdruck", -900 ... 200 mbar</w:t>
        <w:tab/>
        <w:t>10-3</w:t>
        <w:br/>
        <w:t>8511758</w:t>
        <w:tab/>
        <w:t>Sensor "Beschleunigung"</w:t>
        <w:tab/>
        <w:t>10-3</w:t>
        <w:br/>
        <w:t>8511761</w:t>
        <w:tab/>
        <w:t>Sensor "Kraftmesser", 0 ... 19,6 N</w:t>
        <w:tab/>
        <w:t>10-3</w:t>
        <w:br/>
        <w:t>8511764</w:t>
        <w:tab/>
        <w:t>Sensor "Abstandsmessung" (Ultraschall)</w:t>
        <w:tab/>
        <w:t>10-3</w:t>
        <w:br/>
        <w:t>8511767</w:t>
        <w:tab/>
        <w:t>Sensor "pH-Messung", 0 ... 14 pH</w:t>
        <w:tab/>
        <w:t>10-3</w:t>
        <w:br/>
        <w:t>8511773</w:t>
        <w:tab/>
        <w:t>Adapter f. Thermofühler, Typ K</w:t>
        <w:tab/>
        <w:t>10-3</w:t>
        <w:br/>
        <w:t>8511776</w:t>
        <w:tab/>
        <w:t>Adapter f. Thermofühler, Typ J</w:t>
        <w:tab/>
        <w:t>10-3</w:t>
        <w:br/>
        <w:t>8511779</w:t>
        <w:tab/>
        <w:t>Adapter f. Thermofühler, Pt 100</w:t>
        <w:tab/>
        <w:t>10-3</w:t>
        <w:br/>
        <w:t>8511785</w:t>
        <w:tab/>
        <w:t>Sensor "Herzfrequenzmessung"</w:t>
        <w:tab/>
        <w:t>10-3</w:t>
        <w:br/>
        <w:t>8511820</w:t>
        <w:tab/>
        <w:t>crocodile clips, Lizenz f. 5 Plätze</w:t>
        <w:tab/>
        <w:t>10-21</w:t>
        <w:br/>
        <w:t>8511820</w:t>
        <w:tab/>
        <w:t>Elektronik-Simulation “crocodile clips”</w:t>
        <w:tab/>
        <w:t>6-64</w:t>
        <w:br/>
        <w:t>8511821</w:t>
        <w:tab/>
        <w:t>crocodile clips, Erweiterungslizenz um 5 Plätze</w:t>
        <w:tab/>
        <w:t>10-21</w:t>
        <w:br/>
        <w:t>8511824</w:t>
        <w:tab/>
        <w:t>crocodile clips, Einzellizenz auf CD-ROM</w:t>
        <w:tab/>
        <w:t>10-21</w:t>
        <w:br/>
        <w:t>8511851</w:t>
        <w:tab/>
        <w:t>Eco-Log, Grundausführung, 8 kByte</w:t>
        <w:tab/>
        <w:t>10-9</w:t>
        <w:br/>
        <w:t>8511852</w:t>
        <w:tab/>
        <w:t>Eco-Log, Grundausführung, 16 kByte</w:t>
        <w:tab/>
        <w:t>10-9</w:t>
        <w:br/>
        <w:t>8511853</w:t>
        <w:tab/>
        <w:t>Eco-Log, Grundausführung + Luftdruck, 8 kByte</w:t>
        <w:tab/>
        <w:t>10-9</w:t>
        <w:br/>
        <w:t>8511854</w:t>
        <w:tab/>
        <w:t>Eco-Log, Grundausführung + Luftdruck, 16 kByte</w:t>
        <w:tab/>
        <w:t>10-9</w:t>
        <w:br/>
        <w:t>8511855</w:t>
        <w:tab/>
        <w:t>Eco-Log, Grundausführung + rel. Feuchte, 8 kByte</w:t>
        <w:tab/>
        <w:t>10-9</w:t>
        <w:br/>
        <w:t>8511856</w:t>
        <w:tab/>
        <w:t>Eco-Log, Grundausführung +rel. Feuchte, 16 kByte</w:t>
        <w:tab/>
        <w:t>10-9</w:t>
        <w:br/>
        <w:t>8511857</w:t>
        <w:tab/>
        <w:t>Eco-Log, Grundausf. + Luftdruck + rel. Feuchte, 8 kB</w:t>
        <w:tab/>
        <w:t>10-9</w:t>
        <w:br/>
        <w:t>8511858</w:t>
        <w:tab/>
        <w:t>Eco-Log, Grundausf. + Luftdruck + rel. Feuchte, 16 kB</w:t>
        <w:tab/>
        <w:t>10-9</w:t>
        <w:br/>
        <w:t>8512010</w:t>
        <w:tab/>
        <w:t>Vector-Scope VS-40</w:t>
        <w:tab/>
        <w:t>2-22, 2-57, 10-15</w:t>
        <w:br/>
        <w:t>8512020</w:t>
        <w:tab/>
        <w:t>Vector-Scope VS-100/C</w:t>
        <w:tab/>
        <w:t>2-57, 10-15</w:t>
        <w:br/>
        <w:t>8512030</w:t>
        <w:tab/>
        <w:t>Vector-Scope VS-100/1</w:t>
        <w:tab/>
        <w:t>2-57, 10-15</w:t>
        <w:br/>
        <w:t>8512040</w:t>
        <w:tab/>
        <w:t>Vector-Scope VS-100</w:t>
        <w:tab/>
        <w:t>2-57, 10-15</w:t>
        <w:br/>
        <w:t>8512050</w:t>
        <w:tab/>
        <w:t>Vector-Scope VS-110/PRO</w:t>
        <w:tab/>
        <w:t>2-57, 10-15</w:t>
        <w:br/>
        <w:t>8512120</w:t>
        <w:tab/>
        <w:t>Antwortsender, gelber Code</w:t>
        <w:tab/>
        <w:t>2-56, 10-14</w:t>
        <w:br/>
        <w:t>8512121</w:t>
        <w:tab/>
        <w:t>Antwortsender, grüner Code</w:t>
        <w:tab/>
        <w:t>2-56, 10-14</w:t>
        <w:br/>
        <w:t>8512122</w:t>
        <w:tab/>
        <w:t>Antwortsender, blauer Code</w:t>
        <w:tab/>
        <w:t>2-56, 10-14</w:t>
        <w:br/>
        <w:t>8512123</w:t>
        <w:tab/>
        <w:t>Antwortsender, roter Code</w:t>
        <w:tab/>
        <w:t>2-56, 10-14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521100</w:t>
        <w:tab/>
        <w:t>AC/DC-Netzgerät0 ... 12 V, 6 A; 6 V~, 6 A; 12 V~, 6 A</w:t>
        <w:tab/>
        <w:t>11-41</w:t>
        <w:br/>
        <w:t>8521111</w:t>
        <w:tab/>
        <w:t>Transformatorm. Gleichrichter 2 ... 14 V AC/DC</w:t>
        <w:tab/>
        <w:t>11-40</w:t>
        <w:br/>
        <w:t>8521120</w:t>
        <w:tab/>
        <w:t>Stabilisierungszusatz</w:t>
        <w:tab/>
        <w:t>11-43</w:t>
        <w:br/>
        <w:t>8521130</w:t>
        <w:tab/>
        <w:t>AC/DC-Netzgerät 2 ... 20 AC, 0 ... 15 V DC</w:t>
        <w:tab/>
        <w:t>11-41</w:t>
        <w:br/>
        <w:t>8521140</w:t>
        <w:tab/>
        <w:t>AC/DC-Netzgerät 2 ... 20 AC, 0 ... 15 V DC</w:t>
        <w:tab/>
        <w:t>11-41</w:t>
        <w:br/>
        <w:t>8521152</w:t>
        <w:tab/>
        <w:t>Experimentiertransformator</w:t>
        <w:tab/>
        <w:t>6-41, 11-40</w:t>
        <w:br/>
        <w:t>8521153</w:t>
        <w:tab/>
        <w:t>AC/DC-Netzgerät 0 ... 12 V DC, 0 ... 24 V</w:t>
        <w:tab/>
        <w:t>11-41</w:t>
        <w:br/>
        <w:t>8521175</w:t>
        <w:tab/>
        <w:t>Netzgerät 2 x 0 ... 15 V DC; 0 ... 2 A</w:t>
        <w:tab/>
        <w:t>11-42</w:t>
        <w:br/>
        <w:t>8521180</w:t>
        <w:tab/>
        <w:t>DC-Netzgerät 5 V, 3 A; +-15 V, 1 A</w:t>
        <w:tab/>
        <w:t>11-43</w:t>
        <w:br/>
        <w:t>8521222</w:t>
        <w:tab/>
        <w:t>Dreiphasen-Sicherheitstrenntransformator</w:t>
        <w:tab/>
        <w:t>11-39</w:t>
        <w:br/>
        <w:t>8521270</w:t>
        <w:tab/>
        <w:t>Kleinspannungsquelle 4,5 V DC; 0,4 A</w:t>
        <w:tab/>
        <w:t>11-42</w:t>
        <w:br/>
        <w:t>8521340</w:t>
        <w:tab/>
        <w:t>Energiesteller 600 W</w:t>
        <w:tab/>
        <w:t>11-43</w:t>
        <w:br/>
        <w:t>8521350</w:t>
        <w:tab/>
        <w:t>Energiesteller 2000 W</w:t>
        <w:tab/>
        <w:t>11-43</w:t>
        <w:br/>
        <w:t>8521371</w:t>
        <w:tab/>
        <w:t>DC-Netzgerät 0 ... 300 V</w:t>
        <w:tab/>
        <w:t>11-40</w:t>
        <w:br/>
        <w:t>8521590</w:t>
        <w:tab/>
        <w:t>Hochspannungserzeuger 6 kV</w:t>
        <w:tab/>
        <w:t>8-24, 11-44</w:t>
        <w:br/>
        <w:t>8521601</w:t>
        <w:tab/>
        <w:t>Hochspannungsgerät 12 kV</w:t>
        <w:tab/>
        <w:t>6-35, 11-45</w:t>
        <w:br/>
        <w:t>8521601.31</w:t>
        <w:tab/>
        <w:t>Literatur “Versuche m. Hochspannung”</w:t>
        <w:tab/>
        <w:t>6-35, 11-45</w:t>
        <w:br/>
        <w:t>8521610</w:t>
        <w:tab/>
        <w:t>Zubehörsatz zum Hochspannungsgerät</w:t>
        <w:tab/>
        <w:t>6-35</w:t>
        <w:br/>
        <w:t>8521621</w:t>
        <w:tab/>
        <w:t>Hochspannungsgerät 1,2 kV</w:t>
        <w:tab/>
        <w:t>11-44, 8-35</w:t>
        <w:br/>
        <w:t>8521640</w:t>
        <w:tab/>
        <w:t>Nickel-Cadmium-Stahlakkumulator 7,2 V; 17 Ah</w:t>
        <w:tab/>
        <w:t>11-38</w:t>
        <w:br/>
        <w:t>8521650</w:t>
        <w:tab/>
        <w:t>Kalilauge, 2,7 l, in Flasche</w:t>
        <w:tab/>
        <w:t>11-38</w:t>
        <w:br/>
        <w:t>8521660</w:t>
        <w:tab/>
        <w:t>Nickel-Cadmium-Stahlakkumulator 12 V; 28 Ah</w:t>
        <w:tab/>
        <w:t>11-38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530400</w:t>
        <w:tab/>
        <w:t>M5e im Gehäuse</w:t>
        <w:tab/>
        <w:t>11-4</w:t>
        <w:br/>
        <w:t>8530410</w:t>
        <w:tab/>
        <w:t>M3e im Gehäuse</w:t>
        <w:tab/>
        <w:t>11-4</w:t>
        <w:br/>
        <w:t>8530420</w:t>
        <w:tab/>
        <w:t>UM4 im Gehäuse</w:t>
        <w:tab/>
        <w:t>11-3</w:t>
        <w:br/>
        <w:t>8530430</w:t>
        <w:tab/>
        <w:t>UM4e im Gehäuse</w:t>
        <w:tab/>
        <w:t>11-3</w:t>
        <w:br/>
        <w:t>8530440</w:t>
        <w:tab/>
        <w:t>UM5 im Gehäuse</w:t>
        <w:tab/>
        <w:t>11-3</w:t>
        <w:br/>
        <w:t>8530450</w:t>
        <w:tab/>
        <w:t>UM6 im Gehäuse</w:t>
        <w:tab/>
        <w:t>11-5</w:t>
        <w:br/>
        <w:t>8530501</w:t>
        <w:tab/>
        <w:t>Mikrovoltmeter</w:t>
        <w:tab/>
        <w:t>6-43, 11-18</w:t>
        <w:br/>
        <w:t>8531000</w:t>
        <w:tab/>
        <w:t>Digital-Multimeter AM-1200</w:t>
        <w:tab/>
        <w:t>11-12</w:t>
        <w:br/>
        <w:t>8531002</w:t>
        <w:tab/>
        <w:t>Digital-Multimeter AM-18</w:t>
        <w:tab/>
        <w:t>11-13</w:t>
        <w:br/>
        <w:t>8531004</w:t>
        <w:tab/>
        <w:t>L/C/R-Multimeter ELC-131D</w:t>
        <w:tab/>
        <w:t>11-16</w:t>
        <w:br/>
        <w:t>8531005</w:t>
        <w:tab/>
        <w:t>Netzteil E 502</w:t>
        <w:tab/>
        <w:t>11-16</w:t>
        <w:br/>
        <w:t>8531110</w:t>
        <w:tab/>
        <w:t>Galvanometer PG-6G</w:t>
        <w:tab/>
        <w:t>11-7</w:t>
        <w:br/>
        <w:t>8531120</w:t>
        <w:tab/>
        <w:t>Strommesser PG-6AM</w:t>
        <w:tab/>
        <w:t>11-7</w:t>
        <w:br/>
        <w:t>8531130</w:t>
        <w:tab/>
        <w:t>Strommesser PG-5A</w:t>
        <w:tab/>
        <w:t>11-7</w:t>
        <w:br/>
        <w:t>8531140</w:t>
        <w:tab/>
        <w:t>Spannungsmesser PG-15V</w:t>
        <w:tab/>
        <w:t>11-7</w:t>
        <w:br/>
        <w:t>8531150</w:t>
        <w:tab/>
        <w:t>Vielfach-Meßgerät ESCOLA 1</w:t>
        <w:tab/>
        <w:t>11-9</w:t>
        <w:br/>
        <w:t>8531160</w:t>
        <w:tab/>
        <w:t>Vielfach-Meßgerät ESCOLA 10</w:t>
        <w:tab/>
        <w:t>11-9</w:t>
        <w:br/>
        <w:t>8531170</w:t>
        <w:tab/>
        <w:t>Vielfach-Meßgerät ESCOLA 2</w:t>
        <w:tab/>
        <w:t>11-9</w:t>
        <w:br/>
        <w:t>8531180</w:t>
        <w:tab/>
        <w:t>Schleifdrahtmeßbrücke</w:t>
        <w:tab/>
        <w:t>6-12</w:t>
        <w:br/>
        <w:t>8531190</w:t>
        <w:tab/>
        <w:t>Meßwiderstand 10 Ohm + 10 Ohm</w:t>
        <w:tab/>
        <w:t>6-11</w:t>
        <w:br/>
        <w:t>8531200</w:t>
        <w:tab/>
        <w:t>Meßwiderstand 50 Ohm + 50 Ohm</w:t>
        <w:tab/>
        <w:t>6-11</w:t>
        <w:br/>
        <w:t>8531401</w:t>
        <w:tab/>
        <w:t>Meßverstärker</w:t>
        <w:tab/>
        <w:t>11-18</w:t>
        <w:br/>
        <w:t>8531407</w:t>
        <w:tab/>
        <w:t>Elektrometer Ü</w:t>
        <w:tab/>
        <w:t>6-35, 8-3, 11-17</w:t>
        <w:br/>
        <w:t>8532120</w:t>
        <w:tab/>
        <w:t>Elektroskop</w:t>
        <w:tab/>
        <w:t>6-35, 11-17</w:t>
        <w:br/>
        <w:t>8532160</w:t>
        <w:tab/>
        <w:t>Instrumentenverstärker</w:t>
        <w:tab/>
        <w:t>11-19</w:t>
        <w:br/>
        <w:t>8532160.31</w:t>
        <w:tab/>
        <w:t>Literatur: Versuche m.d.Instrumentenverstärker</w:t>
        <w:tab/>
        <w:t>11-19</w:t>
        <w:br/>
        <w:t>8532410</w:t>
        <w:tab/>
        <w:t>Faserstiftset, rot, 5 Stück</w:t>
        <w:tab/>
        <w:t>11-35</w:t>
        <w:br/>
        <w:t>8532420</w:t>
        <w:tab/>
        <w:t>Faserstiftset, blau, 5 Stück</w:t>
        <w:tab/>
        <w:t>11-35</w:t>
        <w:br/>
        <w:t>8532430</w:t>
        <w:tab/>
        <w:t>Faserstiftset, schwarz, 5 Stück</w:t>
        <w:tab/>
        <w:t>11-35</w:t>
        <w:br/>
        <w:t>8532440</w:t>
        <w:tab/>
        <w:t>Faserstiftset, grün, 5 Stück</w:t>
        <w:tab/>
        <w:t>11-35</w:t>
        <w:br/>
        <w:t>8532510</w:t>
        <w:tab/>
        <w:t>Rolle Registrierpapier, 16 m</w:t>
        <w:tab/>
        <w:t>11-35</w:t>
        <w:br/>
        <w:t>8532520</w:t>
        <w:tab/>
        <w:t>Block Registrierpapier, DIN A3, 50 Blatt</w:t>
        <w:tab/>
        <w:t>11-35</w:t>
        <w:br/>
        <w:t>8532530</w:t>
        <w:tab/>
        <w:t>Einweg-Filzfeder, rot</w:t>
        <w:tab/>
        <w:t>1-35</w:t>
        <w:br/>
        <w:t>8532540</w:t>
        <w:tab/>
        <w:t>Tintenschreibset, rot</w:t>
        <w:tab/>
        <w:t>1-35</w:t>
        <w:br/>
        <w:t>8532650</w:t>
        <w:tab/>
        <w:t>Diagrammpapier, DIN A4,50 Blatt</w:t>
        <w:tab/>
        <w:t>1-35</w:t>
        <w:br/>
        <w:t>8532700</w:t>
        <w:tab/>
        <w:t>XY-/Yt-Schreiber</w:t>
        <w:tab/>
        <w:t>1-35</w:t>
        <w:br/>
        <w:t>8532730</w:t>
        <w:tab/>
        <w:t>XY-Yt-Schreiber SR 720</w:t>
        <w:tab/>
        <w:t>1-34</w:t>
        <w:br/>
        <w:t>8532732</w:t>
        <w:tab/>
        <w:t>Kabel f. Pen-Lift</w:t>
        <w:tab/>
        <w:t>1-34</w:t>
        <w:br/>
        <w:t>8532760</w:t>
        <w:tab/>
        <w:t>Yt-Schreiber</w:t>
        <w:tab/>
        <w:t>1-36</w:t>
        <w:br/>
        <w:t>8532762</w:t>
        <w:tab/>
        <w:t>Yt-Schreiber</w:t>
        <w:tab/>
        <w:t>1-36</w:t>
        <w:br/>
        <w:t>8532764</w:t>
        <w:tab/>
        <w:t>Papieraufwickelvorrichtung</w:t>
        <w:tab/>
        <w:t>11-36</w:t>
        <w:br/>
        <w:t>8532765</w:t>
        <w:tab/>
        <w:t>Transportkoffer</w:t>
        <w:tab/>
        <w:t>1-36</w:t>
        <w:br/>
        <w:t>8532766</w:t>
        <w:tab/>
        <w:t>Registrierpapier, 30 m</w:t>
        <w:tab/>
        <w:t>1-36</w:t>
        <w:br/>
        <w:t>8532767</w:t>
        <w:tab/>
        <w:t>Faserschreiber, blau</w:t>
        <w:tab/>
        <w:t>1-36</w:t>
        <w:br/>
        <w:t>8532768</w:t>
        <w:tab/>
        <w:t>Faserschreiber, rot</w:t>
        <w:tab/>
        <w:t>1-36</w:t>
        <w:br/>
        <w:t>8532870</w:t>
        <w:tab/>
        <w:t>Flachbett-Linienschreiber SE 111</w:t>
        <w:tab/>
        <w:t>11-37</w:t>
        <w:br/>
        <w:t>8532890</w:t>
        <w:tab/>
        <w:t>Papieraufwickeleinrichtung</w:t>
        <w:tab/>
        <w:t>11-37</w:t>
        <w:br/>
        <w:t>8532900</w:t>
        <w:tab/>
        <w:t>Transportkoffer f. SE 111 o.Aufwickeleinrichtg.</w:t>
        <w:tab/>
        <w:t>11-37</w:t>
        <w:br/>
        <w:t>8532910</w:t>
        <w:tab/>
        <w:t>Transportkoffer f. SE   Aufwickeleinrichtung</w:t>
        <w:tab/>
        <w:t>11-37</w:t>
        <w:br/>
        <w:t>8532920</w:t>
        <w:tab/>
        <w:t>Akku, NiCd</w:t>
        <w:tab/>
        <w:t>11-37</w:t>
        <w:br/>
        <w:t>8532930</w:t>
        <w:tab/>
        <w:t>Netzgerät 230 V f. Akku</w:t>
        <w:tab/>
        <w:t>11-37</w:t>
        <w:br/>
        <w:t>8532940</w:t>
        <w:tab/>
        <w:t>Diagrammrolle, 16 m</w:t>
        <w:tab/>
        <w:t>11-37</w:t>
        <w:br/>
        <w:t>8532950</w:t>
        <w:tab/>
        <w:t>Block Normalpapier, 25 Blatt</w:t>
        <w:tab/>
        <w:t>11-37</w:t>
        <w:br/>
        <w:t>8532975</w:t>
        <w:tab/>
        <w:t>LVM 140 im Gehäuse</w:t>
        <w:tab/>
        <w:t>11-22</w:t>
        <w:br/>
        <w:t>8532985</w:t>
        <w:tab/>
        <w:t>kWh-Zähler M4 im Gehäuse</w:t>
        <w:tab/>
        <w:t>11-23</w:t>
        <w:br/>
        <w:t>8532990</w:t>
        <w:tab/>
        <w:t>Energiemeßgerät EM1 m. Data-Log-Funktion</w:t>
        <w:tab/>
        <w:t>11-23</w:t>
        <w:br/>
        <w:t>8533000</w:t>
        <w:tab/>
        <w:t>Energiemeßgerät EM1 ohne Data-Log-Funktion</w:t>
        <w:tab/>
        <w:t>11-23</w:t>
        <w:br/>
        <w:t>8533001</w:t>
        <w:tab/>
        <w:t>PC-Anschlußleitung f. EM 1</w:t>
        <w:tab/>
        <w:t>11-23</w:t>
        <w:br/>
        <w:t>8533002</w:t>
        <w:tab/>
        <w:t>Programm EM 1-Plus</w:t>
        <w:tab/>
        <w:t>11-23</w:t>
        <w:br/>
        <w:t>8533004</w:t>
        <w:tab/>
        <w:t>Nachrüstsatz Data-Log-Funktion</w:t>
        <w:tab/>
        <w:t>11-23</w:t>
        <w:br/>
        <w:t>8533005</w:t>
        <w:tab/>
        <w:t>Programm MC 24-Plus</w:t>
        <w:tab/>
        <w:t>11-25</w:t>
        <w:br/>
        <w:t>8533011</w:t>
        <w:tab/>
        <w:t>E-Feldmesser</w:t>
        <w:tab/>
        <w:t>6-36, 11-20</w:t>
        <w:br/>
        <w:t>8533011.31</w:t>
        <w:tab/>
        <w:t>Literatur zum E-Feldmesser</w:t>
        <w:tab/>
        <w:t>6-36, 11-20</w:t>
        <w:br/>
        <w:t>8533050</w:t>
        <w:tab/>
        <w:t>Satz “Zubehör zum E-Feldmesser”</w:t>
        <w:tab/>
        <w:t>6-37</w:t>
        <w:br/>
        <w:t>8533060</w:t>
        <w:tab/>
        <w:t>Piezoelektrische Keramikscheibe</w:t>
        <w:tab/>
        <w:t>6-30</w:t>
        <w:br/>
        <w:t>8533100</w:t>
        <w:tab/>
        <w:t>Flammensonde</w:t>
        <w:tab/>
        <w:t>6-37</w:t>
        <w:br/>
        <w:t>8533130</w:t>
        <w:tab/>
        <w:t>Quarzgesteuerte Analog-/Tisch-/Wandstoppuhr</w:t>
        <w:tab/>
        <w:t>2-3</w:t>
        <w:br/>
        <w:t>8533135</w:t>
        <w:tab/>
        <w:t>Tischstoppuhr m. mechanischem Uhrwerk</w:t>
        <w:tab/>
        <w:t>2-3</w:t>
        <w:br/>
        <w:t>8533140</w:t>
        <w:tab/>
        <w:t>Additionsstoppuhr, analog</w:t>
        <w:tab/>
        <w:t>2-4</w:t>
        <w:br/>
        <w:t>8533145</w:t>
        <w:tab/>
        <w:t>Additionsstoppuhr, digital</w:t>
        <w:tab/>
        <w:t>2-4</w:t>
        <w:br/>
        <w:t>8533160</w:t>
        <w:tab/>
        <w:t>Metronom</w:t>
        <w:tab/>
        <w:t>3-24</w:t>
        <w:br/>
        <w:t>8533200</w:t>
        <w:tab/>
        <w:t>Universalzähler MC 24</w:t>
        <w:tab/>
        <w:t>3-23, 11-25</w:t>
        <w:br/>
        <w:t>8533220</w:t>
        <w:tab/>
        <w:t>Universalzähler m. GM-Zähleingang</w:t>
        <w:tab/>
        <w:t>8-31, 11-25</w:t>
        <w:br/>
        <w:t>8533231</w:t>
        <w:tab/>
        <w:t>PC-Verbindungsleitung</w:t>
        <w:tab/>
        <w:t>11-25</w:t>
        <w:br/>
        <w:t>8533361</w:t>
        <w:tab/>
        <w:t>Elektronischer Zähler u. Kurzzeitm.</w:t>
        <w:tab/>
        <w:t>3-24, 8-24, 8-30, 11-24,</w:t>
        <w:br/>
        <w:t>8533361.31</w:t>
        <w:tab/>
        <w:t>Literatur: Versuche m. dem Zähler</w:t>
        <w:tab/>
        <w:t>11-24, 8-30</w:t>
        <w:br/>
        <w:t>8533400</w:t>
        <w:tab/>
        <w:t>Lichtvorhang</w:t>
        <w:tab/>
        <w:t>2-49</w:t>
        <w:br/>
        <w:t>8533410</w:t>
        <w:tab/>
        <w:t>Lichtschranke</w:t>
        <w:tab/>
        <w:t>2-22, 2-49</w:t>
        <w:br/>
        <w:t>8533420</w:t>
        <w:tab/>
        <w:t>Fotodiode m. Halterung und Anschlußleitung</w:t>
        <w:tab/>
        <w:t>2-49</w:t>
        <w:br/>
        <w:t>8533430</w:t>
        <w:tab/>
        <w:t>Geiger-Müller-Zählrohr BNC-Buchse (o. Meßkabel)</w:t>
        <w:tab/>
        <w:t>8-24, 8-30</w:t>
        <w:br/>
        <w:t>8533460</w:t>
        <w:tab/>
        <w:t>Stroboskop</w:t>
        <w:tab/>
        <w:t>2-50</w:t>
        <w:br/>
        <w:t>8533470</w:t>
        <w:tab/>
        <w:t>Stroboskop mikroprozessorgesteuert m. RS232 Schn.</w:t>
        <w:tab/>
        <w:t>2-50</w:t>
        <w:br/>
        <w:t>8533500</w:t>
        <w:tab/>
        <w:t>Funktionsgenerator 0,1 Hz ... 100 kHz</w:t>
        <w:tab/>
        <w:t>11-49</w:t>
        <w:br/>
        <w:t>8533502</w:t>
        <w:tab/>
        <w:t xml:space="preserve">Funktionsgenerator 1 Hz ... 100 kHz </w:t>
        <w:tab/>
        <w:t>11-49</w:t>
        <w:br/>
        <w:t>8533510</w:t>
        <w:tab/>
        <w:t>Leistungs-Funktionsgenerator 546</w:t>
        <w:tab/>
        <w:t>11-47</w:t>
        <w:br/>
        <w:t>8533540</w:t>
        <w:tab/>
        <w:t>Leistungsverstärker</w:t>
        <w:tab/>
        <w:t>11-19</w:t>
        <w:br/>
        <w:t>8533541</w:t>
        <w:tab/>
        <w:t>Leistungsverstärker</w:t>
        <w:tab/>
        <w:t>3-24, 11-50</w:t>
        <w:br/>
        <w:t>8533550</w:t>
        <w:tab/>
        <w:t>Sinusgenerator</w:t>
        <w:tab/>
        <w:t>3-24, 11-51</w:t>
        <w:br/>
        <w:t>8533560</w:t>
        <w:tab/>
        <w:t>Zweitgenerator</w:t>
        <w:tab/>
        <w:t>11-50</w:t>
        <w:br/>
        <w:t>8533560.31</w:t>
        <w:tab/>
        <w:t>Literatur: Versuche m. dem Zweitgenerator</w:t>
        <w:tab/>
        <w:t>11-50</w:t>
        <w:br/>
        <w:t>8533700</w:t>
        <w:tab/>
        <w:t>Meßleitung BNC-HF, l = 125 mm</w:t>
        <w:tab/>
        <w:t>6-4, 11-28</w:t>
        <w:br/>
        <w:t>8533710</w:t>
        <w:tab/>
        <w:t>Meßleitung BNC-UHF, l =   80 cm</w:t>
        <w:tab/>
        <w:t>6-4, 11-28</w:t>
        <w:br/>
        <w:t>8533740</w:t>
        <w:tab/>
        <w:t>Tastteiler, 10:1, 100 MHz</w:t>
        <w:tab/>
        <w:t>11-28</w:t>
        <w:br/>
        <w:t>8533750</w:t>
        <w:tab/>
        <w:t>Tastteiler, 1:1 / 10:1, 100 MHz</w:t>
        <w:tab/>
        <w:t>11-28</w:t>
        <w:br/>
        <w:t>8533760</w:t>
        <w:tab/>
        <w:t>Tastteiler, 1:1 / 10:1, 10/100MHz</w:t>
        <w:tab/>
        <w:t>11-28</w:t>
        <w:br/>
        <w:t>8533770</w:t>
        <w:tab/>
        <w:t>Tastteiler, 10:1, 150 MHz</w:t>
        <w:tab/>
        <w:t>11-28</w:t>
        <w:br/>
        <w:t>8533780</w:t>
        <w:tab/>
        <w:t>Tastteiler, 10:1, 250 MHz</w:t>
        <w:tab/>
        <w:t>11-28</w:t>
        <w:br/>
        <w:t>8533790</w:t>
        <w:tab/>
        <w:t>Tastteiler, 100:1, 100 MHz</w:t>
        <w:tab/>
        <w:t>11-28</w:t>
        <w:br/>
        <w:t>8533800</w:t>
        <w:tab/>
        <w:t>Tastteiler, 1:1 / 10:1, 10/100MHz</w:t>
        <w:tab/>
        <w:t>11-28</w:t>
        <w:br/>
        <w:t>8533971</w:t>
        <w:tab/>
        <w:t>Magnetfeldmeßgerät</w:t>
        <w:tab/>
        <w:t>6-43, 11-21</w:t>
        <w:br/>
        <w:t>8533971.31</w:t>
        <w:tab/>
        <w:t>Literatur “Magnetfeldmeßgerät”</w:t>
        <w:tab/>
        <w:t>6-43, 11-21</w:t>
        <w:br/>
        <w:t>8533981</w:t>
        <w:tab/>
        <w:t>Teslameter</w:t>
        <w:tab/>
        <w:t>6-43, 11-21</w:t>
        <w:br/>
        <w:t>8535100</w:t>
        <w:tab/>
        <w:t>Demonstrationsmultimeter m. Interface</w:t>
        <w:tab/>
        <w:t>11-6</w:t>
        <w:br/>
        <w:t>8535150</w:t>
        <w:tab/>
        <w:t>pH-Meßkette</w:t>
        <w:tab/>
        <w:t>11-6</w:t>
        <w:br/>
        <w:t>8535160</w:t>
        <w:tab/>
        <w:t>Flüssigkeitstemperaturfühler</w:t>
        <w:tab/>
        <w:t>5-12, 11-6</w:t>
        <w:br/>
        <w:t>8535170</w:t>
        <w:tab/>
        <w:t>Oberflächenfühler</w:t>
        <w:tab/>
        <w:t>5-12, 11-6</w:t>
        <w:br/>
        <w:t>8535390</w:t>
        <w:tab/>
        <w:t>Temperatur-Meßgerät</w:t>
        <w:tab/>
        <w:t>5-12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551132</w:t>
        <w:tab/>
        <w:t>Dampfmaschine, Funktionsmodell</w:t>
        <w:tab/>
        <w:t>5-32</w:t>
        <w:br/>
        <w:t>8551140</w:t>
        <w:tab/>
        <w:t>Dieselmotor, Schnittmodell</w:t>
        <w:tab/>
        <w:t>5-33</w:t>
        <w:br/>
        <w:t>8551160</w:t>
        <w:tab/>
        <w:t>Zweitaktmotor, Schnittmodell</w:t>
        <w:tab/>
        <w:t>5-33</w:t>
        <w:br/>
        <w:t>8551180</w:t>
        <w:tab/>
        <w:t>Viertaktmotor, Schnittmodell</w:t>
        <w:tab/>
        <w:t>5-33</w:t>
        <w:br/>
        <w:t>8551200</w:t>
        <w:tab/>
        <w:t>Wankelmotor, Schnittmodell</w:t>
        <w:tab/>
        <w:t>5-33</w:t>
        <w:br/>
        <w:t>8552330</w:t>
        <w:tab/>
        <w:t>Gleichstrommotor 12 V</w:t>
        <w:tab/>
        <w:t>2-25, 3-10</w:t>
        <w:br/>
        <w:t>8552340</w:t>
        <w:tab/>
        <w:t>Zubehörsatz zum Gleichstrommotor</w:t>
        <w:tab/>
        <w:t>2-26</w:t>
        <w:br/>
        <w:t>8552351</w:t>
        <w:tab/>
        <w:t>Scheibe, Zylinder, Kette</w:t>
        <w:tab/>
        <w:t>2-28</w:t>
        <w:br/>
        <w:t>8552352</w:t>
        <w:tab/>
        <w:t>Drehspiegel</w:t>
        <w:tab/>
        <w:t>2-29, 3-3</w:t>
        <w:br/>
        <w:t>8552360</w:t>
        <w:tab/>
        <w:t>Antrieb 1U/min und Tischstoppuhr</w:t>
        <w:tab/>
        <w:t>2-31</w:t>
        <w:br/>
        <w:t>8552380</w:t>
        <w:tab/>
        <w:t>Motor m. Getriebe</w:t>
        <w:tab/>
        <w:t>2-26</w:t>
        <w:br/>
        <w:t>8552387</w:t>
        <w:tab/>
        <w:t>Drehlager</w:t>
        <w:tab/>
        <w:t>2-27</w:t>
        <w:br/>
        <w:t>8552390</w:t>
        <w:tab/>
        <w:t>Experimentiermotor m. Getriebe</w:t>
        <w:tab/>
        <w:t>2-27</w:t>
        <w:br/>
        <w:t>8552395</w:t>
        <w:tab/>
        <w:t>Antriebsriemen</w:t>
        <w:tab/>
        <w:t>2-27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610010</w:t>
        <w:tab/>
        <w:t>Satz Stellzeug f. Übungsgeräte</w:t>
        <w:tab/>
        <w:t>2-42, 2-89</w:t>
        <w:br/>
        <w:t>8610020</w:t>
        <w:tab/>
        <w:t>Satz Stativmaterial I</w:t>
        <w:tab/>
        <w:t>2-44</w:t>
        <w:br/>
        <w:t>8610030</w:t>
        <w:tab/>
        <w:t>Satz Stativmaterial II</w:t>
        <w:tab/>
        <w:t>2-91, 5-36</w:t>
        <w:br/>
        <w:t>8611230</w:t>
        <w:tab/>
        <w:t>Stativhalterung f. Hafmagnet-Systeme</w:t>
        <w:tab/>
        <w:t>2-7</w:t>
        <w:br/>
        <w:t>8611470</w:t>
        <w:tab/>
        <w:t>Halter m. Steckbuchse</w:t>
        <w:tab/>
        <w:t>2-11</w:t>
        <w:br/>
        <w:t>8612510</w:t>
        <w:tab/>
        <w:t>Stativring ohne Muffe, d = 7 cm</w:t>
        <w:tab/>
        <w:t>5-3</w:t>
        <w:br/>
        <w:t>8612520</w:t>
        <w:tab/>
        <w:t>Stativring ohne Muffe, d = 10 cm</w:t>
        <w:tab/>
        <w:t>5-3</w:t>
        <w:br/>
        <w:t>8612530</w:t>
        <w:tab/>
        <w:t>Stativring ohne Muffe, d = 13 cm</w:t>
        <w:tab/>
        <w:t>5-3</w:t>
        <w:br/>
        <w:t>8612620</w:t>
        <w:tab/>
        <w:t>Ring m. Muffe, d = 13 cm</w:t>
        <w:tab/>
        <w:t>5-3</w:t>
        <w:br/>
        <w:t>8612810</w:t>
        <w:tab/>
        <w:t>Offener Haken</w:t>
        <w:tab/>
        <w:t>2-48</w:t>
        <w:br/>
        <w:t>8612820</w:t>
        <w:tab/>
        <w:t>Achszapfen f. Waage</w:t>
        <w:tab/>
        <w:t>2-12</w:t>
        <w:br/>
        <w:t>8612830</w:t>
        <w:tab/>
        <w:t>Achszapfen f. Rollen</w:t>
        <w:tab/>
        <w:t>2-12</w:t>
        <w:br/>
        <w:t>8612840</w:t>
        <w:tab/>
        <w:t>Achszapfen f. geneigte Ebene</w:t>
        <w:tab/>
        <w:t>2-12</w:t>
        <w:br/>
        <w:t>8612850</w:t>
        <w:tab/>
        <w:t>Achszapfen f. Schwungmaschine</w:t>
        <w:tab/>
        <w:t>2-12</w:t>
        <w:br/>
        <w:t>8614160</w:t>
        <w:tab/>
        <w:t>Stativplatte m. 3 Spannstellen</w:t>
        <w:tab/>
        <w:t>6-46</w:t>
        <w:br/>
        <w:t>8614190</w:t>
        <w:tab/>
        <w:t>Aufstellfuß f. Transformatoren</w:t>
        <w:tab/>
        <w:t>6-54</w:t>
        <w:br/>
        <w:t>8614192</w:t>
        <w:tab/>
        <w:t>Spannvorrichtung f. Eisenkerne</w:t>
        <w:tab/>
        <w:t>6-54</w:t>
        <w:br/>
        <w:t>8615170</w:t>
        <w:tab/>
        <w:t>Isolierte Schlitzklemme</w:t>
        <w:tab/>
        <w:t>6-5</w:t>
        <w:br/>
        <w:t>8615210</w:t>
        <w:tab/>
        <w:t>Stricknadel</w:t>
        <w:tab/>
        <w:t>6-38</w:t>
        <w:br/>
        <w:t>8616160</w:t>
        <w:tab/>
        <w:t>Holzklotz</w:t>
        <w:tab/>
        <w:t>2-65</w:t>
        <w:br/>
        <w:t>8617110</w:t>
        <w:tab/>
        <w:t>Dreifuß</w:t>
        <w:tab/>
        <w:t>5-3</w:t>
        <w:br/>
        <w:t>8617130</w:t>
        <w:tab/>
        <w:t>Keramikgewebe</w:t>
        <w:tab/>
        <w:t>5-3</w:t>
        <w:br/>
        <w:t>8617140</w:t>
        <w:tab/>
        <w:t>Keramikdrahtnetz, 12 cm x 12 cm</w:t>
        <w:tab/>
        <w:t>5-3</w:t>
        <w:br/>
        <w:t>8617150</w:t>
        <w:tab/>
        <w:t>Keramikdrahtnetz, 16 cm x 16 cm</w:t>
        <w:tab/>
        <w:t>5-3</w:t>
        <w:br/>
        <w:t>8617210</w:t>
        <w:tab/>
        <w:t xml:space="preserve">Vierfuß </w:t>
        <w:tab/>
        <w:t>5-3</w:t>
        <w:br/>
        <w:t>8617220</w:t>
        <w:tab/>
        <w:t>Plattenhalter</w:t>
        <w:tab/>
        <w:t>5-3</w:t>
        <w:br/>
        <w:t>8617250</w:t>
        <w:tab/>
        <w:t>Ceran-Platte, 155 mm x 155 mm</w:t>
        <w:tab/>
        <w:t>5-3</w:t>
        <w:br/>
        <w:t>8621120</w:t>
        <w:tab/>
        <w:t>Kerze, Länge 100 mm</w:t>
        <w:tab/>
        <w:t>4-6</w:t>
        <w:br/>
        <w:t>8621130</w:t>
        <w:tab/>
        <w:t>Kerze, Länge 160 mm</w:t>
        <w:tab/>
        <w:t>4-6</w:t>
        <w:br/>
        <w:t>8621140</w:t>
        <w:tab/>
        <w:t>Kerzenhalter</w:t>
        <w:tab/>
        <w:t>4-6</w:t>
        <w:br/>
        <w:t>8621150</w:t>
        <w:tab/>
        <w:t>Kerze, Länge 83 mm</w:t>
        <w:tab/>
        <w:t>4-6</w:t>
        <w:br/>
        <w:t>8621160</w:t>
        <w:tab/>
        <w:t>Kerzenhalter</w:t>
        <w:tab/>
        <w:t>4-6</w:t>
        <w:br/>
        <w:t>8621170</w:t>
        <w:tab/>
        <w:t>Leiste f. Kerzenhalter</w:t>
        <w:tab/>
        <w:t>4-6</w:t>
        <w:br/>
        <w:t>8621210</w:t>
        <w:tab/>
        <w:t>Spirituslampe aus Glas</w:t>
        <w:tab/>
        <w:t>5-2</w:t>
        <w:br/>
        <w:t>8621230</w:t>
        <w:tab/>
        <w:t>Ersatzdochte f. Lampe, Glas</w:t>
        <w:tab/>
        <w:t>5-2</w:t>
        <w:br/>
        <w:t>8621240</w:t>
        <w:tab/>
        <w:t>Spirituslampe aus Metall</w:t>
        <w:tab/>
        <w:t>5-2</w:t>
        <w:br/>
        <w:t>8621250</w:t>
        <w:tab/>
        <w:t>Ersatzdochte f. Lampe, Metall</w:t>
        <w:tab/>
        <w:t>5-2</w:t>
        <w:br/>
        <w:t>8622110</w:t>
        <w:tab/>
        <w:t>Kartuschenbrenner</w:t>
        <w:tab/>
        <w:t>5-2</w:t>
        <w:br/>
        <w:t>8622150</w:t>
        <w:tab/>
        <w:t>Gaskartusche</w:t>
        <w:tab/>
        <w:t>5-2</w:t>
        <w:br/>
        <w:t>8622180</w:t>
        <w:tab/>
        <w:t>Bunsenbrenner, Erdgas</w:t>
        <w:tab/>
        <w:t>5-2</w:t>
        <w:br/>
        <w:t>8622190</w:t>
        <w:tab/>
        <w:t>Bunsenbrenner, Erdgas</w:t>
        <w:tab/>
        <w:t>5-2</w:t>
        <w:br/>
        <w:t>8622200</w:t>
        <w:tab/>
        <w:t>Bunsenbrenner, Propangas</w:t>
        <w:tab/>
        <w:t>5-2</w:t>
        <w:br/>
        <w:t>8622210</w:t>
        <w:tab/>
        <w:t>Bunsenbrenner, Propangas</w:t>
        <w:tab/>
        <w:t>5-2</w:t>
        <w:br/>
        <w:t>8622260</w:t>
        <w:tab/>
        <w:t>Teclu-Brenner, Erdgas</w:t>
        <w:tab/>
        <w:t>5-2</w:t>
        <w:br/>
        <w:t>8622290</w:t>
        <w:tab/>
        <w:t>Teclu-Brenner, Propangas</w:t>
        <w:tab/>
        <w:t>5-2</w:t>
        <w:br/>
        <w:t>8622310</w:t>
        <w:tab/>
        <w:t>Teclu-Sicherheitsbrenner, Erdgas</w:t>
        <w:tab/>
        <w:t>5-2</w:t>
        <w:br/>
        <w:t>8622320</w:t>
        <w:tab/>
        <w:t>Teclu-Sicherheitsbrenner, Propan</w:t>
        <w:tab/>
        <w:t>5-2</w:t>
        <w:br/>
        <w:t>8622340</w:t>
        <w:tab/>
        <w:t>Breitbrenneraufsatz f. Bunsenbrenner</w:t>
        <w:tab/>
        <w:t>5-2</w:t>
        <w:br/>
        <w:t>8622360</w:t>
        <w:tab/>
        <w:t>Breitbrenneraufsatz f. Teclu-Brenner</w:t>
        <w:tab/>
        <w:t>5-2</w:t>
        <w:br/>
        <w:t>8622400</w:t>
        <w:tab/>
        <w:t>Gasanzünder, mechanisch</w:t>
        <w:tab/>
        <w:t>5-3</w:t>
        <w:br/>
        <w:t>8622410</w:t>
        <w:tab/>
        <w:t>Feuersteine</w:t>
        <w:tab/>
        <w:t>5-3, 8-23,</w:t>
        <w:br/>
        <w:t>8622420</w:t>
        <w:tab/>
        <w:t>Gasanzünder, piezoelektrisch</w:t>
        <w:tab/>
        <w:t>5-3</w:t>
        <w:br/>
        <w:t>8622500</w:t>
        <w:tab/>
        <w:t>Elektrobrenner nach Dr. Hofmann</w:t>
        <w:tab/>
        <w:t>5-4</w:t>
        <w:br/>
        <w:t>8622510</w:t>
        <w:tab/>
        <w:t>Kolbenständer zu 8622500</w:t>
        <w:tab/>
        <w:t>5-4</w:t>
        <w:br/>
        <w:t>8623225</w:t>
        <w:tab/>
        <w:t>Temperierbad</w:t>
        <w:tab/>
        <w:t>5-6</w:t>
        <w:br/>
        <w:t>8623226</w:t>
        <w:tab/>
        <w:t>Abdeckung f. Temperierbad</w:t>
        <w:tab/>
        <w:t>5-6</w:t>
        <w:br/>
        <w:t>8623300</w:t>
        <w:tab/>
        <w:t>Heißluftgebläse 300 °C / 500 °C</w:t>
        <w:tab/>
        <w:t>5-4</w:t>
        <w:br/>
        <w:t>8624110</w:t>
        <w:tab/>
        <w:t>Tauchsieder, 300 W</w:t>
        <w:tab/>
        <w:t>5-4</w:t>
        <w:br/>
        <w:t>8624120</w:t>
        <w:tab/>
        <w:t>Tauchsieder, 1000 W</w:t>
        <w:tab/>
        <w:t>5-4</w:t>
        <w:br/>
        <w:t>8624600</w:t>
        <w:tab/>
        <w:t>Stativ-Heizofen</w:t>
        <w:tab/>
        <w:t>5-6</w:t>
        <w:br/>
        <w:t>8624695</w:t>
        <w:tab/>
        <w:t>Heizplatte, 1500 W</w:t>
        <w:tab/>
        <w:t>5-5</w:t>
        <w:br/>
        <w:t>8624700</w:t>
        <w:tab/>
        <w:t>Dampferzeuger m. Heizplatte</w:t>
        <w:tab/>
        <w:t>5-5, 5-15</w:t>
        <w:br/>
        <w:t>8624720</w:t>
        <w:tab/>
        <w:t>Dampfentwickler</w:t>
        <w:tab/>
        <w:t>5-5</w:t>
        <w:br/>
        <w:t>8624840</w:t>
        <w:tab/>
        <w:t>Infrarot-Wärmestrahler</w:t>
        <w:tab/>
        <w:t>5-4</w:t>
        <w:br/>
        <w:t>8624850</w:t>
        <w:tab/>
        <w:t>Ersatzlampe 150 W, 230 V</w:t>
        <w:tab/>
        <w:t>5-4</w:t>
        <w:br/>
        <w:t>8630010</w:t>
        <w:tab/>
        <w:t>Satz Standard-Glasgeräte</w:t>
        <w:tab/>
        <w:t>2-89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/>
      </w:pPr>
      <w:r>
        <w:rPr>
          <w:rFonts w:eastAsia="Arial" w:cs="Arial" w:ascii="Arial" w:hAnsi="Arial"/>
          <w:sz w:val="14"/>
          <w:szCs w:val="14"/>
        </w:rPr>
        <w:t>8630260</w:t>
        <w:tab/>
        <w:t>Becherglas</w:t>
        <w:tab/>
        <w:t>6-21, 6-23</w:t>
        <w:br/>
        <w:t>8634100</w:t>
        <w:tab/>
        <w:t>Pneumatische Wanne 150 x 200 x 300 mm</w:t>
        <w:tab/>
        <w:t>2-64</w:t>
        <w:br/>
        <w:t>8634110</w:t>
        <w:tab/>
        <w:t>Pneumatische Wanne100 x 200 x 100 mm</w:t>
        <w:tab/>
        <w:t>2-64</w:t>
        <w:br/>
        <w:t>8634120</w:t>
        <w:tab/>
        <w:t>Pneumatische Wanne160  x 300 x 160 mm</w:t>
        <w:tab/>
        <w:t>2-64</w:t>
        <w:br/>
        <w:t>8634130</w:t>
        <w:tab/>
        <w:t>Pneumatische Wanne160  x 100 x 50 mm</w:t>
        <w:tab/>
        <w:t>2-64</w:t>
        <w:br/>
        <w:t>8634140</w:t>
        <w:tab/>
        <w:t>Pneumatische Wanned = 250 mm, h = 200 mm</w:t>
        <w:tab/>
        <w:t>2-64</w:t>
        <w:br/>
        <w:t>8634150</w:t>
        <w:tab/>
        <w:t>Pneumatische Wanned = 200 mm, h = 200 mm</w:t>
        <w:tab/>
        <w:t>2-64</w:t>
        <w:br/>
        <w:t>8635500</w:t>
        <w:tab/>
        <w:t>Glaskugel m. 4 Tuben</w:t>
        <w:tab/>
        <w:t>4-25, 6-24</w:t>
        <w:br/>
        <w:t>8636955</w:t>
        <w:tab/>
        <w:t>Winkelrohr 90&lt;198&gt;</w:t>
        <w:tab/>
        <w:t>2-70</w:t>
        <w:br/>
        <w:t>8636980</w:t>
        <w:tab/>
        <w:t>Doppelwinkelrohr</w:t>
        <w:tab/>
        <w:t>2-74</w:t>
        <w:br/>
        <w:t>8637105</w:t>
        <w:tab/>
        <w:t>Haarröhrchenapparatf. Schülerüb. d</w:t>
      </w:r>
      <w:r>
        <w:rPr>
          <w:rFonts w:eastAsia="Arial" w:cs="Arial" w:ascii="Arial" w:hAnsi="Arial"/>
          <w:sz w:val="14"/>
          <w:szCs w:val="14"/>
          <w:vertAlign w:val="subscript"/>
        </w:rPr>
        <w:t>i</w:t>
      </w:r>
      <w:r>
        <w:rPr>
          <w:rFonts w:eastAsia="Arial" w:cs="Arial" w:ascii="Arial" w:hAnsi="Arial"/>
          <w:sz w:val="14"/>
          <w:szCs w:val="14"/>
        </w:rPr>
        <w:t xml:space="preserve"> = 0,6 mm</w:t>
        <w:tab/>
        <w:t>2-67</w:t>
        <w:br/>
        <w:t>8637140</w:t>
        <w:tab/>
        <w:t>Haarröhrchenapparatf. Schülerüb. d</w:t>
      </w:r>
      <w:r>
        <w:rPr>
          <w:rFonts w:eastAsia="Arial" w:cs="Arial" w:ascii="Arial" w:hAnsi="Arial"/>
          <w:sz w:val="14"/>
          <w:szCs w:val="14"/>
          <w:vertAlign w:val="subscript"/>
        </w:rPr>
        <w:t>i</w:t>
      </w:r>
      <w:r>
        <w:rPr>
          <w:rFonts w:eastAsia="Arial" w:cs="Arial" w:ascii="Arial" w:hAnsi="Arial"/>
          <w:sz w:val="14"/>
          <w:szCs w:val="14"/>
        </w:rPr>
        <w:t xml:space="preserve"> = 1 mm</w:t>
        <w:tab/>
        <w:t>2-67</w:t>
        <w:br/>
        <w:t>8637160</w:t>
        <w:tab/>
        <w:t>Haarröhrchenapparatf. Schülerüb. d</w:t>
      </w:r>
      <w:r>
        <w:rPr>
          <w:rFonts w:eastAsia="Arial" w:cs="Arial" w:ascii="Arial" w:hAnsi="Arial"/>
          <w:sz w:val="14"/>
          <w:szCs w:val="14"/>
          <w:vertAlign w:val="subscript"/>
        </w:rPr>
        <w:t>i</w:t>
      </w:r>
      <w:r>
        <w:rPr>
          <w:rFonts w:eastAsia="Arial" w:cs="Arial" w:ascii="Arial" w:hAnsi="Arial"/>
          <w:sz w:val="14"/>
          <w:szCs w:val="14"/>
        </w:rPr>
        <w:t xml:space="preserve"> = 2 mm</w:t>
        <w:tab/>
        <w:t>2-67</w:t>
        <w:br/>
        <w:t>8637190</w:t>
        <w:tab/>
        <w:t>Halter f. Haarröhrchen</w:t>
        <w:tab/>
        <w:t>2-67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661705</w:t>
        <w:tab/>
        <w:t>Kolbenprober, 25 ml, graduiert</w:t>
        <w:tab/>
        <w:t>5-26</w:t>
        <w:br/>
        <w:t>8661710</w:t>
        <w:tab/>
        <w:t>Kolbenprober, 50 ml, graduiert</w:t>
        <w:tab/>
        <w:t>5-26</w:t>
        <w:br/>
        <w:t>8661730</w:t>
        <w:tab/>
        <w:t>Kolbenprober, 100 ml, graduiert</w:t>
        <w:tab/>
        <w:t>5-26</w:t>
        <w:br/>
        <w:t>8661740</w:t>
        <w:tab/>
        <w:t>Kolbenprober, 100 ml, graduiert</w:t>
        <w:tab/>
        <w:t>5-26</w:t>
        <w:br/>
        <w:t>8661750</w:t>
        <w:tab/>
        <w:t>Kolbenprober, 100 ml, graduiert</w:t>
        <w:tab/>
        <w:t>5-26</w:t>
        <w:br/>
        <w:t>8661760</w:t>
        <w:tab/>
        <w:t>Kolbenproberhalterung</w:t>
        <w:tab/>
        <w:t>5-26</w:t>
        <w:br/>
        <w:t>8661765</w:t>
        <w:tab/>
        <w:t>Kolbenprober, 100 ml, graduiert</w:t>
        <w:tab/>
        <w:t>5-26</w:t>
        <w:br/>
        <w:t>8661770</w:t>
        <w:tab/>
        <w:t>Kolbenprober, 100 ml, graduiert</w:t>
        <w:tab/>
        <w:t>5-26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671150</w:t>
        <w:tab/>
        <w:t>Modell einer Dezimalwaage</w:t>
        <w:tab/>
        <w:t>2-10</w:t>
        <w:br/>
        <w:t>8671210</w:t>
        <w:tab/>
        <w:t>Schalenwaage (Scherenwaage)</w:t>
        <w:tab/>
        <w:t>2-10</w:t>
        <w:br/>
        <w:t>8671220</w:t>
        <w:tab/>
        <w:t>Laufgewichtswaage</w:t>
        <w:tab/>
        <w:t>2-10</w:t>
        <w:br/>
        <w:t>8671420</w:t>
        <w:tab/>
        <w:t>Wägesatz</w:t>
        <w:tab/>
        <w:t>2-47</w:t>
        <w:br/>
        <w:t>8671430</w:t>
        <w:tab/>
        <w:t>Wägesatz, Messing, im Aufbewahrungsblock</w:t>
        <w:tab/>
        <w:t>2-46</w:t>
        <w:br/>
        <w:t>8671500</w:t>
        <w:tab/>
        <w:t>Präzisions-Wägesatz</w:t>
        <w:tab/>
        <w:t>2-46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681112</w:t>
        <w:tab/>
        <w:t>Zentrifugenaufsatz m. 2 Zentrifugengläsern</w:t>
        <w:tab/>
        <w:t>2-28</w:t>
        <w:br/>
        <w:t>8681114</w:t>
        <w:tab/>
        <w:t>Zentrifugenaufsatz m. 4 Zentrifugengläsern</w:t>
        <w:tab/>
        <w:t>2-28</w:t>
        <w:br/>
        <w:t>8681115</w:t>
        <w:tab/>
        <w:t>Ersatzglas, ungraduiert</w:t>
        <w:tab/>
        <w:t>2-28</w:t>
        <w:br/>
        <w:t>8681116</w:t>
        <w:tab/>
        <w:t>Ersatzglas, graduiert</w:t>
        <w:tab/>
        <w:t>2-28</w:t>
        <w:br/>
        <w:t>8681210</w:t>
        <w:tab/>
        <w:t>Magnetheizrührer RH</w:t>
        <w:tab/>
        <w:t>5-5</w:t>
        <w:br/>
        <w:t>8681220</w:t>
        <w:tab/>
        <w:t>Magnetheizrührer RCT</w:t>
        <w:tab/>
        <w:t>5-5</w:t>
        <w:br/>
        <w:t>8681230</w:t>
        <w:tab/>
        <w:t>Magnetrührer MR Standard</w:t>
        <w:tab/>
        <w:t>5-5</w:t>
        <w:br/>
        <w:t>8681270</w:t>
        <w:tab/>
        <w:t>Magnetrührstäbchen, l = 25 mm</w:t>
        <w:tab/>
        <w:t>5-5</w:t>
        <w:br/>
        <w:t>8681300</w:t>
        <w:tab/>
        <w:t>Magnetrührstäbchen, l = 50 mm</w:t>
        <w:tab/>
        <w:t>5-5</w:t>
        <w:br/>
        <w:t>8681310</w:t>
        <w:tab/>
        <w:t>Rührstabentferner</w:t>
        <w:tab/>
        <w:t>5-5</w:t>
        <w:br/>
        <w:t>8681610</w:t>
        <w:tab/>
        <w:t>Dreifach-Osmometer</w:t>
        <w:tab/>
        <w:t>5-30</w:t>
        <w:br/>
        <w:t>8681620</w:t>
        <w:tab/>
        <w:t>Einsatz m. Fritte</w:t>
        <w:tab/>
        <w:t>5-30</w:t>
        <w:br/>
        <w:t>8681660</w:t>
        <w:tab/>
        <w:t>Variable Linse</w:t>
        <w:tab/>
        <w:t>4-16</w:t>
        <w:br/>
        <w:t>8681880</w:t>
        <w:tab/>
        <w:t>Gasmolwaage</w:t>
        <w:tab/>
        <w:t>2-85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691150</w:t>
        <w:tab/>
        <w:t>Kleinelektromotor, Standmodell</w:t>
        <w:tab/>
        <w:t>6-15, 6-22</w:t>
        <w:br/>
        <w:t>8691160</w:t>
        <w:tab/>
        <w:t>Kleinelektromotor, Stativmodell</w:t>
        <w:tab/>
        <w:t>6-15, 6-22</w:t>
        <w:br/>
        <w:t>8691170</w:t>
        <w:tab/>
        <w:t>Elektrodenblock</w:t>
        <w:tab/>
        <w:t>6-21</w:t>
        <w:br/>
        <w:t>8691190</w:t>
        <w:tab/>
        <w:t>Polindikator</w:t>
        <w:tab/>
        <w:t>6-21</w:t>
        <w:br/>
        <w:t>8691200</w:t>
        <w:tab/>
        <w:t>Bleiakkumulator</w:t>
        <w:tab/>
        <w:t>6-22</w:t>
        <w:br/>
        <w:t>8691220</w:t>
        <w:tab/>
        <w:t>Edison-Akkumulator</w:t>
        <w:tab/>
        <w:t>6-22</w:t>
        <w:br/>
        <w:t>8691260</w:t>
        <w:tab/>
        <w:t>Gerätesatz “Galvanische Elemente”</w:t>
        <w:tab/>
        <w:t>6-22</w:t>
        <w:br/>
        <w:t>8691260.31</w:t>
        <w:tab/>
        <w:t>Literatur “Galvanische Elemente”</w:t>
        <w:tab/>
        <w:t>6-22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711200</w:t>
        <w:tab/>
        <w:t>Exp.kabel (4-mm-Stecker), rot, 50 cm</w:t>
        <w:tab/>
        <w:t>6-2</w:t>
        <w:br/>
        <w:t>8711210</w:t>
        <w:tab/>
        <w:t>Exp.kabel (4-mm-Stecker), blau, 50 cm</w:t>
        <w:tab/>
        <w:t>6-2</w:t>
        <w:br/>
        <w:t>8711220</w:t>
        <w:tab/>
        <w:t>Exp.kabel (4-mm-Stecker), schwarz, 50 cm</w:t>
        <w:tab/>
        <w:t>6-2</w:t>
        <w:br/>
        <w:t>8711230</w:t>
        <w:tab/>
        <w:t>Exp.kabel (4-mm-Stecker), gelb, 50 cm</w:t>
        <w:tab/>
        <w:t>6-2</w:t>
        <w:br/>
        <w:t>8711250</w:t>
        <w:tab/>
        <w:t>Exp.kabel (4-mm-Stecker), braun, 50 cm</w:t>
        <w:tab/>
        <w:t>6-2</w:t>
        <w:br/>
        <w:t>8711260</w:t>
        <w:tab/>
        <w:t>Exp.kabel (4-mm-Stecker), gelb/grün, 50 cm</w:t>
        <w:tab/>
        <w:t>6-2</w:t>
        <w:br/>
        <w:t>8711300</w:t>
        <w:tab/>
        <w:t>Exp.kabel (4-mm-Stecker), rot, 75 cm</w:t>
        <w:tab/>
        <w:t>6-2</w:t>
        <w:br/>
        <w:t>8711310</w:t>
        <w:tab/>
        <w:t>Exp.kabel (4-mm-Stecker), blau, 75 cm</w:t>
        <w:tab/>
        <w:t>6-2</w:t>
        <w:br/>
        <w:t>8711320</w:t>
        <w:tab/>
        <w:t>Exp.kabel (4-mm-Stecker), schwarz, 75 cm</w:t>
        <w:tab/>
        <w:t>6-2</w:t>
        <w:br/>
        <w:t>8711330</w:t>
        <w:tab/>
        <w:t>Exp.kabel (4-mm-Stecker), gelb, 75 cm</w:t>
        <w:tab/>
        <w:t>6-2</w:t>
        <w:br/>
        <w:t>8711350</w:t>
        <w:tab/>
        <w:t>Exp.kabel (4-mm-Stecker), braun, 75 cm</w:t>
        <w:tab/>
        <w:t>6-2</w:t>
        <w:br/>
        <w:t>8711360</w:t>
        <w:tab/>
        <w:t>Exp.kabel (4-mm-Stecker), gelb/grün, 75 cm</w:t>
        <w:tab/>
        <w:t>6-2</w:t>
        <w:br/>
        <w:t>8711660</w:t>
        <w:tab/>
        <w:t>Satz "28 Experimentierkabel m. 4-mm-Steckern"</w:t>
        <w:tab/>
        <w:t>6-2</w:t>
        <w:br/>
        <w:t>8711810</w:t>
        <w:tab/>
        <w:t>Si-Exp.kabel (4-mm-Stecker), rot, 50 cm</w:t>
        <w:tab/>
        <w:t>6-2</w:t>
        <w:br/>
        <w:t>8711820</w:t>
        <w:tab/>
        <w:t>Si-Exp.kabel (4-mm-Stecker), schwarz, 50 cm</w:t>
        <w:tab/>
        <w:t>6-2</w:t>
        <w:br/>
        <w:t>8711900</w:t>
        <w:tab/>
        <w:t>Sicherheitsadapter, rot</w:t>
        <w:tab/>
        <w:t>6-3</w:t>
        <w:br/>
        <w:t>8711910</w:t>
        <w:tab/>
        <w:t>Sicherheitsadapter, blau</w:t>
        <w:tab/>
        <w:t>6-3</w:t>
        <w:br/>
        <w:t>8711920</w:t>
        <w:tab/>
        <w:t>Sicherheitsadapter, schwarz</w:t>
        <w:tab/>
        <w:t>6-3</w:t>
        <w:br/>
        <w:t>8711930</w:t>
        <w:tab/>
        <w:t>Stiftschlüssel</w:t>
        <w:tab/>
        <w:t>6-3</w:t>
        <w:br/>
        <w:t>8712100</w:t>
        <w:tab/>
        <w:t>Strommeßadapter</w:t>
        <w:tab/>
        <w:t>11-13</w:t>
        <w:br/>
        <w:t>8712200</w:t>
        <w:tab/>
        <w:t>4-mm-Stecker m. Querloch, rot</w:t>
        <w:tab/>
        <w:t>6-6</w:t>
        <w:br/>
        <w:t>8712210</w:t>
        <w:tab/>
        <w:t>4-mm-Stecker m. Querloch, blau</w:t>
        <w:tab/>
        <w:t>6-6</w:t>
        <w:br/>
        <w:t>8712220</w:t>
        <w:tab/>
        <w:t>4-mm-Stecker m. Querloch, schwarz</w:t>
        <w:tab/>
        <w:t>6-6</w:t>
        <w:br/>
        <w:t>8712230</w:t>
        <w:tab/>
        <w:t>4-mm-Stecker m. Querloch, gelb</w:t>
        <w:tab/>
        <w:t>6-6</w:t>
        <w:br/>
        <w:t>8712240</w:t>
        <w:tab/>
        <w:t>4-mm-Stecker m. Querloch, grün</w:t>
        <w:tab/>
        <w:t>6-6</w:t>
        <w:br/>
        <w:t>8712400</w:t>
        <w:tab/>
        <w:t>4-mm-Kupplung, rot</w:t>
        <w:tab/>
        <w:t>6-5</w:t>
        <w:br/>
        <w:t>8712410</w:t>
        <w:tab/>
        <w:t>4-mm-Kupplung, blau</w:t>
        <w:tab/>
        <w:t>6-5</w:t>
        <w:br/>
        <w:t>8712420</w:t>
        <w:tab/>
        <w:t>4-mm-Kupplung, schwarz</w:t>
        <w:tab/>
        <w:t>6-5</w:t>
        <w:br/>
        <w:t>8712430</w:t>
        <w:tab/>
        <w:t>4-mm-Kupplung, gelb</w:t>
        <w:tab/>
        <w:t>6-5</w:t>
        <w:br/>
        <w:t>8713100</w:t>
        <w:tab/>
        <w:t>Stielklemme m. Isolator</w:t>
        <w:tab/>
        <w:t>6-5</w:t>
        <w:br/>
        <w:t>8713110</w:t>
        <w:tab/>
        <w:t>Babyzelle, 1,5 V, IEC R 14</w:t>
        <w:tab/>
        <w:t>11-38</w:t>
        <w:br/>
        <w:t>8713120</w:t>
        <w:tab/>
        <w:t>Monozelle, 1,5 V, IEC R 20</w:t>
        <w:tab/>
        <w:t>11-38</w:t>
        <w:br/>
        <w:t>8713130</w:t>
        <w:tab/>
        <w:t>Flachbatterie, 4,5 V, IEC 3 R 12</w:t>
        <w:tab/>
        <w:t>11-38</w:t>
        <w:br/>
        <w:t>8713140</w:t>
        <w:tab/>
        <w:t>Blockbatterie, 9 V, IEC 6 F 22</w:t>
        <w:tab/>
        <w:t>11-38</w:t>
        <w:br/>
        <w:t>8713150</w:t>
        <w:tab/>
        <w:t>Mignonzelle, 1,5 V, IEC R 6</w:t>
        <w:tab/>
        <w:t>11-38</w:t>
        <w:br/>
        <w:t>8713160</w:t>
        <w:tab/>
        <w:t>Stabbatterie, 3 V, IEC 2 R 10</w:t>
        <w:tab/>
        <w:t>11-38</w:t>
        <w:br/>
        <w:t>8713170</w:t>
        <w:tab/>
        <w:t>Fotobatterie, 15 V, IEC 10 F 15</w:t>
        <w:tab/>
        <w:t>11-38</w:t>
        <w:br/>
        <w:t>8713180</w:t>
        <w:tab/>
        <w:t>Akku, Mignon, 1,2 V; 0,7 Ah</w:t>
        <w:tab/>
        <w:t>11-38</w:t>
        <w:br/>
        <w:t>8713190</w:t>
        <w:tab/>
        <w:t>Akku, Baby, 1,2 V; 1,8 Ah</w:t>
        <w:tab/>
        <w:t>11-38</w:t>
        <w:br/>
        <w:t>8713200</w:t>
        <w:tab/>
        <w:t>Akku, Mono, 1,2 V; 4,5 Ah</w:t>
        <w:tab/>
        <w:t>11-38</w:t>
        <w:br/>
        <w:t>8713210</w:t>
        <w:tab/>
        <w:t>Akku, Block, 8,4 V; 110 mAh</w:t>
        <w:tab/>
        <w:t>11-38</w:t>
        <w:br/>
        <w:t>8713300</w:t>
        <w:tab/>
        <w:t>Übergang BNC-Stecker / Polklemme</w:t>
        <w:tab/>
        <w:t>6-4, 11-28,</w:t>
        <w:br/>
        <w:t>8713310</w:t>
        <w:tab/>
        <w:t>Übergang UHF-Stecker / BNC-Buchse</w:t>
        <w:tab/>
        <w:t>6-4</w:t>
        <w:br/>
        <w:t>8713320</w:t>
        <w:tab/>
        <w:t>Übergang BNC-Stecker / UHF-Buchse</w:t>
        <w:tab/>
        <w:t>6-4, 11-28,</w:t>
        <w:br/>
        <w:t>8713330</w:t>
        <w:tab/>
        <w:t>Übergang 2x4-mm-Stecker / BNC-Buchse</w:t>
        <w:tab/>
        <w:t>6-4, 11-28,</w:t>
        <w:br/>
        <w:t>8713340</w:t>
        <w:tab/>
        <w:t>Übergang BNC-Stecker / 2x4-mm-Buchsen</w:t>
        <w:tab/>
        <w:t>6-4, 11-28,</w:t>
        <w:br/>
        <w:t>8713350</w:t>
        <w:tab/>
        <w:t>Übergang BNC-Buchse / BNC-Buchse</w:t>
        <w:tab/>
        <w:t>6-4</w:t>
        <w:br/>
        <w:t>8713360</w:t>
        <w:tab/>
        <w:t>T-Stück BNC-Stecker 2 x BNC-Buchse</w:t>
        <w:tab/>
        <w:t>6-4, 11-28,</w:t>
        <w:br/>
        <w:t>8713400</w:t>
        <w:tab/>
        <w:t>Krokodilklemme, blank, Schraubanschluß</w:t>
        <w:tab/>
        <w:t>6-6</w:t>
        <w:br/>
        <w:t>8713420</w:t>
        <w:tab/>
        <w:t>Krokodilklemme, blank, Steckerstift</w:t>
        <w:tab/>
        <w:t>6-6</w:t>
        <w:br/>
        <w:t>8713440</w:t>
        <w:tab/>
        <w:t>Krokodilklemme, rot isoliert, groß</w:t>
        <w:tab/>
        <w:t>6-6</w:t>
        <w:br/>
        <w:t>8713450</w:t>
        <w:tab/>
        <w:t>Krokodilklemme, schwarz isoliert, groß</w:t>
        <w:tab/>
        <w:t>6-6</w:t>
        <w:br/>
        <w:t>8713460</w:t>
        <w:tab/>
        <w:t>Große Abgreifklemme</w:t>
        <w:tab/>
        <w:t>6-6</w:t>
        <w:br/>
        <w:t>8717090</w:t>
        <w:tab/>
        <w:t>Verlängerungskabel, 10 m</w:t>
        <w:tab/>
        <w:t>6-4</w:t>
        <w:br/>
        <w:t>8717093</w:t>
        <w:tab/>
        <w:t>Steckdosenleiste, 3fach</w:t>
        <w:tab/>
        <w:t>6-4</w:t>
        <w:br/>
        <w:t>8717095</w:t>
        <w:tab/>
        <w:t>Steckdosenleiste, 5fach</w:t>
        <w:tab/>
        <w:t>6-4</w:t>
        <w:br/>
        <w:t>8717100</w:t>
        <w:tab/>
        <w:t>Sicherheits-Steckdosenleiste</w:t>
        <w:tab/>
        <w:t>6-4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723100</w:t>
        <w:tab/>
        <w:t>Stadtgasschlauch, l = 1 m</w:t>
        <w:tab/>
        <w:t>5-3</w:t>
        <w:br/>
        <w:t>8723110</w:t>
        <w:tab/>
        <w:t>Propangasschlauch, l = 1 m</w:t>
        <w:tab/>
        <w:t>5-3</w:t>
        <w:br/>
        <w:t>8723400</w:t>
        <w:tab/>
        <w:t>Phosphorlöffel</w:t>
        <w:tab/>
        <w:t>5-4</w:t>
        <w:br/>
        <w:t>8723410</w:t>
        <w:tab/>
        <w:t>Schmelzlöffel</w:t>
        <w:tab/>
        <w:t>5-4</w:t>
        <w:br/>
        <w:t>8723480</w:t>
        <w:tab/>
        <w:t>Tiegelzange</w:t>
        <w:tab/>
        <w:t>5-4</w:t>
        <w:br/>
        <w:t>8723490</w:t>
        <w:tab/>
        <w:t>Becherzange</w:t>
        <w:tab/>
        <w:t>5-4</w:t>
        <w:br/>
        <w:t>8724410</w:t>
        <w:tab/>
        <w:t>Reagenzglashalter Holz, l = 20 cm</w:t>
        <w:tab/>
        <w:t>5-4</w:t>
        <w:br/>
        <w:t>8724420</w:t>
        <w:tab/>
        <w:t>Reagenzglashalter Holz, l = 24 cm</w:t>
        <w:tab/>
        <w:t>5-4</w:t>
        <w:br/>
        <w:t>8724600</w:t>
        <w:tab/>
        <w:t>Tonröhrendreieck, 40 mm</w:t>
        <w:tab/>
        <w:t>5-3</w:t>
        <w:br/>
        <w:t>8724610</w:t>
        <w:tab/>
        <w:t>Tonröhrendreieck, 50 mm</w:t>
        <w:tab/>
        <w:t>5-3</w:t>
        <w:br/>
        <w:t>8724620</w:t>
        <w:tab/>
        <w:t>Tonröhrendreieck, 60 mm</w:t>
        <w:tab/>
        <w:t>5-3</w:t>
        <w:br/>
        <w:t>8724730</w:t>
        <w:tab/>
        <w:t>Glasplatte</w:t>
        <w:tab/>
        <w:t>2-68</w:t>
        <w:br/>
        <w:t>8724980</w:t>
        <w:tab/>
        <w:t>Hanfbindfaden auf Rolle</w:t>
        <w:tab/>
        <w:t>2-48</w:t>
        <w:br/>
        <w:t>8724990</w:t>
        <w:tab/>
        <w:t>Perlonfaden auf Rolle,  d = 0,2 mm, l = 100 m</w:t>
        <w:tab/>
        <w:t>2-48</w:t>
        <w:br/>
        <w:t>8725000</w:t>
        <w:tab/>
        <w:t>Perlonschnur auf Rolle, d = 1,0 mm, l = 50 m</w:t>
        <w:tab/>
        <w:t>2-48</w:t>
        <w:br/>
        <w:t>8725010</w:t>
        <w:tab/>
        <w:t>Perlonschnur auf Rolle, d = 2,0 mm, l = 15 m</w:t>
        <w:tab/>
        <w:t>2-48</w:t>
        <w:br/>
        <w:t>8725070</w:t>
        <w:tab/>
        <w:t>Behälter m. Eisennägeln</w:t>
        <w:tab/>
        <w:t>6-38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731776</w:t>
        <w:tab/>
        <w:t>Seilwellengerät</w:t>
        <w:tab/>
        <w:t>3-10</w:t>
        <w:br/>
        <w:t>8733825</w:t>
        <w:tab/>
        <w:t>Bleischrot, 500 g</w:t>
        <w:tab/>
        <w:t>5-18</w:t>
        <w:br/>
        <w:t>8734750</w:t>
        <w:tab/>
        <w:t>Eisenpulver, grob, 500 g</w:t>
        <w:tab/>
        <w:t>6-42</w:t>
        <w:br/>
        <w:t>8734752</w:t>
        <w:tab/>
        <w:t>Eisenfeilspäne 30 g</w:t>
        <w:tab/>
        <w:t>6-42</w:t>
        <w:br/>
        <w:t>8736240</w:t>
        <w:tab/>
        <w:t>Lykopodiumpulver</w:t>
        <w:tab/>
        <w:t>3-26</w:t>
        <w:br/>
        <w:t>8738515</w:t>
        <w:tab/>
        <w:t>Schwefelpulver in Streudose</w:t>
        <w:tab/>
        <w:t>2-19, 2-34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/>
      </w:pPr>
      <w:r>
        <w:rPr>
          <w:rFonts w:eastAsia="Arial" w:cs="Arial" w:ascii="Arial" w:hAnsi="Arial"/>
          <w:sz w:val="14"/>
          <w:szCs w:val="14"/>
        </w:rPr>
        <w:t>8741110</w:t>
        <w:tab/>
        <w:t>Bunsenbrenner, Funktionsmodell</w:t>
        <w:tab/>
        <w:t>5-2</w:t>
        <w:br/>
        <w:t>8741160</w:t>
        <w:tab/>
        <w:t>Kinet. Gastheorie, Modellversuch.</w:t>
        <w:tab/>
        <w:t>2-85, 5-27, 8-2</w:t>
        <w:br/>
        <w:t>8741180</w:t>
        <w:tab/>
        <w:t>Pneumatisches Feuerzeug</w:t>
        <w:tab/>
        <w:t>2-85, 5-26</w:t>
        <w:br/>
        <w:t>8741190</w:t>
        <w:tab/>
        <w:t>Galtonbrett</w:t>
        <w:tab/>
        <w:t>2-85</w:t>
        <w:br/>
        <w:t>8741200</w:t>
        <w:tab/>
        <w:t>GEOMIX Molekülbaukasten Standard</w:t>
        <w:tab/>
        <w:t>8-47</w:t>
        <w:br/>
        <w:t>8741210</w:t>
        <w:tab/>
        <w:t>GEOMIX Molelülbaukasten Minor</w:t>
        <w:tab/>
        <w:t>8-47</w:t>
        <w:br/>
        <w:t>8741490</w:t>
        <w:tab/>
        <w:t>GEOMIX Chemiebaukasten</w:t>
        <w:tab/>
        <w:t>8-46</w:t>
        <w:br/>
        <w:t>8741500</w:t>
        <w:tab/>
        <w:t>Orbitalmodelle</w:t>
        <w:tab/>
        <w:t>8-46</w:t>
        <w:br/>
        <w:t>8741510</w:t>
        <w:tab/>
        <w:t>Orbitale mehrelektroniger Atome</w:t>
        <w:tab/>
        <w:t>8-46</w:t>
        <w:br/>
        <w:t>8741520</w:t>
        <w:tab/>
        <w:t>s-Orbitale</w:t>
        <w:tab/>
        <w:t>8-46</w:t>
        <w:br/>
        <w:t>8741530</w:t>
        <w:tab/>
        <w:t>Hybridorbitale</w:t>
        <w:tab/>
        <w:t>8-46</w:t>
        <w:br/>
        <w:t>8741590</w:t>
        <w:tab/>
        <w:t>Translationsgitter nach Bravais</w:t>
        <w:tab/>
        <w:t>8-48</w:t>
        <w:br/>
        <w:t>8741600</w:t>
        <w:tab/>
        <w:t>Strukturen von Salzen</w:t>
        <w:tab/>
        <w:t>8-49</w:t>
        <w:br/>
        <w:t>8741610</w:t>
        <w:tab/>
        <w:t>Kristall m. Ionenbindung, Natriumchlorid</w:t>
        <w:tab/>
        <w:t>8-48</w:t>
        <w:br/>
        <w:t>8741620</w:t>
        <w:tab/>
        <w:t xml:space="preserve">Kristalle m. überwiegend polarer Bindung, </w:t>
        <w:br/>
        <w:tab/>
        <w:t>Wurtzit (Zinkblende)</w:t>
        <w:tab/>
        <w:t>8-48</w:t>
        <w:br/>
        <w:t>8741630</w:t>
        <w:tab/>
        <w:t>Kristall m. Ionenbindung, Cäsiumchlorid</w:t>
        <w:tab/>
        <w:t>8-48</w:t>
        <w:br/>
        <w:t>8741640</w:t>
        <w:tab/>
        <w:t>Kristall m. Ionenbindung, Calciumfluorid</w:t>
        <w:tab/>
        <w:t>8-48</w:t>
        <w:br/>
        <w:t>8741650</w:t>
        <w:tab/>
        <w:t>Kristall m. Molekülgitter, Kohlendioxid</w:t>
        <w:tab/>
        <w:t>8-49</w:t>
        <w:br/>
        <w:t>8741660</w:t>
        <w:tab/>
        <w:t>Kristalle m. überwieg. polarer Bindung, Graphit</w:t>
        <w:tab/>
        <w:t>8-48</w:t>
        <w:br/>
        <w:t>8741670</w:t>
        <w:tab/>
        <w:t>Kristalle m. überwieg. polarer Bindung, Diamant</w:t>
        <w:tab/>
        <w:t>8-48</w:t>
        <w:br/>
        <w:t>8741680</w:t>
        <w:tab/>
        <w:t>Kristall m. Molekülgitter, Eis</w:t>
        <w:tab/>
        <w:t>8-49</w:t>
        <w:br/>
        <w:t>8741690</w:t>
        <w:tab/>
        <w:t>Kristall m. Molekülgitter, Jod</w:t>
        <w:tab/>
        <w:t>8-49</w:t>
        <w:br/>
        <w:t>8741700</w:t>
        <w:tab/>
        <w:t>Kristall m. Ionenbindung, Kalkspat</w:t>
        <w:tab/>
        <w:t>8-48</w:t>
        <w:br/>
        <w:t>8741710</w:t>
        <w:tab/>
        <w:t>Kristall m. Molekülgitter, Quarz</w:t>
        <w:tab/>
        <w:t>8-49</w:t>
        <w:br/>
        <w:t>8741720</w:t>
        <w:tab/>
        <w:t>Raummodell f. Orbitale</w:t>
        <w:tab/>
        <w:t>8-45</w:t>
        <w:br/>
        <w:t>8741730</w:t>
        <w:tab/>
        <w:t>Periodensystem der Elemente</w:t>
        <w:tab/>
        <w:t>8-44</w:t>
        <w:br/>
        <w:t>8741740</w:t>
        <w:tab/>
        <w:t>Periodensystem, DIN A4</w:t>
        <w:tab/>
        <w:t>8-44</w:t>
        <w:br/>
        <w:t>8741750</w:t>
        <w:tab/>
        <w:t>Isotopentafel</w:t>
        <w:tab/>
        <w:t>8-44</w:t>
        <w:br/>
        <w:t>8741760</w:t>
        <w:tab/>
        <w:t>Spektraltafel</w:t>
        <w:tab/>
        <w:t>8-12</w:t>
        <w:br/>
        <w:t>8741760</w:t>
        <w:tab/>
        <w:t>Spektraltafel, Schulwandbild</w:t>
        <w:tab/>
        <w:t>4-38</w:t>
        <w:br/>
        <w:t>8741770</w:t>
        <w:tab/>
        <w:t>Spektraltafel DIN A4</w:t>
        <w:tab/>
        <w:t>4-38, 8-12</w:t>
        <w:br/>
        <w:t>8741780</w:t>
        <w:tab/>
        <w:t>Periodensystem m. Fotografien der Elemente</w:t>
        <w:tab/>
        <w:t>8-44</w:t>
        <w:br/>
        <w:t>8742100</w:t>
        <w:tab/>
        <w:t>Foliensatz Mechanik 1</w:t>
        <w:tab/>
        <w:t>2-60</w:t>
        <w:br/>
        <w:t>8742110</w:t>
        <w:tab/>
        <w:t xml:space="preserve">OH-Folie, Kraftmessung m. der Federwaage - </w:t>
        <w:br/>
        <w:tab/>
        <w:t>Gewichtskraft und Masse</w:t>
        <w:tab/>
        <w:t>2-59</w:t>
        <w:br/>
        <w:t>8742120</w:t>
        <w:tab/>
        <w:t>OH-Folie, Arbeit</w:t>
        <w:tab/>
        <w:t>2-59</w:t>
        <w:br/>
        <w:t>8742130</w:t>
        <w:tab/>
        <w:t xml:space="preserve">OH-Folie, Lose Rolle und Flaschenzug, </w:t>
        <w:br/>
        <w:tab/>
        <w:t>Goldene Regel</w:t>
        <w:tab/>
        <w:t>2-59</w:t>
        <w:br/>
        <w:t>8742140</w:t>
        <w:tab/>
        <w:t>OH-Folie, Geneigte Ebene, Goldene Regel</w:t>
        <w:tab/>
        <w:t>2-59</w:t>
        <w:br/>
        <w:t>8742150</w:t>
        <w:tab/>
        <w:t>OH-Folie, Hebel</w:t>
        <w:tab/>
        <w:t>2-59</w:t>
        <w:br/>
        <w:t>8742160</w:t>
        <w:tab/>
        <w:t>OH-Folie, Anwendungen des Hebels</w:t>
        <w:tab/>
        <w:t>2-59</w:t>
        <w:br/>
        <w:t>8742180</w:t>
        <w:tab/>
        <w:t>OH-Folie, Oberflächenspannung und</w:t>
        <w:br/>
        <w:tab/>
        <w:t>Haarröhrchenwirkung bei Wasser</w:t>
        <w:tab/>
        <w:t>2-60</w:t>
        <w:br/>
        <w:t>8742190</w:t>
        <w:tab/>
        <w:t>OH-Folie, Stempeldruck (Beispiel: Hebebühne)</w:t>
        <w:tab/>
        <w:t>2-60</w:t>
        <w:br/>
        <w:t>8742200</w:t>
        <w:tab/>
        <w:t>OH-Folie, Auftrieb (Beispiel: U-Boot)</w:t>
        <w:tab/>
        <w:t>2-60</w:t>
        <w:br/>
        <w:t>8742210</w:t>
        <w:tab/>
        <w:t>OH-Folie, Atmosphäre-Luftdruck</w:t>
        <w:tab/>
        <w:t>2-60</w:t>
        <w:br/>
        <w:t>8742230</w:t>
        <w:tab/>
        <w:t>Foliensatz Mechanik 2 (Bewegungslehre)</w:t>
        <w:tab/>
        <w:t>2-60</w:t>
        <w:br/>
        <w:t>8742240</w:t>
        <w:tab/>
        <w:t>OH-Folie, Freier Fall</w:t>
        <w:tab/>
        <w:t>2-59</w:t>
        <w:br/>
        <w:t>8742250</w:t>
        <w:tab/>
        <w:t>OH-Folie, Anhalteweg eines Fahrzeugs bei</w:t>
        <w:br/>
        <w:tab/>
        <w:t>verschiedenen Geschwindigkeiten</w:t>
        <w:tab/>
        <w:t>2-59</w:t>
        <w:br/>
        <w:t>8742260</w:t>
        <w:tab/>
        <w:t xml:space="preserve">OH-Folie,Kreisbewegung m. konstanter </w:t>
        <w:br/>
        <w:tab/>
        <w:t>Bahngeschwindigkeit, Zentralkraft-Fliehkraft</w:t>
        <w:tab/>
        <w:t>2-59</w:t>
        <w:br/>
        <w:t>8742270</w:t>
        <w:tab/>
        <w:t>OH-Folie, Trägheitskräfte im Aufzug</w:t>
        <w:tab/>
        <w:t>2-60</w:t>
        <w:br/>
        <w:t>8742280</w:t>
        <w:tab/>
        <w:t>OH-Folie, Raketenantrieb</w:t>
        <w:tab/>
        <w:t>2-60</w:t>
        <w:br/>
        <w:t>8742290</w:t>
        <w:tab/>
        <w:t>OH-Folie, Flugbahn Erde-Mond,</w:t>
        <w:br/>
        <w:tab/>
        <w:t xml:space="preserve"> (Anhang: Satellitenbahnen)</w:t>
        <w:tab/>
        <w:t>2-60</w:t>
        <w:br/>
        <w:t>8742300</w:t>
        <w:tab/>
        <w:t>Foliensatz Akustik</w:t>
        <w:tab/>
        <w:t>3-31</w:t>
        <w:br/>
        <w:t>8742310</w:t>
        <w:tab/>
        <w:t>OH Folie, Schallerzeugung,</w:t>
        <w:br/>
        <w:tab/>
        <w:t>Schwingungen und Frequenzen</w:t>
        <w:tab/>
        <w:t>3-31</w:t>
        <w:br/>
        <w:t>8742320</w:t>
        <w:tab/>
        <w:t>OH-Folie, Ausbreitung des Schalls in Luft</w:t>
        <w:tab/>
        <w:t>3-31</w:t>
        <w:br/>
        <w:t>8742330</w:t>
        <w:tab/>
        <w:t>OH-Folie, Aufbau des Ohrs,Schalleitung im Ohr</w:t>
        <w:tab/>
        <w:t>3-31</w:t>
        <w:br/>
        <w:t>8742340</w:t>
        <w:tab/>
        <w:t>OH-Folie, Tonerzeugung m.Musikinstrumenten</w:t>
        <w:tab/>
        <w:t>3-31</w:t>
        <w:br/>
        <w:t>8742350</w:t>
        <w:tab/>
        <w:t>OH-Folie, Schallmauer, Überschallflug</w:t>
        <w:tab/>
        <w:t>3-31</w:t>
        <w:br/>
        <w:t>8742360</w:t>
        <w:tab/>
        <w:t>OH-Folie, Echo</w:t>
        <w:tab/>
        <w:t>3-31</w:t>
        <w:br/>
        <w:t>8742520</w:t>
        <w:tab/>
        <w:t>Foliensatz Wärmelehre</w:t>
        <w:tab/>
        <w:t>5-37</w:t>
        <w:br/>
        <w:t>8742521</w:t>
        <w:tab/>
        <w:t>Aggregatzustand, Teilchenbewegung (5 Folien)</w:t>
        <w:tab/>
        <w:t>5-37</w:t>
        <w:br/>
        <w:t>8742522</w:t>
        <w:tab/>
        <w:t>Anomalie des Wassers (4 Folien)</w:t>
        <w:tab/>
        <w:t>5-37</w:t>
        <w:br/>
        <w:t>8742523</w:t>
        <w:tab/>
        <w:t>Wärmestrahlung, -strömung undWärmeleitung (4 Folien)</w:t>
        <w:tab/>
        <w:t>5-37</w:t>
        <w:br/>
        <w:t>8742524</w:t>
        <w:tab/>
        <w:t>Warmwasserheizung (3 Folien)</w:t>
        <w:tab/>
        <w:t>5-37</w:t>
        <w:br/>
        <w:t>8742530</w:t>
        <w:tab/>
        <w:t>Foliensatz “Elektronik”</w:t>
        <w:tab/>
        <w:t>6-65, 6-66</w:t>
        <w:br/>
        <w:t>8742540</w:t>
        <w:tab/>
        <w:t>Foliensatz “Elektrizitätslehre 2 und 3"</w:t>
        <w:tab/>
        <w:t>6-65</w:t>
        <w:br/>
        <w:t>8742570</w:t>
        <w:tab/>
        <w:t>Foliensatz Optik</w:t>
        <w:tab/>
        <w:t>4-40</w:t>
        <w:br/>
        <w:t>8742571</w:t>
        <w:tab/>
        <w:t>Folie, Mond- und Sonnenfinsternis</w:t>
        <w:tab/>
        <w:t>4-40</w:t>
        <w:br/>
        <w:t>8742572</w:t>
        <w:tab/>
        <w:t>Folie, Brechung des Lichtes</w:t>
        <w:tab/>
        <w:t>4-40</w:t>
        <w:br/>
        <w:t>8742573</w:t>
        <w:tab/>
        <w:t>Folie, Totalreflexion und Fata Morgana</w:t>
        <w:tab/>
        <w:t>4-40</w:t>
        <w:br/>
        <w:t>8742574</w:t>
        <w:tab/>
        <w:t>Folie, Bildentstehung am Auge / Sehfehler</w:t>
        <w:tab/>
        <w:t>4-40</w:t>
        <w:br/>
        <w:t>8742575</w:t>
        <w:tab/>
        <w:t>Folie, Größe und Sehwinkel eines Gegenstandes</w:t>
        <w:tab/>
        <w:t>4-40</w:t>
        <w:br/>
        <w:t>8742576</w:t>
        <w:tab/>
        <w:t>Folie, Mikroskop</w:t>
        <w:tab/>
        <w:t>4-40</w:t>
        <w:br/>
        <w:t>8742577</w:t>
        <w:tab/>
        <w:t>Folie, Fernrohre und Spiegelteleskop</w:t>
        <w:tab/>
        <w:t>4-40</w:t>
        <w:br/>
        <w:t>8742578</w:t>
        <w:tab/>
        <w:t>Folie, Farbzerlegung des Lichts am Prisma</w:t>
        <w:tab/>
        <w:t>4-40</w:t>
        <w:br/>
        <w:t>8742579</w:t>
        <w:tab/>
        <w:t>Folie, Entstehung des Regenbogens</w:t>
        <w:tab/>
        <w:t>4-40</w:t>
        <w:br/>
        <w:t>8742586</w:t>
        <w:tab/>
        <w:t>Nachweis radioaktiver Strahlung</w:t>
        <w:tab/>
        <w:t>8-53</w:t>
        <w:br/>
        <w:t>8742587</w:t>
        <w:tab/>
        <w:t>Eigenschaften radioaktiver Strahlung</w:t>
        <w:tab/>
        <w:t>8-53</w:t>
        <w:br/>
        <w:t>8742588</w:t>
        <w:tab/>
        <w:t xml:space="preserve">Natürliche Umwandlung und Zerfallsreihe von </w:t>
      </w:r>
      <w:r>
        <w:rPr>
          <w:rFonts w:eastAsia="Arial" w:cs="Arial" w:ascii="Arial" w:hAnsi="Arial"/>
          <w:sz w:val="14"/>
          <w:szCs w:val="14"/>
          <w:vertAlign w:val="superscript"/>
        </w:rPr>
        <w:t>238</w:t>
      </w:r>
      <w:r>
        <w:rPr>
          <w:rFonts w:eastAsia="Arial" w:cs="Arial" w:ascii="Arial" w:hAnsi="Arial"/>
          <w:sz w:val="14"/>
          <w:szCs w:val="14"/>
        </w:rPr>
        <w:t>U</w:t>
        <w:tab/>
        <w:t>8-53</w:t>
        <w:br/>
        <w:t>8742589</w:t>
        <w:tab/>
        <w:t>Künstliche Kernumwandlung</w:t>
        <w:tab/>
        <w:t>8-53</w:t>
        <w:br/>
        <w:t>8742590</w:t>
        <w:tab/>
        <w:t>Künstliche Kernumwandlung</w:t>
        <w:tab/>
        <w:t>8-53</w:t>
        <w:br/>
        <w:t>8742591</w:t>
        <w:tab/>
        <w:t>Kernspaltung und Kettenreaktion</w:t>
        <w:tab/>
        <w:t>8-53</w:t>
        <w:br/>
        <w:t>8742592</w:t>
        <w:tab/>
        <w:t>Kontrollierte Kettenreaktion im Reaktor</w:t>
        <w:tab/>
        <w:t>8-54</w:t>
        <w:br/>
        <w:t>8742594</w:t>
        <w:tab/>
        <w:t>Schneller Brüter</w:t>
        <w:tab/>
        <w:t>8-54</w:t>
        <w:br/>
        <w:t>8742595</w:t>
        <w:tab/>
        <w:t>Reaktor-Brennstoff-Kreislauf und Entsorgung</w:t>
        <w:tab/>
        <w:t>8-54</w:t>
        <w:br/>
        <w:t>8742600</w:t>
        <w:tab/>
        <w:t>Foliensatz Wärme-Energiemaschinen</w:t>
        <w:tab/>
        <w:t>5-37, 5-38</w:t>
        <w:br/>
        <w:t>8742601</w:t>
        <w:tab/>
        <w:t>Dampfturbine-Wärmekraftwerk (5 Folien)</w:t>
        <w:tab/>
        <w:t>5-37, 5-38</w:t>
        <w:br/>
        <w:t>8742603</w:t>
        <w:tab/>
        <w:t>Dieselmotor (5 Folien)</w:t>
        <w:tab/>
        <w:t>5-38</w:t>
        <w:br/>
        <w:t>8742604</w:t>
        <w:tab/>
        <w:t>Zweitaktmotor (3 Folien)</w:t>
        <w:tab/>
        <w:t>5-38</w:t>
        <w:br/>
        <w:t xml:space="preserve">8742610 </w:t>
        <w:tab/>
        <w:t>Folien: "Alternativ nutzbare Energieformen"</w:t>
        <w:tab/>
        <w:t>5-38, 5-39</w:t>
        <w:br/>
        <w:t>8742611</w:t>
        <w:tab/>
        <w:t>Wärmepumpe, Aufbau und Funktion (4 Folien)</w:t>
        <w:tab/>
        <w:t>5-38</w:t>
        <w:br/>
        <w:t>8742612</w:t>
        <w:tab/>
        <w:t>Wärmepumpe in Heizungsanlagen (5 Folien)</w:t>
        <w:tab/>
        <w:t>5-38</w:t>
        <w:br/>
        <w:t>8742613</w:t>
        <w:tab/>
        <w:t>Erdwärme (4 Folien)</w:t>
        <w:tab/>
        <w:t>5-38</w:t>
        <w:br/>
        <w:t>8742614</w:t>
        <w:tab/>
        <w:t>Windkraft (2 Folien)</w:t>
        <w:tab/>
        <w:t>5-38</w:t>
        <w:br/>
        <w:t>8742615</w:t>
        <w:tab/>
        <w:t>Sonnenenergie - Sonnenkollektor (4 Folien)</w:t>
        <w:tab/>
        <w:t>5-39</w:t>
        <w:br/>
        <w:t>8742616</w:t>
        <w:tab/>
        <w:t>Sonnenkollektoren (4 Folien)</w:t>
        <w:tab/>
        <w:t>5-39</w:t>
        <w:br/>
        <w:t>8742617</w:t>
        <w:tab/>
        <w:t>Biogasanlage, Aufbau und Funktion (3 Folien)</w:t>
        <w:tab/>
        <w:t>5-39</w:t>
        <w:br/>
        <w:t>8742618</w:t>
        <w:tab/>
        <w:t>Wohnhaus, Energieeinsparung (3 Folien)</w:t>
        <w:tab/>
        <w:t>5-39</w:t>
        <w:br/>
        <w:t>8742800</w:t>
        <w:tab/>
        <w:t>Funktionsmodell Rollenflaschenzug</w:t>
        <w:tab/>
        <w:t>2-61</w:t>
        <w:br/>
        <w:t>8742805</w:t>
        <w:tab/>
        <w:t>Funktionsmodell Kreisscheiben</w:t>
        <w:tab/>
        <w:t>2-61</w:t>
        <w:br/>
        <w:t>8742810</w:t>
        <w:tab/>
        <w:t>Funktionsmodell Riementrieb</w:t>
        <w:tab/>
        <w:t>2-61</w:t>
        <w:br/>
        <w:t>8742815</w:t>
        <w:tab/>
        <w:t>Funktionsmodell Zahnradgetriebe</w:t>
        <w:tab/>
        <w:t>2-61</w:t>
        <w:br/>
        <w:t>8742820</w:t>
        <w:tab/>
        <w:t>Funktionsmodell Innenzahnradgetriebe</w:t>
        <w:tab/>
        <w:t>2-61</w:t>
        <w:br/>
        <w:t>8742825</w:t>
        <w:tab/>
        <w:t>Funktionsmodell Planetengetriebe</w:t>
        <w:tab/>
        <w:t>2-62</w:t>
        <w:br/>
        <w:t>8742830</w:t>
        <w:tab/>
        <w:t>Funktionsmodell Zahnstangenantrieb</w:t>
        <w:tab/>
        <w:t>2-62</w:t>
        <w:br/>
        <w:t>8742850</w:t>
        <w:tab/>
        <w:t>Funktionsmodell Innenbackenbremse</w:t>
        <w:tab/>
        <w:t>2-62</w:t>
        <w:br/>
        <w:t>8742875</w:t>
        <w:tab/>
        <w:t>Funktionsmodell Flügelzellenpumpe</w:t>
        <w:tab/>
        <w:t>2-62</w:t>
        <w:br/>
        <w:t>8742880</w:t>
        <w:tab/>
        <w:t>Funktionsmodell Zahnradpumpe</w:t>
        <w:tab/>
        <w:t>2-62</w:t>
        <w:br/>
        <w:t>8742910</w:t>
        <w:tab/>
        <w:t>Funktionsmodell Hydraulische Presse</w:t>
        <w:tab/>
        <w:t>2-62</w:t>
        <w:br/>
        <w:t>8742955</w:t>
        <w:tab/>
        <w:t>Dampfmaschine, Funktionsmodell, Folie</w:t>
        <w:tab/>
        <w:t>5-34</w:t>
        <w:br/>
        <w:t>8742965</w:t>
        <w:tab/>
        <w:t>Viertaktmotor, Funktionsmodell, Folie</w:t>
        <w:tab/>
        <w:t>5-34</w:t>
        <w:br/>
        <w:t>8742970</w:t>
        <w:tab/>
        <w:t>Dieselmotor, Funktionsmodell, Folie</w:t>
        <w:tab/>
        <w:t>5-34</w:t>
        <w:br/>
        <w:t>8742975</w:t>
        <w:tab/>
        <w:t>Kreiskolbenmotor, Funktionsmodell, Folie</w:t>
        <w:tab/>
        <w:t>5-34</w:t>
        <w:br/>
        <w:t>8742980</w:t>
        <w:tab/>
        <w:t>Stirlingmotor, Funktionsmodell, Folie</w:t>
        <w:tab/>
        <w:t>5-34</w:t>
        <w:br/>
        <w:t>8743050</w:t>
        <w:tab/>
        <w:t>Funktionsmodell Schieblehre (Nonius)</w:t>
        <w:tab/>
        <w:t>2-61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761150</w:t>
        <w:tab/>
        <w:t>Farbscheibe nach Newton</w:t>
        <w:tab/>
        <w:t>2-26, 4-34</w:t>
        <w:br/>
        <w:t>8761160</w:t>
        <w:tab/>
        <w:t>Polarimeter</w:t>
        <w:tab/>
        <w:t>4-31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771180</w:t>
        <w:tab/>
        <w:t>Kunststofftablett m. einer Zwischenwand</w:t>
        <w:tab/>
        <w:t>2-42</w:t>
        <w:br/>
        <w:t>8771190</w:t>
        <w:tab/>
        <w:t>Kunststofftablett m. zwei Zwischenwänden</w:t>
        <w:tab/>
        <w:t>2-42</w:t>
        <w:br/>
        <w:t>8771200</w:t>
        <w:tab/>
        <w:t>Kunststofftablett ohne Zwischenwand</w:t>
        <w:tab/>
        <w:t>2-42</w:t>
        <w:br/>
        <w:t>8771220</w:t>
        <w:tab/>
        <w:t>Stapelregal I</w:t>
        <w:tab/>
        <w:t>2-42</w:t>
        <w:br/>
        <w:t>8771230</w:t>
        <w:tab/>
        <w:t>Stapelregal II</w:t>
        <w:tab/>
        <w:t>2-44, 2-91, 5-36</w:t>
        <w:br/>
        <w:t>8776140</w:t>
        <w:tab/>
        <w:t>Aufbewahrungskasten f. 20 Linsen</w:t>
        <w:tab/>
        <w:t>4-15</w:t>
        <w:br/>
        <w:t>8776170</w:t>
        <w:tab/>
        <w:t>Aufbewahrungsleiste</w:t>
        <w:tab/>
        <w:t>4-15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783190</w:t>
        <w:tab/>
        <w:t>Literatur: Physik. Exp. auf dem Luftkissentisch</w:t>
        <w:tab/>
        <w:t>8-52</w:t>
        <w:br/>
        <w:t>8783280</w:t>
        <w:tab/>
        <w:t>Literatur: Wurfversuche an der Wandtafel</w:t>
        <w:tab/>
        <w:t>2-38</w:t>
        <w:br/>
        <w:t>8783550</w:t>
        <w:tab/>
        <w:t>Literatur: Mechanik der festen Körper</w:t>
        <w:tab/>
        <w:t>2-41</w:t>
        <w:br/>
        <w:t>8785120</w:t>
        <w:tab/>
        <w:t>Literatur: Versuche zur Dezimalwaage</w:t>
        <w:tab/>
        <w:t>2-10</w:t>
        <w:br/>
        <w:t>8786100</w:t>
        <w:tab/>
        <w:t>Literatur: Mechanik der festen Körper</w:t>
        <w:tab/>
        <w:t>2-43</w:t>
        <w:br/>
        <w:t>8786500</w:t>
        <w:tab/>
        <w:t>Literatur: Vers.m. d. Hochspannungsgerät 12 kV</w:t>
        <w:tab/>
        <w:t>2-37</w:t>
        <w:br/>
        <w:t>8788635</w:t>
        <w:tab/>
        <w:t>Literatur: Versuche zur Glasfahrbahn</w:t>
        <w:tab/>
        <w:t>2-23</w:t>
        <w:br/>
        <w:t>8788640</w:t>
        <w:tab/>
        <w:t>Literatur: Versuche m. dem Gleichstrommotor</w:t>
        <w:tab/>
        <w:t>2-25</w:t>
        <w:br/>
        <w:t>8788730</w:t>
        <w:tab/>
        <w:t>Literatur: Versuche m. dem Lichtvorhang</w:t>
        <w:tab/>
        <w:t>2-49</w:t>
        <w:br/>
        <w:t>8788770</w:t>
        <w:tab/>
        <w:t>Literatur: Versuche m. dem Pendel</w:t>
        <w:tab/>
        <w:t>2-35</w:t>
        <w:br/>
        <w:t>8788870</w:t>
        <w:tab/>
        <w:t>Literatur: Versuche m. dem Winkelaufnehmer</w:t>
        <w:tab/>
        <w:t>2-35</w:t>
        <w:br/>
      </w:r>
    </w:p>
    <w:p>
      <w:pPr>
        <w:pStyle w:val="Normal"/>
        <w:tabs>
          <w:tab w:val="clear" w:pos="1134"/>
          <w:tab w:val="clear" w:pos="7938"/>
          <w:tab w:val="clear" w:pos="9072"/>
          <w:tab w:val="left" w:pos="851" w:leader="dot"/>
          <w:tab w:val="right" w:pos="4536" w:leader="dot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8900210</w:t>
        <w:tab/>
        <w:t>Tafel m. emaillierter Stahloberfläche</w:t>
        <w:br/>
        <w:tab/>
        <w:t>120 cm x 100 cm, Oberfläche grün</w:t>
        <w:tab/>
        <w:t>2-8</w:t>
        <w:br/>
        <w:t>8900215</w:t>
        <w:tab/>
        <w:t>Tafel m. emaillierter Stahloberfläche</w:t>
        <w:br/>
        <w:tab/>
        <w:t>120 cm x 100 cm, Oberfläche weiß</w:t>
        <w:tab/>
        <w:t>2-8</w:t>
        <w:br/>
        <w:t>8900220</w:t>
        <w:tab/>
        <w:t>Tafel m. emaillierter Stahloberfläche</w:t>
        <w:br/>
        <w:tab/>
        <w:t>150 cm x 100 cm, Oberfläche grün</w:t>
        <w:tab/>
        <w:t>2-8</w:t>
        <w:br/>
        <w:t>8900225</w:t>
        <w:tab/>
        <w:t>Tafel m. emaillierter Stahloberfläche</w:t>
        <w:br/>
        <w:tab/>
        <w:t>150 cm x 100 cm, Oberfläche weiß</w:t>
        <w:tab/>
        <w:t>2-8</w:t>
        <w:br/>
        <w:t>8900230</w:t>
        <w:tab/>
        <w:t>Tafel m. emaillierter Stahloberfläche</w:t>
        <w:br/>
        <w:tab/>
        <w:t>190 cm x 100 cm, Oberfläche grün</w:t>
        <w:tab/>
        <w:t>2-8</w:t>
        <w:br/>
        <w:t>8900235</w:t>
        <w:tab/>
        <w:t>Tafel m. emaillierter Stahloberfläche</w:t>
        <w:br/>
        <w:tab/>
        <w:t>190 cm x 100 cm, Oberfläche weiß</w:t>
        <w:tab/>
        <w:t>2-8</w:t>
        <w:br/>
        <w:t>8900240</w:t>
        <w:tab/>
        <w:t>Tafel m. emaillierter Stahloberfläche</w:t>
        <w:br/>
        <w:tab/>
        <w:t>150 cm x 120 cm, Oberfläche grün</w:t>
        <w:tab/>
        <w:t>2-8</w:t>
        <w:br/>
        <w:t>8900245</w:t>
        <w:tab/>
        <w:t>Tafel m. emaillierter Stahloberfläche</w:t>
        <w:br/>
        <w:tab/>
        <w:t>190 cm x 120 cm, Oberfläche weiß</w:t>
        <w:tab/>
        <w:t>2-8</w:t>
        <w:br/>
        <w:t>8999618</w:t>
        <w:tab/>
        <w:t>2-mm-Stecker auf 4-mm-Buchse</w:t>
        <w:tab/>
        <w:t>6-5</w:t>
        <w:br/>
        <w:t>8999619</w:t>
        <w:tab/>
        <w:t>4-mm-Stecker auf 2-mm-Buchse</w:t>
        <w:tab/>
        <w:t>6-5</w:t>
      </w:r>
    </w:p>
    <w:sectPr>
      <w:type w:val="nextPage"/>
      <w:pgSz w:w="11906" w:h="16838"/>
      <w:pgMar w:left="1134" w:right="425" w:gutter="0" w:header="0" w:top="1134" w:footer="0" w:bottom="397"/>
      <w:pgNumType w:start="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134" w:leader="none"/>
        <w:tab w:val="left" w:pos="7938" w:leader="dot"/>
        <w:tab w:val="left" w:pos="9072" w:leader="dot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7938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lear" w:pos="793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07:00Z</dcterms:created>
  <dc:creator>Hans - Dieter Vatter</dc:creator>
  <dc:description/>
  <dc:language>en-US</dc:language>
  <cp:lastModifiedBy>X</cp:lastModifiedBy>
  <dcterms:modified xsi:type="dcterms:W3CDTF">2000-06-08T14:07:00Z</dcterms:modified>
  <cp:revision>1</cp:revision>
  <dc:subject/>
  <dc:title>Alpha - Index</dc:title>
</cp:coreProperties>
</file>