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ezeichnung</w:t>
        <w:tab/>
        <w:t>Art.-Nr.</w:t>
        <w:tab/>
        <w:t>Katalog-Seite</w:t>
      </w:r>
    </w:p>
    <w:p>
      <w:pPr>
        <w:pStyle w:val="Normal"/>
        <w:tabs>
          <w:tab w:val="clear" w:pos="1134"/>
          <w:tab w:val="clear" w:pos="7938"/>
          <w:tab w:val="clear" w:pos="9072"/>
          <w:tab w:val="left" w:pos="227" w:leader="none"/>
          <w:tab w:val="left" w:pos="2552" w:leader="dot"/>
          <w:tab w:val="right" w:pos="4536" w:leader="dot"/>
        </w:tabs>
        <w:rPr/>
      </w:pPr>
      <w:r>
        <w:rPr>
          <w:rFonts w:eastAsia="Arial" w:cs="Arial" w:ascii="Arial" w:hAnsi="Arial"/>
          <w:b/>
          <w:bCs/>
          <w:sz w:val="24"/>
          <w:szCs w:val="24"/>
        </w:rPr>
        <w:t>A</w:t>
      </w:r>
      <w:r>
        <w:rPr>
          <w:rFonts w:eastAsia="Arial" w:cs="Arial" w:ascii="Arial" w:hAnsi="Arial"/>
          <w:sz w:val="14"/>
          <w:szCs w:val="14"/>
        </w:rPr>
        <w:t>bbildung an einer Sammellinse, Versuchsbeispiel</w:t>
        <w:tab/>
        <w:t>4-4</w:t>
        <w:br/>
        <w:t>Abbildungsobjekt</w:t>
        <w:tab/>
        <w:t>8470760</w:t>
        <w:tab/>
        <w:t>4-13</w:t>
        <w:br/>
        <w:t>Abdeckung f. Temperierbad</w:t>
        <w:tab/>
        <w:t>8623226</w:t>
        <w:tab/>
        <w:t>5-6</w:t>
        <w:br/>
        <w:t>Abgreifklemmen</w:t>
        <w:tab/>
        <w:tab/>
        <w:t>6-6</w:t>
        <w:br/>
        <w:t>Ablenkvorrichtung</w:t>
        <w:tab/>
        <w:t>8485540</w:t>
        <w:tab/>
        <w:t>8-25</w:t>
        <w:br/>
        <w:t>Absorbersatz</w:t>
        <w:br/>
        <w:tab/>
        <w:t xml:space="preserve">f.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rFonts w:eastAsia="Arial" w:cs="Arial" w:ascii="Arial" w:hAnsi="Arial"/>
          <w:sz w:val="14"/>
          <w:szCs w:val="14"/>
        </w:rPr>
        <w:t xml:space="preserve">- und </w:t>
      </w:r>
      <w:r>
        <w:rPr>
          <w:rFonts w:eastAsia="Symbol" w:cs="Symbol" w:ascii="Symbol" w:hAnsi="Symbol"/>
          <w:sz w:val="14"/>
          <w:szCs w:val="14"/>
        </w:rPr>
        <w:t>b</w:t>
      </w:r>
      <w:r>
        <w:rPr>
          <w:rFonts w:eastAsia="Arial" w:cs="Arial" w:ascii="Arial" w:hAnsi="Arial"/>
          <w:sz w:val="14"/>
          <w:szCs w:val="14"/>
        </w:rPr>
        <w:t>-Strahlung</w:t>
        <w:tab/>
        <w:t>8485720</w:t>
        <w:tab/>
        <w:t>8-25</w:t>
        <w:br/>
        <w:tab/>
        <w:t xml:space="preserve">f.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rFonts w:eastAsia="Arial" w:cs="Arial" w:ascii="Arial" w:hAnsi="Arial"/>
          <w:sz w:val="14"/>
          <w:szCs w:val="14"/>
        </w:rPr>
        <w:t xml:space="preserve">- und </w:t>
      </w:r>
      <w:r>
        <w:rPr>
          <w:rFonts w:eastAsia="Symbol" w:cs="Symbol" w:ascii="Symbol" w:hAnsi="Symbol"/>
          <w:sz w:val="14"/>
          <w:szCs w:val="14"/>
        </w:rPr>
        <w:t>g</w:t>
      </w:r>
      <w:r>
        <w:rPr>
          <w:rFonts w:eastAsia="Arial" w:cs="Arial" w:ascii="Arial" w:hAnsi="Arial"/>
          <w:sz w:val="14"/>
          <w:szCs w:val="14"/>
        </w:rPr>
        <w:t>-Strahlung</w:t>
        <w:tab/>
        <w:t>8485750</w:t>
        <w:tab/>
        <w:t>8-25</w:t>
        <w:br/>
        <w:tab/>
        <w:t xml:space="preserve">f. </w:t>
      </w:r>
      <w:r>
        <w:rPr>
          <w:rFonts w:eastAsia="Symbol" w:cs="Symbol" w:ascii="Symbol" w:hAnsi="Symbol"/>
          <w:sz w:val="14"/>
          <w:szCs w:val="14"/>
        </w:rPr>
        <w:t>g</w:t>
      </w:r>
      <w:r>
        <w:rPr>
          <w:rFonts w:eastAsia="Arial" w:cs="Arial" w:ascii="Arial" w:hAnsi="Arial"/>
          <w:sz w:val="14"/>
          <w:szCs w:val="14"/>
        </w:rPr>
        <w:t>-Strahlung</w:t>
        <w:tab/>
        <w:t>8485780</w:t>
        <w:tab/>
        <w:t>8-25</w:t>
        <w:br/>
        <w:t>Achsklemme</w:t>
        <w:tab/>
        <w:t>8400530</w:t>
        <w:tab/>
        <w:t>2-12</w:t>
        <w:br/>
        <w:t>Achszapfen</w:t>
        <w:tab/>
        <w:tab/>
        <w:t>2-12</w:t>
        <w:br/>
        <w:t>Adapter f. Thermofühler</w:t>
        <w:tab/>
        <w:tab/>
        <w:t>10-3</w:t>
        <w:br/>
        <w:t>Adapterbuchsen</w:t>
        <w:tab/>
        <w:tab/>
        <w:t>6-3</w:t>
        <w:br/>
        <w:t>Additionsstoppuhr, analog</w:t>
        <w:tab/>
        <w:t>8533140</w:t>
        <w:tab/>
        <w:t>2-4</w:t>
        <w:br/>
        <w:t>Additionsstoppuhr, digital</w:t>
        <w:tab/>
        <w:t>8533145</w:t>
        <w:tab/>
        <w:t>2-4</w:t>
        <w:br/>
        <w:t>Additive und subtraktive Farbmischung</w:t>
        <w:tab/>
        <w:tab/>
        <w:t>4-35</w:t>
        <w:br/>
        <w:t>Äquipotentiallinien, Gerätesatz</w:t>
        <w:tab/>
        <w:t>8496400</w:t>
        <w:tab/>
        <w:t>6-34</w:t>
        <w:br/>
        <w:t>Aggregatzustand (5 Folien)</w:t>
        <w:tab/>
        <w:t>8742521</w:t>
        <w:tab/>
        <w:t>5-37</w:t>
        <w:br/>
        <w:t>Akku</w:t>
        <w:br/>
        <w:tab/>
        <w:t>NiCd</w:t>
        <w:tab/>
        <w:t>8532920</w:t>
        <w:tab/>
        <w:t>11-37</w:t>
        <w:br/>
        <w:tab/>
        <w:t>Baby, 1,2 V; 1,8 Ah</w:t>
        <w:tab/>
        <w:t>8713190</w:t>
        <w:tab/>
        <w:t>11-38</w:t>
        <w:br/>
        <w:tab/>
        <w:t>Block, 8,4 V; 110 mAh</w:t>
        <w:tab/>
        <w:t>8713210</w:t>
        <w:tab/>
        <w:t>11-38</w:t>
        <w:br/>
        <w:tab/>
        <w:t>Mignon, 1,2 V; 0,7 Ah</w:t>
        <w:tab/>
        <w:t>8713180</w:t>
        <w:tab/>
        <w:t>11-38</w:t>
        <w:br/>
        <w:tab/>
        <w:t>Mono, 1,2 V; 4,5 Ah</w:t>
        <w:tab/>
        <w:t>8713200</w:t>
        <w:tab/>
        <w:t>11-38</w:t>
        <w:br/>
        <w:t>Akkumulator</w:t>
        <w:br/>
        <w:tab/>
        <w:t>NiCd-Stahl-, 12 V; 28 Ah</w:t>
        <w:tab/>
        <w:t>8521660</w:t>
        <w:tab/>
        <w:t>11-38</w:t>
        <w:br/>
        <w:tab/>
        <w:t>NiCd-Stahl-, 7,2 V; 17 Ah</w:t>
        <w:tab/>
        <w:t>8521640</w:t>
        <w:tab/>
        <w:t>11-38</w:t>
        <w:br/>
        <w:t>Akkumulatoren</w:t>
        <w:tab/>
        <w:tab/>
        <w:t>6-22</w:t>
        <w:br/>
        <w:t>Akustik, Foliensatz</w:t>
        <w:tab/>
        <w:t>8742300</w:t>
        <w:tab/>
        <w:t>3-31</w:t>
        <w:br/>
        <w:t>Akustik, Lehrgerät</w:t>
        <w:tab/>
        <w:t>8440012</w:t>
        <w:tab/>
        <w:t>3-30</w:t>
        <w:br/>
        <w:t>Alarm-Thermometer</w:t>
        <w:tab/>
        <w:t>8452677</w:t>
        <w:tab/>
        <w:t>5-9</w:t>
        <w:br/>
        <w:t>Allgebrauchsthermometer</w:t>
        <w:tab/>
        <w:tab/>
        <w:t>5-7</w:t>
        <w:br/>
        <w:t>Alternativ nutzbare Energieformen,</w:t>
        <w:br/>
        <w:tab/>
        <w:t>Foliensatz</w:t>
        <w:tab/>
        <w:t>8742610</w:t>
        <w:tab/>
        <w:t>5-38, 5-39</w:t>
        <w:br/>
        <w:t>Aluminium-Elektrode</w:t>
        <w:tab/>
        <w:t>8495680</w:t>
        <w:tab/>
        <w:t>6-23</w:t>
        <w:br/>
        <w:t>Aluminiumring</w:t>
        <w:tab/>
        <w:t>8412160</w:t>
        <w:tab/>
        <w:t>2-69</w:t>
        <w:br/>
        <w:t>Aluminiumring</w:t>
        <w:tab/>
        <w:t>8497470</w:t>
        <w:tab/>
        <w:t>6-54</w:t>
        <w:br/>
        <w:t>Aluminiumscheibe m. Faden</w:t>
        <w:tab/>
        <w:t>8410340</w:t>
        <w:tab/>
        <w:t>2-69</w:t>
        <w:br/>
        <w:t>Aluminiumschrot, 100 g</w:t>
        <w:tab/>
        <w:t>8442610</w:t>
        <w:tab/>
        <w:t>5-18</w:t>
        <w:br/>
        <w:t>Anker m. Stecker</w:t>
        <w:tab/>
        <w:t>8497710</w:t>
        <w:tab/>
        <w:t>6-46</w:t>
        <w:br/>
        <w:t>Anomalie des Wassers (4 Folien)</w:t>
        <w:tab/>
        <w:t>8742522</w:t>
        <w:tab/>
        <w:t>5-37</w:t>
        <w:br/>
        <w:t>Anschlagblech</w:t>
        <w:tab/>
        <w:t>8401230</w:t>
        <w:tab/>
        <w:t>2-4</w:t>
        <w:br/>
        <w:t>Anschlaghammer</w:t>
        <w:br/>
        <w:tab/>
        <w:t>Aluminium</w:t>
        <w:tab/>
        <w:t>8431150</w:t>
        <w:tab/>
        <w:t>3-16</w:t>
        <w:br/>
        <w:tab/>
        <w:t>Gummi</w:t>
        <w:tab/>
        <w:t>8431140</w:t>
        <w:tab/>
        <w:t>3-16</w:t>
        <w:br/>
        <w:t>Antrieb 1U/min</w:t>
        <w:tab/>
        <w:t>8552360</w:t>
        <w:tab/>
        <w:t>2-31</w:t>
        <w:br/>
        <w:t>Antriebsmassen</w:t>
        <w:tab/>
        <w:tab/>
        <w:t>2-17</w:t>
        <w:br/>
        <w:t>Antriebsriemen</w:t>
        <w:tab/>
        <w:t>8552395</w:t>
        <w:tab/>
        <w:t>2-27</w:t>
        <w:br/>
        <w:t>Antwortsender</w:t>
        <w:tab/>
        <w:tab/>
        <w:t>10-14</w:t>
        <w:br/>
        <w:t>Äquipotentiallinien, Gerätesatz</w:t>
        <w:tab/>
        <w:t>8496400</w:t>
        <w:tab/>
        <w:t>6-34</w:t>
        <w:br/>
        <w:t>Aräometer</w:t>
        <w:tab/>
        <w:tab/>
        <w:t>2-66</w:t>
        <w:br/>
        <w:t>Arbeit, OH-Folie</w:t>
        <w:tab/>
        <w:t>8742120</w:t>
        <w:tab/>
        <w:t>2-59</w:t>
        <w:br/>
        <w:t>Archimedischer Zylinder</w:t>
        <w:tab/>
        <w:t>8411111</w:t>
        <w:tab/>
        <w:t>2-65</w:t>
        <w:br/>
        <w:t>Atmosphäre - Luftdruck, OH-Folie</w:t>
        <w:tab/>
        <w:t>8742210</w:t>
        <w:tab/>
        <w:t>2-60</w:t>
        <w:br/>
        <w:t>Aufbau-Kondensator, Gerätesatz</w:t>
        <w:tab/>
        <w:t>8492300</w:t>
        <w:tab/>
        <w:t>6-33</w:t>
        <w:br/>
        <w:t xml:space="preserve">Aufbaurahmen </w:t>
        <w:tab/>
        <w:t>8619010</w:t>
        <w:tab/>
        <w:t>1-3</w:t>
        <w:br/>
        <w:t>Aufbausatz “Klingel und Relais”</w:t>
        <w:tab/>
        <w:t>8497700</w:t>
        <w:tab/>
        <w:t>6-46</w:t>
        <w:br/>
        <w:t>Aufbewahrungskasten f. 20 Linsen</w:t>
        <w:tab/>
        <w:t>8776140</w:t>
        <w:tab/>
        <w:t>4-15</w:t>
        <w:br/>
        <w:t>Aufbewahrungskoffer</w:t>
        <w:tab/>
        <w:t>8451450</w:t>
        <w:tab/>
        <w:t>5-10</w:t>
        <w:br/>
        <w:t>Aufbewahrungsleiste</w:t>
        <w:tab/>
        <w:t>8776170</w:t>
        <w:tab/>
        <w:t>4-15</w:t>
        <w:br/>
        <w:t>Aufhängevorrichtung</w:t>
        <w:tab/>
        <w:t>1501123</w:t>
        <w:tab/>
        <w:t>6-38</w:t>
        <w:br/>
        <w:t xml:space="preserve">Aufsatz f. Stativringe </w:t>
        <w:tab/>
        <w:t>8612515</w:t>
        <w:tab/>
        <w:t>1-15</w:t>
        <w:br/>
        <w:t>Aufsätze, Brenner-</w:t>
        <w:tab/>
        <w:tab/>
        <w:t>5-2</w:t>
        <w:br/>
        <w:t xml:space="preserve">Aufstellblech f. Meßgeräte </w:t>
        <w:tab/>
        <w:t>8531310</w:t>
        <w:tab/>
        <w:t>1-18</w:t>
        <w:br/>
        <w:t>Aufstellfuß f. Experimentier</w:t>
        <w:softHyphen/>
        <w:br/>
        <w:tab/>
        <w:t xml:space="preserve">platten und Transformatoren </w:t>
        <w:tab/>
        <w:t>8614190</w:t>
        <w:tab/>
        <w:t>1-11</w:t>
        <w:br/>
        <w:t>Aufstellfuß f. Transformatoren</w:t>
        <w:tab/>
        <w:t>8614190</w:t>
        <w:tab/>
        <w:t>6-54</w:t>
        <w:br/>
        <w:t>Auftrieb, OH-Folie</w:t>
        <w:tab/>
        <w:t>8742200</w:t>
        <w:tab/>
        <w:t>2-60</w:t>
        <w:br/>
        <w:t>Auftriebsapparat Glasrohr</w:t>
        <w:tab/>
        <w:t>8410360</w:t>
        <w:tab/>
        <w:t>2-72</w:t>
        <w:br/>
        <w:t>Auftriebswaage</w:t>
        <w:tab/>
        <w:t>8422020</w:t>
        <w:tab/>
        <w:t>2-83</w:t>
        <w:br/>
        <w:t>Augen-Funktionsmodell, groß</w:t>
        <w:tab/>
        <w:t>8476721</w:t>
        <w:tab/>
        <w:t>4-24</w:t>
        <w:br/>
        <w:t>Augen-Funktionsmodell, klein</w:t>
        <w:tab/>
        <w:t>8476720</w:t>
        <w:tab/>
        <w:t>4-24</w:t>
        <w:br/>
        <w:t>Ausdehnung fester Körper, Versuchsbeispiel</w:t>
        <w:tab/>
        <w:t>5-14</w:t>
        <w:br/>
        <w:t>Auslaufgefäß m. textilem Boden</w:t>
        <w:tab/>
        <w:t>8404220</w:t>
        <w:tab/>
        <w:t>2-24</w:t>
        <w:br/>
        <w:t>Ausschalter-Hebelschalter</w:t>
        <w:tab/>
        <w:t>8495920</w:t>
        <w:tab/>
        <w:t>6-7</w:t>
        <w:br/>
        <w:t>Ausstattung Fallgerät</w:t>
        <w:tab/>
        <w:t>8400815</w:t>
        <w:tab/>
        <w:t>2-36</w:t>
      </w:r>
    </w:p>
    <w:p>
      <w:pPr>
        <w:pStyle w:val="Normal"/>
        <w:tabs>
          <w:tab w:val="clear" w:pos="1134"/>
          <w:tab w:val="clear" w:pos="7938"/>
          <w:tab w:val="clear" w:pos="9072"/>
          <w:tab w:val="left" w:pos="227" w:leader="none"/>
          <w:tab w:val="left" w:pos="2552" w:leader="dot"/>
          <w:tab w:val="right" w:pos="4536" w:leader="dot"/>
        </w:tabs>
        <w:rPr/>
      </w:pPr>
      <w:r>
        <w:rPr>
          <w:rFonts w:eastAsia="Arial" w:cs="Arial" w:ascii="Arial" w:hAnsi="Arial"/>
          <w:b/>
          <w:bCs/>
          <w:sz w:val="24"/>
          <w:szCs w:val="24"/>
        </w:rPr>
        <w:t>B</w:t>
      </w:r>
      <w:r>
        <w:rPr>
          <w:rFonts w:eastAsia="Arial" w:cs="Arial" w:ascii="Arial" w:hAnsi="Arial"/>
          <w:sz w:val="14"/>
          <w:szCs w:val="14"/>
        </w:rPr>
        <w:t>aader Schulplanetarium</w:t>
        <w:tab/>
        <w:t>8408100</w:t>
        <w:tab/>
        <w:t>2-39</w:t>
        <w:br/>
        <w:t>Babyzelle, 1,5 V IEC R 14</w:t>
        <w:tab/>
        <w:t>8713110</w:t>
        <w:tab/>
        <w:t>11-38</w:t>
        <w:br/>
        <w:t>Bad, Temperier-</w:t>
        <w:tab/>
        <w:t>8623225</w:t>
        <w:tab/>
        <w:t>5-6</w:t>
        <w:br/>
        <w:t>Ball, Silicon-</w:t>
        <w:tab/>
        <w:tab/>
        <w:t>2-48</w:t>
        <w:br/>
        <w:t>Bananenstecker, 4 mm</w:t>
        <w:tab/>
        <w:tab/>
        <w:t>6-6</w:t>
        <w:br/>
        <w:t>Bandgenerator 150 kV</w:t>
        <w:tab/>
        <w:t>8491710</w:t>
        <w:tab/>
        <w:t>6-34</w:t>
        <w:br/>
        <w:t>Bandgenerator 250 kV</w:t>
        <w:tab/>
        <w:t>8491710</w:t>
        <w:tab/>
        <w:t>11-45</w:t>
        <w:br/>
        <w:t xml:space="preserve">Barrieren, magnetische </w:t>
        <w:tab/>
        <w:tab/>
        <w:t>5-29</w:t>
        <w:br/>
        <w:t>Baßlautsprecher</w:t>
        <w:tab/>
        <w:t>8432780</w:t>
        <w:tab/>
        <w:t>3-22</w:t>
        <w:br/>
        <w:t>Batterie</w:t>
        <w:br/>
        <w:tab/>
        <w:t>Block-, 9 V, IEC 6 F 22</w:t>
        <w:tab/>
        <w:t>8713140</w:t>
        <w:tab/>
        <w:t>11-38</w:t>
        <w:br/>
        <w:tab/>
        <w:t>Flach-, 4,5 V, IEC 3 R 12</w:t>
        <w:tab/>
        <w:t>8713130</w:t>
        <w:tab/>
        <w:t>11-38</w:t>
        <w:br/>
        <w:tab/>
        <w:t>Foto-, 15 V, IEC 10 F 15</w:t>
        <w:tab/>
        <w:t>8713170</w:t>
        <w:tab/>
        <w:t>11-38</w:t>
        <w:br/>
        <w:tab/>
        <w:t>Stab-, 3 V, IEC 2 R 10</w:t>
        <w:tab/>
        <w:t>8713160</w:t>
        <w:tab/>
        <w:t>11-38</w:t>
        <w:br/>
        <w:t>Batterieanschlußplatte 4,5 V</w:t>
        <w:tab/>
        <w:t>8495940</w:t>
        <w:tab/>
        <w:t>11-38</w:t>
        <w:br/>
        <w:t>Batteriekästchen</w:t>
        <w:tab/>
        <w:t>8495950</w:t>
        <w:tab/>
        <w:t>11-38</w:t>
        <w:br/>
        <w:t>Becherglas</w:t>
        <w:tab/>
        <w:t>8630260</w:t>
        <w:tab/>
        <w:t>6-21, 6-23</w:t>
        <w:br/>
        <w:t>Becherzange</w:t>
        <w:tab/>
        <w:t>8723490</w:t>
        <w:tab/>
        <w:t>5-4</w:t>
        <w:br/>
        <w:t xml:space="preserve">Befestigungsringe </w:t>
        <w:tab/>
        <w:t>8613210</w:t>
        <w:tab/>
        <w:t>1-13</w:t>
        <w:br/>
        <w:t>Behälter</w:t>
        <w:tab/>
        <w:tab/>
        <w:t>2-63, 2-64</w:t>
        <w:br/>
        <w:t xml:space="preserve">Bestimmung der Temperatur einer </w:t>
        <w:br/>
        <w:tab/>
        <w:t>Butangasbrennerflamme, Versuchsbeispiel</w:t>
        <w:tab/>
        <w:t>5-17</w:t>
        <w:br/>
        <w:t>Betriebsgerät</w:t>
        <w:br/>
        <w:tab/>
        <w:t>f. Franck-Hertz-Versuch</w:t>
        <w:tab/>
        <w:t>8482130</w:t>
        <w:tab/>
        <w:t>8-15</w:t>
        <w:br/>
        <w:tab/>
        <w:t>zur Kernstrahlungsmessung</w:t>
        <w:tab/>
        <w:t>8483571</w:t>
        <w:tab/>
        <w:t>8-28</w:t>
        <w:br/>
        <w:t>Beugungsgitter</w:t>
        <w:tab/>
        <w:tab/>
        <w:t>4-28</w:t>
        <w:br/>
        <w:t>Beugungsgitter, 3fach</w:t>
        <w:tab/>
        <w:t>8470900</w:t>
        <w:tab/>
        <w:t>4-28</w:t>
        <w:br/>
        <w:t>Beugungsgittersatz m. 3 Gittern</w:t>
        <w:tab/>
        <w:t>8470960</w:t>
        <w:tab/>
        <w:t>4-28</w:t>
        <w:br/>
        <w:t>Beugungsset, Laser</w:t>
        <w:tab/>
        <w:t>8470970</w:t>
        <w:tab/>
        <w:t>4-28</w:t>
        <w:br/>
        <w:t>Bewegungsmeßwandler</w:t>
        <w:tab/>
        <w:t>8511500</w:t>
        <w:tab/>
        <w:t>10-10</w:t>
        <w:br/>
        <w:t>Bimetallschalter, Versuchsbeispiel</w:t>
        <w:tab/>
        <w:tab/>
        <w:t>2-22, 2-54, 5-13</w:t>
        <w:br/>
        <w:t>Bimetallstreifen</w:t>
        <w:tab/>
        <w:tab/>
        <w:t>5-13</w:t>
        <w:br/>
        <w:t>Bimetallthermometer, Modell</w:t>
        <w:tab/>
        <w:t>8442305</w:t>
        <w:tab/>
        <w:t>5-14</w:t>
        <w:br/>
        <w:t>Bindfaden, Hanf-</w:t>
        <w:tab/>
        <w:t>8724980</w:t>
        <w:tab/>
        <w:t>2-48</w:t>
        <w:br/>
        <w:t xml:space="preserve">Biogasanlage, </w:t>
        <w:br/>
        <w:tab/>
        <w:t>Aufbau und Funktion (3 Folien)</w:t>
        <w:tab/>
        <w:t>8742617</w:t>
        <w:tab/>
        <w:t>5-39</w:t>
        <w:br/>
        <w:t>Blattfeder m. Klöppel</w:t>
        <w:tab/>
        <w:t>8400720</w:t>
        <w:tab/>
        <w:t>2-9</w:t>
        <w:br/>
        <w:t>Blattfeder m. Spiegel</w:t>
        <w:tab/>
        <w:t>8404297</w:t>
        <w:tab/>
        <w:t>3-3</w:t>
        <w:br/>
        <w:t>Blattfeder m. Stecker</w:t>
        <w:tab/>
        <w:t>8497770</w:t>
        <w:tab/>
        <w:t>6-46</w:t>
        <w:br/>
        <w:t>Blattfeder</w:t>
        <w:br/>
        <w:tab/>
        <w:t>l = 250 mm</w:t>
        <w:tab/>
        <w:t>8400800</w:t>
        <w:tab/>
        <w:t>2-9</w:t>
        <w:br/>
        <w:tab/>
        <w:t>l = 330 mm</w:t>
        <w:tab/>
        <w:t>8400805</w:t>
        <w:tab/>
        <w:t>2-9</w:t>
        <w:br/>
        <w:tab/>
        <w:t>l = 500 mm</w:t>
        <w:tab/>
        <w:t>8400821</w:t>
        <w:tab/>
        <w:t>2-9</w:t>
        <w:br/>
        <w:t>Blattfedern</w:t>
        <w:tab/>
        <w:tab/>
        <w:t>3-2</w:t>
        <w:br/>
        <w:t>Blechkanister</w:t>
        <w:tab/>
        <w:t>8422080</w:t>
        <w:tab/>
        <w:t>2-84</w:t>
        <w:br/>
        <w:t>Blechstreifen, 2 Stück</w:t>
        <w:tab/>
        <w:t>8442720</w:t>
        <w:tab/>
        <w:t>5-20</w:t>
        <w:br/>
        <w:t>Bleiakkumulator</w:t>
        <w:tab/>
        <w:t>8691200</w:t>
        <w:tab/>
        <w:t>6-22</w:t>
        <w:br/>
        <w:t>Bleiblock</w:t>
        <w:tab/>
        <w:t>8484750</w:t>
        <w:tab/>
        <w:t>8-23</w:t>
        <w:br/>
        <w:t>Blei-Elektrode</w:t>
        <w:tab/>
        <w:t>8495640</w:t>
        <w:tab/>
        <w:t>6-23</w:t>
        <w:br/>
        <w:t>Bleikugel m. Haken</w:t>
        <w:tab/>
        <w:t>8432890</w:t>
        <w:tab/>
        <w:t>2-34, 3-4</w:t>
        <w:br/>
        <w:t>Bleikugel z. Volumenbestimmung</w:t>
        <w:tab/>
        <w:t>8404530</w:t>
        <w:tab/>
        <w:t>2-3</w:t>
        <w:br/>
        <w:t>Bleimantel f. stabf. Strahlenquellen</w:t>
        <w:tab/>
        <w:t>8484630</w:t>
        <w:tab/>
        <w:t>8-23</w:t>
        <w:br/>
        <w:t>Bleischrot, 500 g</w:t>
        <w:tab/>
        <w:t>8733825</w:t>
        <w:tab/>
        <w:t>5-18</w:t>
        <w:br/>
        <w:t>Blende m. 9 Kreisöffnungen</w:t>
        <w:tab/>
        <w:t>8476660</w:t>
        <w:tab/>
        <w:t>4-13</w:t>
        <w:br/>
        <w:t>Blende m. 9 Scheiben</w:t>
        <w:tab/>
        <w:t>8476650</w:t>
        <w:tab/>
        <w:t>4-13</w:t>
        <w:br/>
        <w:t>Blende m. Mehrfachspalten</w:t>
        <w:tab/>
        <w:t>8476640</w:t>
        <w:tab/>
        <w:t>4-12</w:t>
        <w:br/>
        <w:t>Blende m. Perl-Eins</w:t>
        <w:tab/>
        <w:t>8470700</w:t>
        <w:tab/>
        <w:t>4-13</w:t>
        <w:br/>
        <w:t>Blendenklemmhalter m. Stiel</w:t>
        <w:tab/>
        <w:t>8475600</w:t>
        <w:tab/>
        <w:t>4-11</w:t>
        <w:br/>
        <w:t>Blendenklemmhalter o. Stiel</w:t>
        <w:tab/>
        <w:t>8475540</w:t>
        <w:tab/>
        <w:t>4-11</w:t>
        <w:br/>
        <w:t>Blendensatz f. Experimentierleuchte</w:t>
        <w:tab/>
        <w:t>8470229</w:t>
        <w:tab/>
        <w:t>4-5</w:t>
        <w:br/>
        <w:t>Blockbatterie, 9 V, IEC 6 F 22</w:t>
        <w:tab/>
        <w:t>8713140</w:t>
        <w:tab/>
        <w:t>11-38</w:t>
        <w:br/>
        <w:t>BNC-Meßleitungen</w:t>
        <w:tab/>
        <w:tab/>
        <w:t>6-4, 11-28</w:t>
        <w:br/>
        <w:t>Bodenplatte</w:t>
        <w:br/>
        <w:tab/>
        <w:t>zum Auftriebsapparat</w:t>
        <w:tab/>
        <w:t>8410370</w:t>
        <w:tab/>
        <w:t>2-72</w:t>
        <w:br/>
        <w:tab/>
        <w:t>zum Vakuumzylinder</w:t>
        <w:tab/>
        <w:t>8421220</w:t>
        <w:tab/>
        <w:t>2-82</w:t>
        <w:br/>
        <w:t>Bolzen, Gußeisen</w:t>
        <w:tab/>
        <w:t>8442110</w:t>
        <w:tab/>
        <w:t>5-13</w:t>
        <w:br/>
        <w:t>Bolzensprenger</w:t>
        <w:tab/>
        <w:t>8442100</w:t>
        <w:tab/>
        <w:t>5-13</w:t>
        <w:br/>
        <w:t>Bolzensprenger, Eis</w:t>
        <w:tab/>
        <w:t>8442120</w:t>
        <w:tab/>
        <w:t>5-16</w:t>
        <w:br/>
        <w:t>Boyle-Mariottesche Gesetz</w:t>
        <w:tab/>
        <w:tab/>
        <w:t>2-85, 5-27</w:t>
        <w:br/>
        <w:t>Braunsche Molekularbeweguung</w:t>
        <w:br/>
        <w:tab/>
        <w:t>SimunaltionsProgramm (PC)</w:t>
        <w:tab/>
        <w:t>8510242</w:t>
        <w:tab/>
        <w:t>10-22</w:t>
        <w:br/>
        <w:t>Braunsche Röhre</w:t>
        <w:tab/>
        <w:t>8481350</w:t>
        <w:tab/>
        <w:t>6-28</w:t>
        <w:br/>
        <w:t>Breitband-Tastteiler</w:t>
        <w:tab/>
        <w:tab/>
        <w:t>11-28</w:t>
      </w:r>
    </w:p>
    <w:p>
      <w:pPr>
        <w:pStyle w:val="Normal"/>
        <w:tabs>
          <w:tab w:val="clear" w:pos="1134"/>
          <w:tab w:val="clear" w:pos="7938"/>
          <w:tab w:val="clear" w:pos="9072"/>
          <w:tab w:val="left" w:pos="227" w:leader="none"/>
          <w:tab w:val="left" w:pos="2552" w:leader="dot"/>
          <w:tab w:val="right" w:pos="4536" w:leader="dot"/>
        </w:tabs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Breitbrenneraufsatz f. </w:t>
        <w:br/>
        <w:tab/>
        <w:t>Bunsenbrenner</w:t>
        <w:tab/>
        <w:t>8622340</w:t>
        <w:tab/>
        <w:t>5-2</w:t>
        <w:br/>
        <w:tab/>
        <w:t>Teclu-Brenner</w:t>
        <w:tab/>
        <w:t>8622360</w:t>
        <w:tab/>
        <w:t>5-2</w:t>
        <w:br/>
        <w:t>Bremsklotz</w:t>
        <w:tab/>
        <w:t>8405450</w:t>
        <w:tab/>
        <w:t>2-19</w:t>
        <w:br/>
        <w:t>Brenner</w:t>
        <w:tab/>
        <w:tab/>
        <w:t>5-2</w:t>
        <w:br/>
        <w:t>Brenner, Elektro-</w:t>
        <w:tab/>
        <w:tab/>
        <w:t>5-4</w:t>
        <w:br/>
        <w:t>Buchsenbrücke, 3fach</w:t>
        <w:tab/>
        <w:t>8497780</w:t>
        <w:tab/>
        <w:t>6-5</w:t>
        <w:br/>
        <w:t>Buchsenplatte</w:t>
        <w:tab/>
        <w:t>8495960</w:t>
        <w:tab/>
        <w:t>6-7</w:t>
        <w:br/>
        <w:t>Bunsenbrenner, Erdgas</w:t>
        <w:tab/>
        <w:tab/>
        <w:t>5-2</w:t>
        <w:br/>
        <w:t>Bunsenbrenner, Funktionsmodell</w:t>
        <w:tab/>
        <w:t>8741110</w:t>
        <w:tab/>
        <w:t>5-2</w:t>
        <w:br/>
        <w:t>Bunsenbrenner, Propangas</w:t>
        <w:tab/>
        <w:tab/>
        <w:t>5-2</w:t>
        <w:br/>
        <w:t>Bürettenklemme m. Muffe</w:t>
        <w:br/>
        <w:tab/>
        <w:t xml:space="preserve">f. eine Bürette </w:t>
        <w:tab/>
        <w:t>8613248</w:t>
        <w:tab/>
        <w:t>1-17</w:t>
        <w:br/>
        <w:tab/>
        <w:t xml:space="preserve">f. zwei Büretten </w:t>
        <w:tab/>
        <w:t>8613250</w:t>
        <w:tab/>
        <w:t>1-17</w:t>
        <w:br/>
        <w:t>Button (Antwortsender)</w:t>
        <w:tab/>
        <w:tab/>
        <w:t>2-56</w:t>
      </w:r>
    </w:p>
    <w:p>
      <w:pPr>
        <w:pStyle w:val="Normal"/>
        <w:tabs>
          <w:tab w:val="clear" w:pos="1134"/>
          <w:tab w:val="clear" w:pos="7938"/>
          <w:tab w:val="clear" w:pos="9072"/>
          <w:tab w:val="left" w:pos="227" w:leader="none"/>
          <w:tab w:val="left" w:pos="2552" w:leader="dot"/>
          <w:tab w:val="right" w:pos="4536" w:leader="dot"/>
        </w:tabs>
        <w:rPr/>
      </w:pPr>
      <w:r>
        <w:rPr>
          <w:rFonts w:eastAsia="Arial" w:cs="Arial" w:ascii="Arial" w:hAnsi="Arial"/>
          <w:b/>
          <w:bCs/>
          <w:sz w:val="24"/>
          <w:szCs w:val="24"/>
        </w:rPr>
        <w:t>C</w:t>
      </w:r>
      <w:r>
        <w:rPr>
          <w:rFonts w:eastAsia="Arial" w:cs="Arial" w:ascii="Arial" w:hAnsi="Arial"/>
          <w:sz w:val="14"/>
          <w:szCs w:val="14"/>
        </w:rPr>
        <w:t>artesianischer Taucher</w:t>
        <w:tab/>
        <w:t>8412270</w:t>
        <w:tab/>
        <w:t>2-66</w:t>
        <w:br/>
        <w:t>Ceran-Platte, 155 x 155 mm</w:t>
        <w:tab/>
        <w:t>8617250</w:t>
        <w:tab/>
        <w:t>5-3</w:t>
        <w:br/>
        <w:t>Chemiebaukasten</w:t>
        <w:tab/>
        <w:tab/>
        <w:t>8-46, 8-48, 8-49</w:t>
        <w:br/>
        <w:t>Clip, Thermometer-</w:t>
        <w:tab/>
        <w:t>8452570</w:t>
        <w:tab/>
        <w:t>5-7</w:t>
        <w:br/>
        <w:t>Computerunterstützte Experimente</w:t>
        <w:tab/>
        <w:tab/>
        <w:t>10-2 ff</w:t>
        <w:br/>
        <w:t>Crocodile-Clips / Elektronik-Simulation</w:t>
        <w:tab/>
        <w:tab/>
        <w:t>10-21</w:t>
      </w:r>
    </w:p>
    <w:p>
      <w:pPr>
        <w:pStyle w:val="Normal"/>
        <w:tabs>
          <w:tab w:val="clear" w:pos="1134"/>
          <w:tab w:val="clear" w:pos="7938"/>
          <w:tab w:val="clear" w:pos="9072"/>
          <w:tab w:val="left" w:pos="227" w:leader="none"/>
          <w:tab w:val="left" w:pos="2552" w:leader="dot"/>
          <w:tab w:val="right" w:pos="4536" w:leader="dot"/>
        </w:tabs>
        <w:rPr/>
      </w:pPr>
      <w:r>
        <w:rPr>
          <w:rFonts w:eastAsia="Arial" w:cs="Arial" w:ascii="Arial" w:hAnsi="Arial"/>
          <w:b/>
          <w:bCs/>
          <w:sz w:val="24"/>
          <w:szCs w:val="24"/>
        </w:rPr>
        <w:t>D</w:t>
      </w:r>
      <w:r>
        <w:rPr>
          <w:rFonts w:eastAsia="Arial" w:cs="Arial" w:ascii="Arial" w:hAnsi="Arial"/>
          <w:sz w:val="14"/>
          <w:szCs w:val="14"/>
        </w:rPr>
        <w:t>ampfdruckmeßgerät</w:t>
        <w:tab/>
        <w:t>8443400</w:t>
        <w:tab/>
        <w:t>5-24</w:t>
        <w:br/>
        <w:t>Dampfdrucktopf</w:t>
        <w:tab/>
        <w:t>8441150</w:t>
        <w:tab/>
        <w:t>5-24</w:t>
        <w:br/>
        <w:t>Dampfentwickler</w:t>
        <w:tab/>
        <w:t>8624720</w:t>
        <w:tab/>
        <w:t>5-5</w:t>
        <w:br/>
        <w:t>Dampferzeuger m. Heizplatte</w:t>
        <w:tab/>
        <w:t>8624700</w:t>
        <w:tab/>
        <w:t>5-5, 5-15</w:t>
        <w:br/>
        <w:t>Dampferzeugereinsatz</w:t>
        <w:tab/>
        <w:t>8441152</w:t>
        <w:tab/>
        <w:t>5-24</w:t>
        <w:br/>
        <w:t>Dampfkesselexplosion, Versuchsbeispiel</w:t>
        <w:tab/>
        <w:tab/>
        <w:t>5-25</w:t>
        <w:br/>
        <w:t xml:space="preserve">Dampfmaschine, Funktionsmodell </w:t>
        <w:tab/>
        <w:t>8742955</w:t>
        <w:tab/>
        <w:t>5-34</w:t>
        <w:br/>
        <w:t>Dampfturbine-Wärmekraftwerk ( Folie)</w:t>
        <w:tab/>
        <w:t>8742601</w:t>
        <w:tab/>
        <w:t>5-37</w:t>
        <w:br/>
        <w:t>DC-Netzgerät 0 ... 300 V</w:t>
        <w:tab/>
        <w:t>8521371</w:t>
        <w:tab/>
        <w:t>11-40</w:t>
        <w:br/>
        <w:t>Dehnbare Verbindungsleitungen.</w:t>
        <w:tab/>
        <w:tab/>
        <w:t>6-3</w:t>
        <w:br/>
        <w:t>Deklinatorium und Inklinaterium</w:t>
        <w:tab/>
        <w:t>8495255</w:t>
        <w:tab/>
        <w:t>6-40</w:t>
        <w:br/>
        <w:t>Demodulator</w:t>
        <w:tab/>
        <w:t>8471710</w:t>
        <w:tab/>
        <w:t>4-10</w:t>
        <w:br/>
        <w:t>Demonstrations-Elektrolysezelle</w:t>
        <w:tab/>
        <w:t>8495690</w:t>
        <w:tab/>
        <w:t>6-23</w:t>
        <w:br/>
        <w:t>Demonstrationsmeßgeräte</w:t>
        <w:tab/>
        <w:tab/>
        <w:t>11-2</w:t>
        <w:br/>
        <w:t>Demonstrationsmultimeter m. Interface</w:t>
        <w:tab/>
        <w:t>8535100</w:t>
        <w:tab/>
        <w:t>11-6</w:t>
        <w:br/>
        <w:t>Demonstrations-Röntgenröhre</w:t>
        <w:tab/>
        <w:t>8481110</w:t>
        <w:tab/>
        <w:t>8-18</w:t>
        <w:br/>
        <w:t>Demonstrationsthermometer</w:t>
        <w:tab/>
        <w:t>8451600</w:t>
        <w:tab/>
        <w:t>5-7</w:t>
        <w:br/>
        <w:t xml:space="preserve">Detektor,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rFonts w:eastAsia="Arial" w:cs="Arial" w:ascii="Arial" w:hAnsi="Arial"/>
          <w:sz w:val="14"/>
          <w:szCs w:val="14"/>
        </w:rPr>
        <w:t xml:space="preserve">- und </w:t>
      </w:r>
      <w:r>
        <w:rPr>
          <w:rFonts w:eastAsia="Symbol" w:cs="Symbol" w:ascii="Symbol" w:hAnsi="Symbol"/>
          <w:sz w:val="14"/>
          <w:szCs w:val="14"/>
        </w:rPr>
        <w:t>b</w:t>
      </w:r>
      <w:r>
        <w:rPr>
          <w:rFonts w:eastAsia="Arial" w:cs="Arial" w:ascii="Arial" w:hAnsi="Arial"/>
          <w:sz w:val="14"/>
          <w:szCs w:val="14"/>
        </w:rPr>
        <w:tab/>
        <w:t>8484150</w:t>
        <w:tab/>
        <w:t>8-41</w:t>
        <w:br/>
        <w:t>Detektorsystem</w:t>
        <w:tab/>
        <w:tab/>
        <w:t>8-40, 8-42</w:t>
        <w:br/>
        <w:t>Dezimalwaage, Modell einer -</w:t>
        <w:tab/>
        <w:t>8671150</w:t>
        <w:tab/>
        <w:t>2-10</w:t>
        <w:br/>
        <w:t>Diagrammpapier, DIN A4, 50 Blatt</w:t>
        <w:tab/>
        <w:t>8532650</w:t>
        <w:tab/>
        <w:t>11-35</w:t>
        <w:br/>
        <w:t>Diagrammrolle, 16 m</w:t>
        <w:tab/>
        <w:t>8532940</w:t>
        <w:tab/>
        <w:t>11-37</w:t>
        <w:br/>
        <w:t>Dichtebestimmung, Würfel zur -</w:t>
        <w:tab/>
        <w:t>8404510</w:t>
        <w:tab/>
        <w:t>2-3</w:t>
        <w:br/>
        <w:t>Dichtekörper</w:t>
        <w:tab/>
        <w:t>8404560</w:t>
        <w:tab/>
        <w:t>2-66</w:t>
        <w:br/>
        <w:t>Dielektrikumplatte</w:t>
        <w:tab/>
        <w:t>8492340</w:t>
        <w:tab/>
        <w:t>6-33</w:t>
        <w:br/>
        <w:t>Dieselmotor (5 Folien)</w:t>
        <w:tab/>
        <w:t>8742603</w:t>
        <w:tab/>
        <w:t>5-38</w:t>
        <w:br/>
        <w:t>Dieselmotor, Funktionsmodell (Folie)</w:t>
        <w:tab/>
        <w:t>8742970</w:t>
        <w:tab/>
        <w:t>5-34</w:t>
        <w:br/>
        <w:t>Dieselmotor, Schnittmodell</w:t>
        <w:tab/>
        <w:t>8551140</w:t>
        <w:tab/>
        <w:t>5-33</w:t>
        <w:br/>
        <w:t>Dieselzündung</w:t>
        <w:tab/>
        <w:tab/>
        <w:t>2-85</w:t>
        <w:br/>
        <w:t>Differential-Tastkopf</w:t>
        <w:tab/>
        <w:t>2500321</w:t>
        <w:tab/>
        <w:t>11-31</w:t>
        <w:br/>
        <w:t>Digatalscope-Multimeter M37</w:t>
        <w:tab/>
        <w:t>2500370</w:t>
        <w:tab/>
        <w:t>11-29</w:t>
        <w:br/>
        <w:t>Digital-Multimeter AM-1200</w:t>
        <w:tab/>
        <w:t>8531000</w:t>
        <w:tab/>
        <w:t>11-12</w:t>
        <w:br/>
        <w:t>Digital-Multimeter AM-18</w:t>
        <w:tab/>
        <w:t>8531002</w:t>
        <w:tab/>
        <w:t>11-13</w:t>
        <w:br/>
        <w:t>Digital-Multimeter M 2012</w:t>
        <w:tab/>
        <w:t>2500212</w:t>
        <w:tab/>
        <w:t>11-12</w:t>
        <w:br/>
        <w:t>Digitalthermometer, -50 ... +300 °C</w:t>
        <w:tab/>
        <w:t>8451400</w:t>
        <w:tab/>
        <w:t>5-10</w:t>
        <w:br/>
        <w:t>Dilatometer</w:t>
        <w:tab/>
        <w:t>8442200</w:t>
        <w:tab/>
        <w:t>5-15</w:t>
        <w:br/>
        <w:t>Dioden im Steckelement</w:t>
        <w:tab/>
        <w:tab/>
        <w:t>6-16</w:t>
        <w:br/>
        <w:t>DMS-Kraftmesser</w:t>
        <w:tab/>
        <w:t>8511510</w:t>
        <w:tab/>
        <w:t>10-10</w:t>
        <w:br/>
        <w:t>DMS-Kraftmesser</w:t>
        <w:tab/>
        <w:t>8511510</w:t>
        <w:tab/>
        <w:t>2-54</w:t>
        <w:br/>
        <w:t>Dochte f. Spirituslampen</w:t>
        <w:tab/>
        <w:tab/>
        <w:t>5-2</w:t>
        <w:br/>
        <w:t>Doppelbuchse</w:t>
        <w:br/>
        <w:tab/>
        <w:t xml:space="preserve">rot </w:t>
        <w:tab/>
        <w:t>8618310</w:t>
        <w:tab/>
        <w:t>1-18</w:t>
        <w:br/>
        <w:tab/>
        <w:t xml:space="preserve">schwarz </w:t>
        <w:tab/>
        <w:t>8618320</w:t>
        <w:tab/>
        <w:t>1-18</w:t>
        <w:br/>
        <w:t xml:space="preserve">Doppelkreuzmuffe </w:t>
        <w:tab/>
        <w:t>8613190</w:t>
        <w:tab/>
        <w:t>1-14</w:t>
        <w:br/>
        <w:t xml:space="preserve">Doppelkreuzmuffe, drehbar </w:t>
        <w:tab/>
        <w:t>8613160</w:t>
        <w:tab/>
        <w:t>1-14</w:t>
        <w:br/>
        <w:t xml:space="preserve">Doppelmuffe </w:t>
        <w:tab/>
        <w:t>8613170</w:t>
        <w:tab/>
        <w:t>1-14</w:t>
        <w:br/>
        <w:t>Doppelspalt</w:t>
        <w:tab/>
        <w:t>8476604</w:t>
        <w:tab/>
        <w:t>4-12</w:t>
        <w:br/>
        <w:t>Doppelwinkelrohr</w:t>
        <w:tab/>
        <w:t>8636980</w:t>
        <w:tab/>
        <w:t>2-74</w:t>
        <w:br/>
        <w:t>Drahtnetze, Keramik-</w:t>
        <w:tab/>
        <w:tab/>
        <w:t>5-3</w:t>
        <w:br/>
        <w:t>Drahtrahmen</w:t>
        <w:tab/>
        <w:tab/>
        <w:t>6-48</w:t>
        <w:br/>
        <w:t>Drahtring</w:t>
        <w:tab/>
        <w:t>8492550</w:t>
        <w:tab/>
        <w:t>6-48</w:t>
        <w:br/>
        <w:t>Drehbarer Halter m. Stiel</w:t>
        <w:tab/>
        <w:t>8472210</w:t>
        <w:tab/>
        <w:t>4-11</w:t>
        <w:br/>
        <w:t>Drehgeber</w:t>
        <w:tab/>
        <w:t>8510522</w:t>
        <w:tab/>
        <w:t>2-53</w:t>
        <w:br/>
        <w:t>Drehkondensator (Steckel.) 500 pF</w:t>
        <w:tab/>
        <w:t>1243350</w:t>
        <w:tab/>
        <w:t>6-13</w:t>
        <w:br/>
        <w:t>Drehlager f. Stabmagnete</w:t>
        <w:tab/>
        <w:t>8491850</w:t>
        <w:tab/>
        <w:t>6-40</w:t>
        <w:br/>
        <w:t>Drehlager</w:t>
        <w:tab/>
        <w:t>8552387</w:t>
        <w:tab/>
        <w:t>2-27</w:t>
        <w:br/>
        <w:t>Drehpendel</w:t>
        <w:tab/>
        <w:t>8432835</w:t>
        <w:tab/>
        <w:t>3-7, 10-11</w:t>
        <w:br/>
        <w:t>Drehpendel, Nachrüstsatz</w:t>
        <w:tab/>
        <w:t>8432836</w:t>
        <w:tab/>
        <w:t>3-9</w:t>
        <w:br/>
        <w:t>Drehrahmen m. Flachspule</w:t>
        <w:tab/>
        <w:t>8481510</w:t>
        <w:tab/>
        <w:t>6-51</w:t>
        <w:br/>
        <w:t>Drehspiegel</w:t>
        <w:tab/>
        <w:t>8552352</w:t>
        <w:tab/>
        <w:t>2-29, 3-3</w:t>
        <w:br/>
        <w:t>Dreiecke, Tonröhren-</w:t>
        <w:tab/>
        <w:tab/>
        <w:t>5-3</w:t>
        <w:br/>
        <w:t>Dreifach-Osmometer</w:t>
        <w:tab/>
        <w:t>8681610</w:t>
        <w:tab/>
        <w:t>5-30</w:t>
        <w:br/>
        <w:t xml:space="preserve">Dreifuß </w:t>
        <w:tab/>
        <w:t>8617110</w:t>
        <w:tab/>
        <w:t>1-17, 5-3</w:t>
        <w:br/>
        <w:t>Dreikanal-Trennverstärker M35</w:t>
        <w:tab/>
        <w:t>2500350</w:t>
        <w:tab/>
        <w:t>11-31</w:t>
        <w:br/>
        <w:t xml:space="preserve">Dreikantfuß </w:t>
        <w:tab/>
        <w:t>8611140</w:t>
        <w:tab/>
        <w:t>1-12</w:t>
        <w:br/>
        <w:t>Dreiphasen-Sicherheitstrenntrafor</w:t>
        <w:tab/>
        <w:t>8521222</w:t>
        <w:tab/>
        <w:t>11-39</w:t>
        <w:br/>
        <w:t>Dreispaltblende</w:t>
        <w:tab/>
        <w:t>8470835</w:t>
        <w:tab/>
        <w:t>4-12</w:t>
        <w:br/>
        <w:t>Drossel f. Entladungslampen</w:t>
        <w:tab/>
        <w:t>8476892</w:t>
        <w:tab/>
        <w:t>8-11</w:t>
        <w:br/>
        <w:t>Druckausbreitung, Glaskugel zur -</w:t>
        <w:tab/>
        <w:t>8410350</w:t>
        <w:tab/>
        <w:t>2-72</w:t>
        <w:br/>
        <w:t>Druckausbreitungsapparat</w:t>
        <w:tab/>
        <w:t>8411150</w:t>
        <w:tab/>
        <w:t>2-72</w:t>
        <w:br/>
        <w:t>Druckdose</w:t>
        <w:tab/>
        <w:t>8410440</w:t>
        <w:tab/>
        <w:t>2-72</w:t>
        <w:br/>
        <w:t>Druckeranschlußleitung f. den M37</w:t>
        <w:tab/>
        <w:t>2500372</w:t>
        <w:tab/>
        <w:t>11-29</w:t>
        <w:br/>
        <w:t>Druckfeder</w:t>
        <w:tab/>
        <w:t>8401015</w:t>
        <w:tab/>
        <w:t>2-9</w:t>
        <w:br/>
        <w:t>Druckkammerlautsprecher</w:t>
        <w:tab/>
        <w:t>8432680</w:t>
        <w:tab/>
        <w:t>3-22</w:t>
        <w:br/>
        <w:t>Druckkraftmesser</w:t>
        <w:tab/>
        <w:tab/>
        <w:t>2-6</w:t>
        <w:br/>
        <w:t>Druckluftpumpe</w:t>
        <w:tab/>
        <w:t>8411210</w:t>
        <w:tab/>
        <w:t>2-84</w:t>
        <w:br/>
        <w:t>Drucktopf, Dampf-</w:t>
        <w:tab/>
        <w:t>8441150</w:t>
        <w:tab/>
        <w:t>5-24</w:t>
        <w:br/>
        <w:t>Düse f. Springbrunnen</w:t>
        <w:tab/>
        <w:t>8410310</w:t>
        <w:tab/>
        <w:t>2-77</w:t>
      </w:r>
    </w:p>
    <w:p>
      <w:pPr>
        <w:pStyle w:val="Normal"/>
        <w:tabs>
          <w:tab w:val="clear" w:pos="1134"/>
          <w:tab w:val="clear" w:pos="7938"/>
          <w:tab w:val="clear" w:pos="9072"/>
          <w:tab w:val="left" w:pos="227" w:leader="none"/>
          <w:tab w:val="left" w:pos="567" w:leader="none"/>
          <w:tab w:val="left" w:pos="2552" w:leader="dot"/>
          <w:tab w:val="right" w:pos="4536" w:leader="dot"/>
        </w:tabs>
        <w:rPr/>
      </w:pPr>
      <w:r>
        <w:rPr>
          <w:rFonts w:eastAsia="Arial" w:cs="Arial" w:ascii="Arial" w:hAnsi="Arial"/>
          <w:b/>
          <w:bCs/>
          <w:sz w:val="24"/>
          <w:szCs w:val="24"/>
        </w:rPr>
        <w:t>E</w:t>
      </w:r>
      <w:r>
        <w:rPr>
          <w:rFonts w:eastAsia="Arial" w:cs="Arial" w:ascii="Arial" w:hAnsi="Arial"/>
          <w:sz w:val="14"/>
          <w:szCs w:val="14"/>
        </w:rPr>
        <w:t>bene, geneigte</w:t>
        <w:tab/>
        <w:tab/>
        <w:t>2-14</w:t>
        <w:br/>
        <w:t>Ebener Spiegel auf Blendschirm</w:t>
        <w:tab/>
        <w:t>8472320</w:t>
        <w:tab/>
        <w:t>4-18</w:t>
        <w:br/>
        <w:t>Echo, Folie</w:t>
        <w:tab/>
        <w:t>8742360</w:t>
        <w:tab/>
        <w:t>3-31</w:t>
        <w:br/>
        <w:t>Eco-Log</w:t>
        <w:tab/>
        <w:tab/>
        <w:tab/>
        <w:t>10-9</w:t>
        <w:br/>
        <w:t>Edison, Elektronik-Simulation</w:t>
        <w:tab/>
        <w:tab/>
        <w:t>10-20</w:t>
        <w:br/>
        <w:t>Edison-Akkumulator</w:t>
        <w:tab/>
        <w:t>8691220</w:t>
        <w:tab/>
        <w:t>6-22</w:t>
        <w:br/>
        <w:t>E-Feldmesser</w:t>
        <w:tab/>
        <w:t>8533011</w:t>
        <w:tab/>
        <w:t>6-36, 11-20</w:t>
        <w:br/>
        <w:t>E-Feldmesser, Zubehörsatz</w:t>
        <w:tab/>
        <w:t>8533050</w:t>
        <w:tab/>
        <w:t>6-37</w:t>
        <w:br/>
        <w:t>Effektivwert-Meßgerät UM4e</w:t>
        <w:tab/>
        <w:tab/>
        <w:t>11-3</w:t>
        <w:br/>
        <w:t>Einfachmuffe</w:t>
        <w:br/>
        <w:tab/>
        <w:t xml:space="preserve">m. 10-mm-Bohrung </w:t>
        <w:tab/>
        <w:t>8613130</w:t>
        <w:tab/>
        <w:t>1-14</w:t>
        <w:br/>
        <w:tab/>
        <w:t xml:space="preserve">m. 12,5-mm-Bohrung </w:t>
        <w:tab/>
        <w:t>8613140</w:t>
        <w:tab/>
        <w:t>1-14</w:t>
        <w:br/>
        <w:t>Einfüllschiene zum Kundtschen Rohr</w:t>
        <w:tab/>
        <w:t>8432842</w:t>
        <w:tab/>
        <w:t>3-26</w:t>
        <w:br/>
        <w:t xml:space="preserve">EinlegebodenI </w:t>
        <w:tab/>
        <w:t>8619003</w:t>
        <w:tab/>
        <w:t>1-3</w:t>
        <w:br/>
        <w:t>Einsatz f. Wannen</w:t>
        <w:tab/>
        <w:t>8634160</w:t>
        <w:tab/>
        <w:t>2-64</w:t>
        <w:br/>
        <w:t>Einsatz m. Fritte</w:t>
        <w:tab/>
        <w:t>8681620</w:t>
        <w:tab/>
        <w:t>5-30</w:t>
        <w:br/>
        <w:t>Einstechfühler, Tauch- und -</w:t>
        <w:tab/>
        <w:t>8452681</w:t>
        <w:tab/>
        <w:t>5-11</w:t>
        <w:br/>
        <w:t>Einstrahlprojektor</w:t>
        <w:tab/>
        <w:t>8472810</w:t>
        <w:tab/>
        <w:t>4-21</w:t>
        <w:br/>
        <w:t>Eisenblechstreifen, 5 Stück</w:t>
        <w:tab/>
        <w:t>8497330</w:t>
        <w:tab/>
        <w:t>6-55</w:t>
        <w:br/>
        <w:t>Eisendraht, gekerbt</w:t>
        <w:tab/>
        <w:t>8495238</w:t>
        <w:tab/>
        <w:t>6-38</w:t>
        <w:br/>
        <w:t>Eisen-Elektrode</w:t>
        <w:tab/>
        <w:t>8495660</w:t>
        <w:tab/>
        <w:t>6-23</w:t>
        <w:br/>
        <w:t>Eisenfeilspäne 30 g</w:t>
        <w:tab/>
        <w:t>8734752</w:t>
        <w:tab/>
        <w:t>6-42</w:t>
        <w:br/>
        <w:t>Eisenkerne, Spannvorrichtung</w:t>
        <w:tab/>
        <w:t>8614192</w:t>
        <w:tab/>
        <w:t>6-54</w:t>
        <w:br/>
        <w:t>Eisen-Konstantan-Thermoelement</w:t>
        <w:tab/>
        <w:t>8496910</w:t>
        <w:tab/>
        <w:t>5-9, 6-14</w:t>
        <w:br/>
        <w:t>Eisenlose Spulen</w:t>
        <w:tab/>
        <w:tab/>
        <w:t>6-47</w:t>
        <w:br/>
        <w:t>Eisenlose Spulen, Zubehörsatz</w:t>
        <w:tab/>
        <w:t>8492590</w:t>
        <w:tab/>
        <w:t>6-47</w:t>
        <w:br/>
        <w:t>Eisennägel im Behälter</w:t>
        <w:tab/>
        <w:t>8725070</w:t>
        <w:tab/>
        <w:t>6-38</w:t>
        <w:br/>
        <w:t>Eisenpulver, grob, 500 g</w:t>
        <w:tab/>
        <w:t>8734750</w:t>
        <w:tab/>
        <w:t>6-42</w:t>
        <w:br/>
        <w:t>Elastische Kugeln</w:t>
        <w:tab/>
        <w:t>8405630</w:t>
        <w:tab/>
        <w:t>2-48</w:t>
        <w:br/>
        <w:t>ELC-131D, L/C/R-Multimeter</w:t>
        <w:tab/>
        <w:t>8531004</w:t>
        <w:tab/>
        <w:t>11-16</w:t>
        <w:br/>
        <w:t xml:space="preserve">Elektrik/Elektronik, </w:t>
        <w:tab/>
        <w:tab/>
        <w:t>6-2 ff</w:t>
        <w:br/>
        <w:t>Elektrische Feldlinien, Gerätesatz</w:t>
        <w:tab/>
        <w:t>0101113</w:t>
        <w:tab/>
        <w:t>6-32</w:t>
        <w:br/>
        <w:t>Elektrische Klingel</w:t>
        <w:tab/>
        <w:t>8421190</w:t>
        <w:tab/>
        <w:t>2-83</w:t>
        <w:br/>
        <w:t>Elektrizitätslehre, Foliensatz</w:t>
        <w:tab/>
        <w:t>8742540</w:t>
        <w:tab/>
        <w:t>6-65</w:t>
        <w:br/>
        <w:t>Elektrobrenner nach Dr. Hofmann</w:t>
        <w:tab/>
        <w:t>8622500</w:t>
        <w:tab/>
        <w:t>5-4</w:t>
        <w:br/>
        <w:t>Elektroden (Luftkissentisch)</w:t>
        <w:tab/>
        <w:tab/>
        <w:t>5-29</w:t>
        <w:br/>
        <w:t>Elektroden f. Elektrolysezellen</w:t>
        <w:tab/>
        <w:tab/>
        <w:t>6-23</w:t>
        <w:br/>
        <w:t>Elektroden</w:t>
        <w:tab/>
        <w:tab/>
        <w:t>6-24</w:t>
        <w:br/>
        <w:t>Elektrodenblock</w:t>
        <w:tab/>
        <w:t>8691170</w:t>
        <w:tab/>
        <w:t>6-21</w:t>
        <w:br/>
        <w:t>Elektrodenhalter</w:t>
        <w:tab/>
        <w:t>8495610</w:t>
        <w:tab/>
        <w:t>6-23</w:t>
        <w:br/>
        <w:t>Elektrolysezelle</w:t>
        <w:tab/>
        <w:t>8495690</w:t>
        <w:tab/>
        <w:t>6-23</w:t>
        <w:br/>
        <w:t>Elektrolytkondensator</w:t>
        <w:tab/>
        <w:t>8492420</w:t>
        <w:tab/>
        <w:t>2-26</w:t>
        <w:br/>
        <w:t>Elektrolytkondensator, 10 000 µF</w:t>
        <w:tab/>
        <w:t>8492420</w:t>
        <w:tab/>
        <w:t>6-13</w:t>
        <w:br/>
        <w:t>Elektromagnetische Wellen</w:t>
        <w:tab/>
        <w:tab/>
        <w:t>6-60</w:t>
        <w:br/>
        <w:t>Elektrometer Ü</w:t>
        <w:tab/>
        <w:t>8531407</w:t>
        <w:tab/>
        <w:t>6-35, 8-3, 11-17</w:t>
        <w:br/>
        <w:t>Elektrometer-Verstärker Ü</w:t>
        <w:tab/>
        <w:t>8531407</w:t>
        <w:tab/>
        <w:t>8-3</w:t>
        <w:br/>
        <w:t>Elektromotor und Generator</w:t>
        <w:tab/>
        <w:t>8496300</w:t>
        <w:tab/>
        <w:t>6-59</w:t>
        <w:br/>
        <w:t>Elektromotor, Standmodell</w:t>
        <w:tab/>
        <w:t>8691150</w:t>
        <w:tab/>
        <w:t>6-22</w:t>
        <w:br/>
        <w:t>Elektromotor, Stativmodell</w:t>
        <w:tab/>
        <w:t>8691160</w:t>
        <w:tab/>
        <w:t>6-22</w:t>
        <w:br/>
        <w:t>Elektronenoptische Röhre</w:t>
        <w:tab/>
        <w:t>8492780</w:t>
        <w:tab/>
        <w:t>6-27</w:t>
        <w:br/>
        <w:t>Elektronenspinresonanzger. (ESR/EPR)</w:t>
        <w:tab/>
        <w:t>8484710</w:t>
        <w:tab/>
        <w:t>8-19</w:t>
        <w:br/>
        <w:t>Elektronenstoßröhre</w:t>
        <w:br/>
        <w:tab/>
        <w:t>m. Hg-Dampf und Neonfüllung</w:t>
        <w:tab/>
        <w:t>8482110</w:t>
        <w:tab/>
        <w:t>8-17</w:t>
        <w:br/>
        <w:tab/>
        <w:t>Röhre einzeln</w:t>
        <w:tab/>
        <w:t>8482120</w:t>
        <w:tab/>
        <w:t>8-17</w:t>
        <w:br/>
        <w:t>Elektronenstoßversuch</w:t>
        <w:tab/>
        <w:tab/>
        <w:t>8-17</w:t>
        <w:br/>
        <w:t>Elektronik, Foliensatz</w:t>
        <w:tab/>
        <w:t>8742530</w:t>
        <w:tab/>
        <w:t>6-66</w:t>
        <w:br/>
        <w:t xml:space="preserve">Elektronik-Simulation </w:t>
        <w:br/>
        <w:tab/>
        <w:t>"crocodile clips"</w:t>
        <w:tab/>
        <w:tab/>
        <w:t>10-21</w:t>
        <w:br/>
        <w:tab/>
        <w:t>"Edison"</w:t>
        <w:tab/>
        <w:tab/>
        <w:t>10-20</w:t>
        <w:br/>
        <w:t>Elektr. Zähler und Kurzzeitmesser</w:t>
        <w:tab/>
        <w:t>8533361</w:t>
        <w:tab/>
        <w:t>3-24, 8-24, 11-24</w:t>
        <w:br/>
        <w:t>Elektroskop</w:t>
        <w:tab/>
        <w:t>8532120</w:t>
        <w:tab/>
        <w:t>6-35, 11-17</w:t>
        <w:br/>
        <w:t>Elektrostatik-Gerätesatz</w:t>
        <w:tab/>
        <w:t>8491500</w:t>
        <w:tab/>
        <w:t>6-29</w:t>
        <w:br/>
        <w:t>Eluationslösung, 250 ml</w:t>
        <w:tab/>
        <w:t>8483213</w:t>
        <w:tab/>
        <w:t>8-22</w:t>
        <w:br/>
        <w:t>ELWE-Script, Kennlinienschreiber</w:t>
        <w:tab/>
        <w:t>2500330</w:t>
        <w:tab/>
        <w:t>11-32</w:t>
        <w:br/>
        <w:t>EMOG und elektrische Gefahren</w:t>
        <w:tab/>
        <w:t>8500070</w:t>
        <w:tab/>
        <w:t>6-19</w:t>
        <w:br/>
        <w:t>Energieeinsparung, Wohnhaus, Folien</w:t>
        <w:tab/>
        <w:t>8742618</w:t>
        <w:tab/>
        <w:t>5-39</w:t>
        <w:br/>
        <w:t>Energieformen, alternativ nutzbare -</w:t>
        <w:br/>
        <w:tab/>
        <w:t>(Folien)</w:t>
        <w:tab/>
        <w:t>8742610</w:t>
        <w:tab/>
        <w:t>5-38, 5-39</w:t>
        <w:br/>
        <w:t>Energiemeßgerät EM 1 m. Data-Log</w:t>
        <w:tab/>
        <w:t>8532990</w:t>
        <w:tab/>
        <w:t>11-23</w:t>
        <w:br/>
        <w:t>Energiemeßgerät EM 1 o. Data-Log</w:t>
        <w:tab/>
        <w:t>8533000</w:t>
        <w:tab/>
        <w:t>11-23</w:t>
        <w:br/>
        <w:t>Energiemeßgerät</w:t>
        <w:br/>
        <w:tab/>
        <w:t>Leistungs- und - LVM 140</w:t>
        <w:tab/>
        <w:tab/>
        <w:t>11-22</w:t>
        <w:br/>
        <w:tab/>
        <w:t>Leistungs- und - LVM 210</w:t>
        <w:tab/>
        <w:t>2500024</w:t>
        <w:tab/>
        <w:t>11-24</w:t>
        <w:br/>
        <w:t>Energiesteller</w:t>
        <w:br/>
        <w:tab/>
        <w:t xml:space="preserve">  600 W</w:t>
        <w:tab/>
        <w:t>8521340</w:t>
        <w:tab/>
        <w:t>11-43</w:t>
        <w:br/>
        <w:tab/>
        <w:t>2000 W</w:t>
        <w:tab/>
        <w:t>8521350</w:t>
        <w:tab/>
        <w:t>11-43</w:t>
        <w:br/>
        <w:t>Entladungslampen</w:t>
        <w:tab/>
        <w:tab/>
        <w:t>8-10, 8-11</w:t>
        <w:br/>
        <w:t>Entladungsröhren</w:t>
        <w:tab/>
        <w:tab/>
        <w:t>6-24ff</w:t>
        <w:br/>
        <w:t>Erdablattungsring (großes Modell)</w:t>
        <w:tab/>
        <w:t>8403120</w:t>
        <w:tab/>
        <w:t>2-29</w:t>
        <w:br/>
        <w:t>Erdablattungsring</w:t>
        <w:tab/>
        <w:t>8403121</w:t>
        <w:tab/>
        <w:t>2-29</w:t>
        <w:br/>
        <w:t>Erdgasschlauch, l = 1 m</w:t>
        <w:tab/>
        <w:t>8723100</w:t>
        <w:tab/>
        <w:t>5-3</w:t>
        <w:br/>
        <w:t>Erdungshandgriff</w:t>
        <w:tab/>
        <w:t>8496540</w:t>
        <w:tab/>
        <w:t>6-30</w:t>
        <w:br/>
        <w:t>Erdwärme (4 Folien)</w:t>
        <w:tab/>
        <w:t>8742613</w:t>
        <w:tab/>
        <w:t>5-38</w:t>
        <w:br/>
        <w:t>Ergänzungszubehör Wasser</w:t>
        <w:softHyphen/>
        <w:br/>
        <w:tab/>
        <w:t>wellengerät, Sek. II</w:t>
        <w:tab/>
        <w:t>8431740</w:t>
        <w:tab/>
        <w:t>3-15</w:t>
        <w:br/>
        <w:t>Ersatzdochte f. Lampe, Glas</w:t>
        <w:tab/>
        <w:t>8621230</w:t>
        <w:tab/>
        <w:t>5-2</w:t>
        <w:br/>
        <w:t>Ersatzdochte f. Lampe, Metall</w:t>
        <w:tab/>
        <w:t>8621250</w:t>
        <w:tab/>
        <w:t>5-2</w:t>
        <w:br/>
        <w:t>Ersatzgefäß zu Kalorimeter</w:t>
        <w:tab/>
        <w:t>8441010</w:t>
        <w:tab/>
        <w:t>5-17</w:t>
        <w:br/>
        <w:t>Ersatzglas f. Laborfühler</w:t>
        <w:tab/>
        <w:t>8452690</w:t>
        <w:tab/>
        <w:t>5-10</w:t>
        <w:br/>
        <w:t>Ersatzlampe 150 W, 230 V</w:t>
        <w:tab/>
        <w:t>8624850</w:t>
        <w:tab/>
        <w:t>5-4</w:t>
        <w:br/>
        <w:t xml:space="preserve">Ersatzschutztüllen </w:t>
        <w:tab/>
        <w:t>8618270</w:t>
        <w:tab/>
        <w:t>1-7</w:t>
        <w:br/>
        <w:t>ESCOLA, Vielfach-Meßgeräte</w:t>
        <w:tab/>
        <w:tab/>
        <w:t>11-9</w:t>
        <w:br/>
        <w:t>ESR/EPR-Gerät</w:t>
        <w:tab/>
        <w:t>8484710</w:t>
        <w:tab/>
        <w:t>8-19</w:t>
        <w:br/>
        <w:t>Expansionsnebelkammer</w:t>
        <w:tab/>
        <w:t>8483220</w:t>
        <w:tab/>
        <w:t>8-26</w:t>
        <w:br/>
        <w:t xml:space="preserve">Experimentiergestell </w:t>
        <w:tab/>
        <w:t>8619000</w:t>
        <w:tab/>
        <w:t>1-2</w:t>
        <w:br/>
        <w:t>Experimentierkabel m. 2-mm-Steckern</w:t>
        <w:tab/>
        <w:tab/>
        <w:t>-2</w:t>
        <w:br/>
        <w:t>Experimentierkabel m. 4-mm-Steckern</w:t>
        <w:tab/>
        <w:tab/>
        <w:t>-2</w:t>
        <w:br/>
        <w:t>Experimentierleuchte</w:t>
        <w:tab/>
        <w:t>8471670</w:t>
        <w:tab/>
        <w:t>4-5</w:t>
        <w:br/>
        <w:t>Experimentiermotor m. Getriebe</w:t>
        <w:tab/>
        <w:t>8552390</w:t>
        <w:tab/>
        <w:t>2-27</w:t>
        <w:br/>
        <w:t>Experimentierplatte “Elektrolyse”</w:t>
        <w:tab/>
        <w:t>8495693</w:t>
        <w:tab/>
        <w:t>6-23</w:t>
        <w:br/>
        <w:t xml:space="preserve">Experimentiertablett </w:t>
        <w:tab/>
        <w:t>8618350</w:t>
        <w:tab/>
        <w:t>1-6</w:t>
        <w:br/>
        <w:t>Experimentiertransformator</w:t>
        <w:tab/>
        <w:t>8521152</w:t>
        <w:tab/>
        <w:t>6-41</w:t>
        <w:br/>
        <w:t>Explosion, Dampfkessel-, Versuchsbeispiel</w:t>
        <w:tab/>
        <w:t>5-25</w:t>
        <w:br/>
        <w:t>Exzenter, Hub 11 mm</w:t>
        <w:tab/>
        <w:t>8403180</w:t>
        <w:tab/>
        <w:t>2-28</w:t>
        <w:br/>
      </w:r>
      <w:r>
        <w:rPr>
          <w:rFonts w:eastAsia="Arial" w:cs="Arial" w:ascii="Arial" w:hAnsi="Arial"/>
          <w:b/>
          <w:bCs/>
          <w:sz w:val="24"/>
          <w:szCs w:val="24"/>
        </w:rPr>
        <w:t>F</w:t>
      </w:r>
      <w:r>
        <w:rPr>
          <w:rFonts w:eastAsia="Arial" w:cs="Arial" w:ascii="Arial" w:hAnsi="Arial"/>
          <w:sz w:val="14"/>
          <w:szCs w:val="14"/>
        </w:rPr>
        <w:t>adenstrahlröhre</w:t>
        <w:tab/>
        <w:t>8481420</w:t>
        <w:tab/>
        <w:t>8-6</w:t>
        <w:br/>
        <w:t>Fadenstrahlröhre, einzeln</w:t>
        <w:tab/>
        <w:t>8481440</w:t>
        <w:tab/>
        <w:t>8-6</w:t>
        <w:br/>
        <w:t>Fahrbahn</w:t>
        <w:br/>
        <w:tab/>
        <w:t>-wagen</w:t>
        <w:tab/>
        <w:t>8405211</w:t>
        <w:tab/>
        <w:t>2-16</w:t>
        <w:br/>
        <w:tab/>
        <w:t>Glas-</w:t>
        <w:tab/>
        <w:tab/>
        <w:t>2-23</w:t>
        <w:br/>
        <w:tab/>
        <w:t>l = 830 mm</w:t>
        <w:tab/>
        <w:t>8405312</w:t>
        <w:tab/>
        <w:t>2-18</w:t>
        <w:br/>
        <w:tab/>
        <w:t>Luftkissen-</w:t>
        <w:tab/>
        <w:tab/>
        <w:t>2-21</w:t>
        <w:br/>
        <w:t>Fahrbahnkörper</w:t>
        <w:tab/>
        <w:t>8405210</w:t>
        <w:tab/>
        <w:t>2-16</w:t>
        <w:br/>
        <w:t>Fahrtisch</w:t>
        <w:br/>
        <w:tab/>
        <w:t xml:space="preserve">m. zwei Schubladen </w:t>
        <w:tab/>
        <w:t>8901200</w:t>
        <w:tab/>
        <w:t>1-4</w:t>
        <w:br/>
        <w:tab/>
        <w:t xml:space="preserve">m. zwei Zwischenböden </w:t>
        <w:tab/>
        <w:t>8901100</w:t>
        <w:tab/>
        <w:t>1-4</w:t>
        <w:br/>
        <w:t>Fahrzeug, Anhalteweg, OH-Folie</w:t>
        <w:tab/>
        <w:t>8742250</w:t>
        <w:tab/>
        <w:t>2-59</w:t>
        <w:br/>
        <w:t xml:space="preserve">Fallgerät, </w:t>
        <w:tab/>
        <w:t>8400810</w:t>
        <w:tab/>
        <w:t>2-36</w:t>
        <w:br/>
        <w:tab/>
        <w:t>Ausstattung, komplett</w:t>
        <w:tab/>
        <w:t>8400815</w:t>
        <w:tab/>
        <w:t>2-36</w:t>
        <w:br/>
        <w:t>Fallrohr</w:t>
        <w:tab/>
        <w:t>8422090</w:t>
        <w:tab/>
        <w:tab/>
        <w:t>-36, 2-84</w:t>
        <w:br/>
        <w:t>Fallröhre</w:t>
        <w:tab/>
        <w:t>8511100</w:t>
        <w:tab/>
        <w:tab/>
        <w:t>-50</w:t>
        <w:br/>
        <w:t>Faraday-Becher</w:t>
        <w:tab/>
        <w:t>8496460</w:t>
        <w:tab/>
        <w:t>6-31</w:t>
        <w:br/>
        <w:t>Faraday-Effekt, Versuchsbeispiel</w:t>
        <w:tab/>
        <w:tab/>
        <w:t>4-32</w:t>
        <w:br/>
        <w:t>Faraday-Käfig</w:t>
        <w:tab/>
        <w:t>8496458</w:t>
        <w:tab/>
        <w:t>6-31</w:t>
        <w:br/>
        <w:t>Farbfilter im Diarahmen, blau</w:t>
        <w:tab/>
        <w:t>8471130</w:t>
        <w:tab/>
        <w:t>4-34</w:t>
        <w:br/>
        <w:t>Farbfilter im Diarahmen, grün</w:t>
        <w:tab/>
        <w:t>8471120</w:t>
        <w:tab/>
        <w:t>4-34</w:t>
        <w:br/>
        <w:t>Farbfilter im Diarahmen, rot</w:t>
        <w:tab/>
        <w:t>8471110</w:t>
        <w:tab/>
        <w:t>4-34</w:t>
        <w:br/>
        <w:t>Farbmischung</w:t>
        <w:tab/>
        <w:tab/>
        <w:t>4-35</w:t>
        <w:br/>
        <w:t>Farbringe nach Newton</w:t>
        <w:tab/>
        <w:tab/>
        <w:t>4-27</w:t>
        <w:br/>
        <w:t>Farbscheibe nach Newton</w:t>
        <w:tab/>
        <w:t>8761150</w:t>
        <w:tab/>
        <w:t>2-26</w:t>
        <w:br/>
        <w:t>Farbscheibe nach Newton</w:t>
        <w:tab/>
        <w:t>8761150</w:t>
        <w:tab/>
        <w:t>4-34</w:t>
        <w:br/>
        <w:t>Farbzerlegung von weißem Licht, Versuchsbeispiel</w:t>
        <w:tab/>
        <w:t>4-2</w:t>
        <w:br/>
        <w:t>Faserschreiber, blau</w:t>
        <w:tab/>
        <w:t>8532767</w:t>
        <w:tab/>
        <w:t>11-36</w:t>
        <w:br/>
        <w:t>Faserschreiber, rot</w:t>
        <w:tab/>
        <w:t>8532768</w:t>
        <w:tab/>
        <w:t>11-36</w:t>
        <w:br/>
        <w:t>Faserstiftset</w:t>
        <w:br/>
        <w:tab/>
        <w:t>blau, 5 Stück</w:t>
        <w:tab/>
        <w:t>8532420</w:t>
        <w:tab/>
        <w:t>11-35</w:t>
        <w:br/>
        <w:tab/>
        <w:t>grün, 5 Stück</w:t>
        <w:tab/>
        <w:t>8532440</w:t>
        <w:tab/>
        <w:t>11-35</w:t>
        <w:br/>
        <w:tab/>
        <w:t>rot, 5 Stück</w:t>
        <w:tab/>
        <w:t>8532410</w:t>
        <w:tab/>
        <w:t>11-35</w:t>
        <w:br/>
        <w:tab/>
        <w:t>schwarz, 5 Stück</w:t>
        <w:tab/>
        <w:t>8532430</w:t>
        <w:tab/>
        <w:t>11-35</w:t>
        <w:br/>
        <w:t xml:space="preserve">Fassungen </w:t>
        <w:br/>
        <w:tab/>
        <w:t>E 10</w:t>
        <w:tab/>
        <w:t>8490330</w:t>
        <w:tab/>
        <w:tab/>
        <w:t>6-10</w:t>
        <w:br/>
        <w:tab/>
        <w:t>E 14 m. Flachstecker</w:t>
        <w:tab/>
        <w:t>8473200</w:t>
        <w:tab/>
        <w:t>6-10</w:t>
        <w:br/>
        <w:tab/>
        <w:t>E 27 m. Schukostecker</w:t>
        <w:tab/>
        <w:t>8473210</w:t>
        <w:tab/>
        <w:t>6-10</w:t>
        <w:br/>
        <w:t>Fassung f. Lichtleiter</w:t>
        <w:tab/>
        <w:t>8476420</w:t>
        <w:tab/>
        <w:t>4-25</w:t>
        <w:br/>
        <w:t>F-Blende</w:t>
        <w:tab/>
        <w:t>8470720</w:t>
        <w:tab/>
        <w:t>4-13</w:t>
        <w:br/>
        <w:t>Feder, Impuls-</w:t>
        <w:tab/>
        <w:t>8405431</w:t>
        <w:tab/>
        <w:t>2-17</w:t>
        <w:br/>
        <w:t>Federklammer m. Steckerstift</w:t>
        <w:br/>
        <w:tab/>
        <w:t xml:space="preserve">Spannweite   6 mm </w:t>
        <w:tab/>
        <w:t>8721100</w:t>
        <w:tab/>
        <w:t>1-16</w:t>
        <w:br/>
        <w:tab/>
        <w:t xml:space="preserve">Spannweite   8 mm </w:t>
        <w:tab/>
        <w:t>8721110</w:t>
        <w:tab/>
        <w:t>1-16</w:t>
        <w:br/>
        <w:tab/>
        <w:t xml:space="preserve">Spannweite 13 mm </w:t>
        <w:tab/>
        <w:t>8721120</w:t>
        <w:tab/>
        <w:t>1-16</w:t>
        <w:br/>
        <w:tab/>
        <w:t xml:space="preserve">Spannweite 16 mm </w:t>
        <w:tab/>
        <w:t>8721130</w:t>
        <w:tab/>
        <w:t>1-16</w:t>
        <w:br/>
        <w:tab/>
        <w:t xml:space="preserve">Spannweite 28 mm </w:t>
        <w:tab/>
        <w:t>8721140</w:t>
        <w:tab/>
        <w:t>1-16</w:t>
        <w:br/>
        <w:t>Federn</w:t>
        <w:tab/>
        <w:tab/>
        <w:tab/>
        <w:t>2-9, 3-2</w:t>
        <w:br/>
        <w:t>Federpendel</w:t>
        <w:tab/>
        <w:tab/>
        <w:t>3-2</w:t>
        <w:br/>
        <w:t>Federspange</w:t>
        <w:br/>
        <w:tab/>
        <w:t xml:space="preserve">22 mm </w:t>
        <w:tab/>
        <w:t>8618240</w:t>
        <w:tab/>
        <w:t>1-18</w:t>
        <w:br/>
        <w:tab/>
        <w:t xml:space="preserve">32 mm </w:t>
        <w:tab/>
        <w:t>8618250</w:t>
        <w:tab/>
        <w:t>1-18</w:t>
        <w:br/>
        <w:t>Federwaage auf Trägerelement</w:t>
        <w:tab/>
        <w:t>8431250</w:t>
        <w:tab/>
        <w:t>3-19</w:t>
        <w:br/>
        <w:t>Federwaage</w:t>
        <w:tab/>
        <w:t>8402430</w:t>
        <w:tab/>
        <w:t>2-6</w:t>
        <w:br/>
        <w:t>Feinsicherungen</w:t>
        <w:tab/>
        <w:tab/>
        <w:t>6-6</w:t>
        <w:br/>
        <w:t>Feldlinien, elektrische, Gerätesatz</w:t>
        <w:tab/>
        <w:t>0101113</w:t>
        <w:tab/>
        <w:t>6-32</w:t>
        <w:br/>
        <w:t>Feldmesser</w:t>
        <w:tab/>
        <w:t>8533011</w:t>
        <w:tab/>
        <w:t>11-20</w:t>
        <w:br/>
        <w:t>Feldmesser, elektrisches Feld</w:t>
        <w:tab/>
        <w:t>8533011</w:t>
        <w:tab/>
        <w:t>6-36</w:t>
        <w:br/>
        <w:t>Feste Körper, Ausdehnung, Versuchsbeispiel</w:t>
        <w:tab/>
        <w:t>5-14</w:t>
        <w:br/>
        <w:t>Festwiderstände im Steckelement</w:t>
        <w:tab/>
        <w:tab/>
        <w:t>6-11</w:t>
        <w:br/>
        <w:t>Feuerzeug, pneumatisch</w:t>
        <w:tab/>
        <w:t>8741180</w:t>
        <w:tab/>
        <w:t>5-26</w:t>
        <w:br/>
        <w:t>Fieberthermometer</w:t>
        <w:tab/>
        <w:tab/>
        <w:t>5-8</w:t>
        <w:br/>
        <w:t>Filterhalter zur additiven Farbmisch.</w:t>
        <w:tab/>
        <w:t>8472480</w:t>
        <w:tab/>
        <w:t>4-34</w:t>
        <w:br/>
        <w:t>Filzfeder, Einweg-, rot</w:t>
        <w:tab/>
        <w:t>8532530</w:t>
        <w:tab/>
        <w:t>11-35</w:t>
        <w:br/>
        <w:t>Flachbatterie, 4,5 V, IEC 3 R 12</w:t>
        <w:tab/>
        <w:t>8713130</w:t>
        <w:tab/>
        <w:t>11-38</w:t>
        <w:br/>
        <w:t>Flachbett-Linienschreiber SE 111</w:t>
        <w:tab/>
        <w:t>8532870</w:t>
        <w:tab/>
        <w:t>11-37</w:t>
        <w:br/>
        <w:t>Flachspule, Drehrahmen m.</w:t>
        <w:tab/>
        <w:t>8481510</w:t>
        <w:tab/>
        <w:t>6-51</w:t>
        <w:br/>
        <w:t>Flachspule, Paar</w:t>
        <w:tab/>
        <w:t>8495185</w:t>
        <w:tab/>
        <w:t>6-42</w:t>
        <w:br/>
        <w:t>Flammensonde</w:t>
        <w:tab/>
        <w:t>8533100</w:t>
        <w:tab/>
        <w:t>6-37</w:t>
        <w:br/>
        <w:t>Flasche m. Rollen (obere/untere)</w:t>
        <w:tab/>
        <w:tab/>
        <w:t>2-13</w:t>
        <w:br/>
        <w:t>Flaschenzüge</w:t>
        <w:tab/>
        <w:tab/>
        <w:t>2-13</w:t>
        <w:br/>
        <w:t>Fliehkraftgerät</w:t>
        <w:tab/>
        <w:t>8406110</w:t>
        <w:tab/>
        <w:t>2-30</w:t>
        <w:br/>
        <w:t>Flintglasstab</w:t>
        <w:tab/>
        <w:t>8497520</w:t>
        <w:tab/>
        <w:t>6-54</w:t>
        <w:br/>
        <w:t>Flugbahn Erde-Mond, OH-Folie</w:t>
        <w:tab/>
        <w:t>8742290</w:t>
        <w:tab/>
        <w:t>2-60</w:t>
        <w:br/>
        <w:t>Flügelräder, Paar</w:t>
        <w:tab/>
        <w:t>8405202</w:t>
        <w:tab/>
        <w:t>5-19</w:t>
        <w:br/>
        <w:t>Flügelzellpumpe, Funktionsmodell</w:t>
        <w:tab/>
        <w:t>8742875</w:t>
        <w:tab/>
        <w:t>2-62</w:t>
        <w:br/>
        <w:t>Flüssigkeits-Temperaturfühler</w:t>
        <w:tab/>
        <w:t>8535160</w:t>
        <w:tab/>
        <w:t>11-6</w:t>
        <w:br/>
        <w:t>Foliensätze</w:t>
        <w:br/>
        <w:tab/>
        <w:t>Akustik</w:t>
        <w:tab/>
        <w:t>8742300</w:t>
        <w:tab/>
        <w:t>3-31</w:t>
        <w:br/>
        <w:tab/>
        <w:t>Alternativ nutzbare Energieform.</w:t>
        <w:tab/>
        <w:t>8742610</w:t>
        <w:tab/>
        <w:t>5-38</w:t>
        <w:br/>
        <w:tab/>
        <w:t>Bewegungslehre</w:t>
        <w:tab/>
        <w:t>8742230</w:t>
        <w:tab/>
        <w:t>2-60</w:t>
        <w:br/>
        <w:tab/>
        <w:t>Elektrizitätslehre</w:t>
        <w:tab/>
        <w:t>8742540</w:t>
        <w:tab/>
        <w:t>6-65</w:t>
        <w:br/>
        <w:tab/>
        <w:t>Elektronik</w:t>
        <w:tab/>
        <w:t>8742530</w:t>
        <w:tab/>
        <w:t>6-66</w:t>
        <w:br/>
        <w:tab/>
        <w:t>Magnetismus/Elektrizitätslehre</w:t>
        <w:tab/>
        <w:t>8742530</w:t>
        <w:tab/>
        <w:t>6-65</w:t>
        <w:br/>
        <w:tab/>
        <w:t>Mechanik I</w:t>
        <w:tab/>
        <w:t>8742100</w:t>
        <w:tab/>
        <w:t>2-59</w:t>
        <w:br/>
        <w:tab/>
        <w:t>Optik</w:t>
        <w:tab/>
        <w:tab/>
        <w:t>742570</w:t>
        <w:tab/>
        <w:t>4-40</w:t>
        <w:br/>
        <w:tab/>
        <w:t>Radioaktivität und Kernernergie</w:t>
        <w:tab/>
        <w:t>8742585</w:t>
        <w:tab/>
        <w:t>8-54</w:t>
        <w:br/>
        <w:tab/>
        <w:t>Wärme-Energiemaschinen</w:t>
        <w:tab/>
        <w:t>8742600</w:t>
        <w:tab/>
        <w:t>5-37</w:t>
        <w:br/>
        <w:tab/>
        <w:t>Wärmelehre</w:t>
        <w:tab/>
        <w:t>8742520</w:t>
        <w:tab/>
        <w:t>5-37</w:t>
        <w:br/>
        <w:t>Fotobatterie, 15 V, IEC 10 F 15</w:t>
        <w:tab/>
        <w:t>8713170</w:t>
        <w:tab/>
        <w:t>11-38</w:t>
        <w:br/>
        <w:t>Fotodiode</w:t>
        <w:tab/>
        <w:t>8533420</w:t>
        <w:tab/>
        <w:t>2-49</w:t>
        <w:br/>
        <w:t>Fotodioden im Steckelement</w:t>
        <w:tab/>
        <w:tab/>
        <w:t>4-39, 6-15</w:t>
        <w:br/>
        <w:t>Fotoelemente im Steckelement</w:t>
        <w:tab/>
        <w:tab/>
        <w:t>4-39, 6-15</w:t>
        <w:br/>
        <w:t>Fotowiderstände im Steckelement</w:t>
        <w:tab/>
        <w:tab/>
        <w:t>4-39, 6-15</w:t>
        <w:br/>
        <w:t>Fotozelle zur h-Bestimmung</w:t>
        <w:tab/>
        <w:t>8482470</w:t>
        <w:tab/>
        <w:t>8-5</w:t>
        <w:br/>
        <w:t>Fotozellen</w:t>
        <w:tab/>
        <w:tab/>
        <w:t>8-4</w:t>
        <w:br/>
        <w:t>Foucault-Pendel</w:t>
        <w:tab/>
        <w:t>8403000</w:t>
        <w:tab/>
        <w:t>2-40, 3-5</w:t>
        <w:br/>
        <w:t>Foucault-Pendel, Modell</w:t>
        <w:tab/>
        <w:t>8403150</w:t>
        <w:tab/>
        <w:t>2-29</w:t>
        <w:br/>
        <w:t>Fouriergerät</w:t>
        <w:tab/>
        <w:t>8494001</w:t>
        <w:tab/>
        <w:t>3-25</w:t>
        <w:br/>
        <w:t>Franck-Hertz-Röhre</w:t>
        <w:br/>
        <w:tab/>
        <w:t>m. Hg-Füllung auf Frontplatte</w:t>
        <w:tab/>
        <w:t>8482180</w:t>
        <w:tab/>
        <w:t>8-14</w:t>
        <w:br/>
        <w:tab/>
        <w:t>m. Ne-Füllung</w:t>
        <w:tab/>
        <w:t>8482220</w:t>
        <w:tab/>
        <w:t>8-15</w:t>
        <w:br/>
        <w:tab/>
        <w:t>m. Ne-Füllung a. Experimentierpl.</w:t>
        <w:tab/>
        <w:t>8482245</w:t>
        <w:tab/>
        <w:t>8-16</w:t>
        <w:br/>
        <w:t>Franck-Hertz-Versuch</w:t>
        <w:br/>
        <w:tab/>
        <w:t>Betriebsgerät f. -</w:t>
        <w:tab/>
        <w:t>8482130</w:t>
        <w:tab/>
        <w:t>8-15</w:t>
        <w:br/>
        <w:tab/>
        <w:t>m. Quecksilber gefüllter Röhre</w:t>
        <w:tab/>
        <w:t>8482150</w:t>
        <w:tab/>
        <w:t>8-13</w:t>
        <w:br/>
        <w:t>Freier Fall, OH-Folie</w:t>
        <w:tab/>
        <w:t>8742240</w:t>
        <w:tab/>
        <w:t>2-59</w:t>
        <w:br/>
        <w:t>Frequenzen, OH-Folie</w:t>
        <w:tab/>
        <w:t>8742310</w:t>
        <w:tab/>
        <w:t>3-31</w:t>
        <w:br/>
        <w:t>Frequenzspur, Wandbild</w:t>
        <w:tab/>
        <w:t>8405480</w:t>
        <w:tab/>
        <w:t>2-19</w:t>
        <w:br/>
        <w:t>Fresnelspiegel</w:t>
        <w:tab/>
        <w:t>8476510</w:t>
        <w:tab/>
        <w:t>4-26</w:t>
        <w:br/>
        <w:t>Fresnelzonenplatten</w:t>
        <w:tab/>
        <w:t>8432640</w:t>
        <w:tab/>
        <w:t>3-28</w:t>
        <w:br/>
        <w:t>Fritte, Einsatz m. -</w:t>
        <w:tab/>
        <w:t>8681620</w:t>
        <w:tab/>
        <w:t>5-30</w:t>
        <w:br/>
        <w:t xml:space="preserve">Fühler, </w:t>
        <w:br/>
        <w:tab/>
        <w:t>Labor-</w:t>
        <w:tab/>
        <w:t>8452689</w:t>
        <w:tab/>
        <w:t>5-10</w:t>
        <w:br/>
        <w:tab/>
        <w:t>Oberflächen-</w:t>
        <w:tab/>
        <w:tab/>
        <w:t>5-11, 5-12</w:t>
        <w:br/>
        <w:tab/>
        <w:t>Tauch-</w:t>
        <w:tab/>
        <w:t>8535160</w:t>
        <w:tab/>
        <w:t>5-12</w:t>
        <w:br/>
        <w:tab/>
        <w:t>Tauch- und Einstech-</w:t>
        <w:tab/>
        <w:t>8452681</w:t>
        <w:tab/>
        <w:t>5-11</w:t>
        <w:br/>
        <w:tab/>
        <w:t>Temperatur-</w:t>
        <w:tab/>
        <w:tab/>
        <w:t>5-10, 5-11, 5-12</w:t>
        <w:br/>
        <w:tab/>
        <w:t>Thermo-</w:t>
        <w:tab/>
        <w:tab/>
        <w:t>5-10</w:t>
        <w:br/>
        <w:t>Fünfspaltblende</w:t>
        <w:tab/>
        <w:t>8470850</w:t>
        <w:tab/>
        <w:t>4-12</w:t>
        <w:br/>
        <w:t>Funkenschreibeinrichtung</w:t>
        <w:tab/>
        <w:t>8491560</w:t>
        <w:tab/>
        <w:t>2-37</w:t>
        <w:br/>
        <w:t>Funktionsgenerator</w:t>
        <w:br/>
        <w:tab/>
        <w:t>0,1 Hz ... 100 kHz</w:t>
        <w:tab/>
        <w:t>8533500</w:t>
        <w:tab/>
        <w:t>11-49</w:t>
        <w:br/>
        <w:tab/>
        <w:t>1 Hz ... 100 kHz m. Frequenzanzeige</w:t>
        <w:tab/>
        <w:t>8533502</w:t>
        <w:tab/>
        <w:t>11-49</w:t>
        <w:br/>
        <w:tab/>
        <w:t xml:space="preserve">2 mHz ... 2 MHz </w:t>
        <w:tab/>
        <w:t>6815542</w:t>
        <w:tab/>
        <w:t>11-48</w:t>
        <w:br/>
        <w:tab/>
        <w:t>m. Frequenzmodulation</w:t>
        <w:tab/>
        <w:t>6515544</w:t>
        <w:tab/>
        <w:t>11-48</w:t>
        <w:br/>
        <w:tab/>
        <w:t>FGÜ</w:t>
        <w:tab/>
        <w:tab/>
        <w:t>2100215</w:t>
        <w:tab/>
        <w:t>11-49</w:t>
        <w:br/>
        <w:tab/>
        <w:t>Leistungs- 546</w:t>
        <w:tab/>
        <w:t>8533510</w:t>
        <w:tab/>
        <w:t>11-47</w:t>
        <w:br/>
        <w:t>Funktionsmodelle</w:t>
        <w:br/>
        <w:tab/>
        <w:t>Bunsenbrenner</w:t>
        <w:tab/>
        <w:t>8741110</w:t>
        <w:tab/>
        <w:t>5-2</w:t>
        <w:br/>
        <w:tab/>
        <w:t>Dampfmaschine</w:t>
        <w:tab/>
        <w:t>8551132</w:t>
        <w:tab/>
        <w:t>5-34</w:t>
        <w:br/>
        <w:tab/>
        <w:t>Dieselmotor</w:t>
        <w:tab/>
        <w:t>8742970</w:t>
        <w:tab/>
        <w:t>5-34</w:t>
        <w:br/>
        <w:tab/>
        <w:t>Flügelzellenpumpe</w:t>
        <w:tab/>
        <w:t>8742875</w:t>
        <w:tab/>
        <w:t>2-61</w:t>
        <w:br/>
        <w:tab/>
        <w:t>Hydraulische Presse</w:t>
        <w:tab/>
        <w:t>8742910</w:t>
        <w:tab/>
        <w:t>2-61</w:t>
        <w:br/>
        <w:tab/>
        <w:t>Innenbackenbremse</w:t>
        <w:tab/>
        <w:t>8742850</w:t>
        <w:tab/>
        <w:t>2-62</w:t>
        <w:br/>
        <w:tab/>
        <w:t>Innenzahnradgetriebe</w:t>
        <w:tab/>
        <w:t>8742820</w:t>
        <w:tab/>
        <w:t>2-61</w:t>
        <w:br/>
        <w:tab/>
        <w:t>Kreiskolbenmotor</w:t>
        <w:tab/>
        <w:t>8742975</w:t>
        <w:tab/>
        <w:t>5-34</w:t>
        <w:br/>
        <w:tab/>
        <w:t>Kreisscheiben</w:t>
        <w:tab/>
        <w:t>8742805</w:t>
        <w:tab/>
        <w:t>2-61</w:t>
        <w:br/>
        <w:tab/>
        <w:t>Planentengetriebe</w:t>
        <w:tab/>
        <w:t>8742825</w:t>
        <w:tab/>
        <w:t>2-62</w:t>
        <w:br/>
        <w:tab/>
        <w:t>Riementrieb</w:t>
        <w:tab/>
        <w:t>8742810</w:t>
        <w:tab/>
        <w:t>2-61</w:t>
        <w:br/>
        <w:tab/>
        <w:t>Rollenflaschenzug</w:t>
        <w:tab/>
        <w:t>8742800</w:t>
        <w:tab/>
        <w:t>2-61</w:t>
        <w:br/>
        <w:tab/>
        <w:t>Schiebelehre</w:t>
        <w:tab/>
        <w:t>8743050</w:t>
        <w:tab/>
        <w:t>2-61</w:t>
        <w:br/>
        <w:tab/>
        <w:t>Stirlinmotor</w:t>
        <w:tab/>
        <w:t>88742980</w:t>
        <w:tab/>
        <w:t>5-34</w:t>
        <w:br/>
        <w:tab/>
        <w:t>Verbrennungsmotoren</w:t>
        <w:tab/>
        <w:tab/>
        <w:t>5-34</w:t>
        <w:br/>
        <w:tab/>
        <w:t>Viertaktmotor</w:t>
        <w:tab/>
        <w:t>8742965</w:t>
        <w:tab/>
        <w:t>5-34</w:t>
        <w:br/>
        <w:tab/>
        <w:t>Zahnradgetriebe</w:t>
        <w:tab/>
        <w:t>8742815</w:t>
        <w:tab/>
        <w:t>2-61</w:t>
        <w:br/>
        <w:tab/>
        <w:t>Zahnradpumpe</w:t>
        <w:tab/>
        <w:t>8742880</w:t>
        <w:tab/>
        <w:t>2-61</w:t>
        <w:br/>
        <w:tab/>
        <w:t>Zahnstangenantrieb</w:t>
        <w:tab/>
        <w:t>8742830</w:t>
        <w:tab/>
        <w:t>2-62</w:t>
        <w:br/>
        <w:t xml:space="preserve">Fußwangen f. Profilschienen </w:t>
        <w:tab/>
        <w:t>8618150</w:t>
        <w:tab/>
        <w:t>1-6</w:t>
      </w:r>
    </w:p>
    <w:p>
      <w:pPr>
        <w:pStyle w:val="Normal"/>
        <w:tabs>
          <w:tab w:val="clear" w:pos="1134"/>
          <w:tab w:val="clear" w:pos="7938"/>
          <w:tab w:val="clear" w:pos="9072"/>
          <w:tab w:val="left" w:pos="227" w:leader="none"/>
          <w:tab w:val="left" w:pos="567" w:leader="none"/>
          <w:tab w:val="left" w:pos="2552" w:leader="dot"/>
          <w:tab w:val="right" w:pos="4536" w:leader="dot"/>
        </w:tabs>
        <w:rPr/>
      </w:pPr>
      <w:r>
        <w:rPr>
          <w:rFonts w:eastAsia="Arial" w:cs="Arial" w:ascii="Arial" w:hAnsi="Arial"/>
          <w:b/>
          <w:bCs/>
          <w:sz w:val="24"/>
          <w:szCs w:val="24"/>
        </w:rPr>
        <w:t>G</w:t>
      </w:r>
      <w:r>
        <w:rPr>
          <w:rFonts w:eastAsia="Arial" w:cs="Arial" w:ascii="Arial" w:hAnsi="Arial"/>
          <w:sz w:val="14"/>
          <w:szCs w:val="14"/>
        </w:rPr>
        <w:t>altonbrett</w:t>
        <w:tab/>
        <w:t>8741190</w:t>
        <w:tab/>
        <w:t>2-85</w:t>
        <w:br/>
        <w:t>Galtonpfeife</w:t>
        <w:tab/>
        <w:t>8430260</w:t>
        <w:tab/>
        <w:t>3-20</w:t>
        <w:br/>
        <w:t>Galvanische Elemente, Gerätesatz</w:t>
        <w:tab/>
        <w:t>8691260</w:t>
        <w:tab/>
        <w:t>6-22</w:t>
        <w:br/>
        <w:t>Galvanometer</w:t>
        <w:tab/>
        <w:t>8531110</w:t>
        <w:tab/>
        <w:t>11-7</w:t>
        <w:br/>
        <w:t xml:space="preserve">Galvanoskop </w:t>
        <w:tab/>
        <w:t>8495260</w:t>
        <w:tab/>
        <w:t>6-44</w:t>
        <w:br/>
        <w:t>Gasanzünder</w:t>
        <w:br/>
        <w:tab/>
        <w:t>mechanisch</w:t>
        <w:tab/>
        <w:t>8622400</w:t>
        <w:tab/>
        <w:t>5-3</w:t>
        <w:br/>
        <w:tab/>
        <w:t>piezoelektrisch</w:t>
        <w:tab/>
        <w:t>8622420</w:t>
        <w:tab/>
        <w:t>5-3</w:t>
        <w:br/>
        <w:t>Gase, Verhalten von</w:t>
        <w:tab/>
        <w:t>8741180</w:t>
        <w:tab/>
        <w:t>2-85</w:t>
        <w:br/>
        <w:t>Gasentladungsröhre</w:t>
        <w:tab/>
        <w:t>8492790</w:t>
        <w:tab/>
        <w:t>6-25</w:t>
        <w:br/>
        <w:t>Gasgefüllte Fotozelle m. Schaltung</w:t>
        <w:tab/>
        <w:t>8482440</w:t>
        <w:tab/>
        <w:t>8-4</w:t>
        <w:br/>
        <w:t>Gaskartusche</w:t>
        <w:tab/>
        <w:t>8622150</w:t>
        <w:tab/>
        <w:t>5-2</w:t>
        <w:br/>
        <w:t>Gasmolwaage</w:t>
        <w:tab/>
        <w:t>8681880</w:t>
        <w:tab/>
        <w:t>2-85</w:t>
        <w:br/>
        <w:t>Gasschläuche</w:t>
        <w:tab/>
        <w:tab/>
        <w:t>5-3</w:t>
        <w:br/>
        <w:t>Gasspritzen</w:t>
        <w:tab/>
        <w:tab/>
        <w:t>5-26</w:t>
        <w:br/>
        <w:t>Gastheorie, Kinetische (Modellvers.)</w:t>
        <w:tab/>
        <w:t>8741160</w:t>
        <w:tab/>
        <w:t>5-27</w:t>
        <w:br/>
        <w:t>Gaswägekugeln</w:t>
        <w:tab/>
        <w:tab/>
        <w:t>2-83</w:t>
        <w:br/>
        <w:t>Gebläse zum Luftkissentisch</w:t>
        <w:tab/>
        <w:t>8404240</w:t>
        <w:tab/>
        <w:t>2-79</w:t>
        <w:br/>
        <w:t>Gebläse zur Luftkissenfahrbahn</w:t>
        <w:tab/>
        <w:t>8404120</w:t>
        <w:tab/>
        <w:t>2-21</w:t>
        <w:br/>
        <w:t>Gebläse, Heißluft-</w:t>
        <w:tab/>
        <w:t>8623300</w:t>
        <w:tab/>
        <w:t>5-4</w:t>
        <w:br/>
        <w:t>Gefahren, elektrische</w:t>
        <w:tab/>
        <w:tab/>
        <w:t>6-19</w:t>
        <w:br/>
        <w:t>Geiger-Müller-Zähler RM2</w:t>
        <w:tab/>
        <w:t>8483320</w:t>
        <w:tab/>
        <w:t>8-31</w:t>
        <w:br/>
        <w:t>Geiger-Müller-Zählrohr</w:t>
        <w:tab/>
        <w:t>8533430</w:t>
        <w:tab/>
        <w:t>8-30</w:t>
        <w:br/>
        <w:t>Geneigte Ebene</w:t>
        <w:br/>
        <w:tab/>
        <w:t>f. Magnethafttafel</w:t>
        <w:tab/>
        <w:t>8400365</w:t>
        <w:tab/>
        <w:t>2-14</w:t>
        <w:br/>
        <w:tab/>
        <w:t>OH-Folie</w:t>
        <w:tab/>
        <w:t>8742140</w:t>
        <w:tab/>
        <w:t>2-59</w:t>
        <w:br/>
        <w:t>Generator und Elektromotor</w:t>
        <w:tab/>
        <w:t>8496300</w:t>
        <w:tab/>
        <w:t>6-59</w:t>
        <w:br/>
        <w:t xml:space="preserve">Generator, </w:t>
        <w:br/>
        <w:tab/>
        <w:t>Sinus-</w:t>
        <w:tab/>
        <w:t>8533550</w:t>
        <w:tab/>
        <w:t>11-51</w:t>
        <w:br/>
        <w:tab/>
        <w:t>Zweit-</w:t>
        <w:tab/>
        <w:t>8533560</w:t>
        <w:tab/>
        <w:t>11-50</w:t>
        <w:br/>
        <w:t>GEOMIX Chemiebaukasten</w:t>
        <w:tab/>
        <w:t>8741490</w:t>
        <w:tab/>
        <w:t>8-46</w:t>
        <w:br/>
        <w:tab/>
        <w:t>Strukturen von Salzen</w:t>
        <w:tab/>
        <w:t>8741600</w:t>
        <w:tab/>
        <w:t>8-49</w:t>
        <w:br/>
        <w:tab/>
        <w:t>Translationsgitter nach Bravais</w:t>
        <w:tab/>
        <w:t>8741590</w:t>
        <w:tab/>
        <w:t>8-48</w:t>
        <w:br/>
        <w:t>GEOMIX Molekülbaukasten</w:t>
        <w:br/>
        <w:tab/>
        <w:t>Minor</w:t>
        <w:tab/>
        <w:t>8741210</w:t>
        <w:tab/>
        <w:t>8-47</w:t>
        <w:br/>
        <w:tab/>
        <w:t>Standard</w:t>
        <w:tab/>
        <w:t>8741200</w:t>
        <w:tab/>
        <w:t>8-47</w:t>
        <w:br/>
        <w:t xml:space="preserve">Geradsichtprisma </w:t>
        <w:br/>
        <w:tab/>
        <w:t>in Halter mit Stiel</w:t>
        <w:tab/>
        <w:t>8476047</w:t>
        <w:tab/>
        <w:t>4-17</w:t>
        <w:br/>
        <w:tab/>
        <w:t>in Halter ohne Stiel</w:t>
        <w:tab/>
        <w:t>8476290</w:t>
        <w:tab/>
        <w:t>4-17</w:t>
        <w:br/>
        <w:t>Geradsichtprisma, allein</w:t>
        <w:tab/>
        <w:t>8476270</w:t>
        <w:tab/>
        <w:t>4-17</w:t>
        <w:br/>
        <w:t xml:space="preserve">Geräteplattform </w:t>
        <w:tab/>
        <w:t>7000205</w:t>
        <w:tab/>
        <w:t>1-4</w:t>
        <w:br/>
        <w:t xml:space="preserve">Geräteplattform, seitlich </w:t>
        <w:tab/>
        <w:t>8619005</w:t>
        <w:tab/>
        <w:t>1-3</w:t>
        <w:br/>
        <w:t xml:space="preserve">Gerätewagen </w:t>
        <w:tab/>
        <w:t>8901300</w:t>
        <w:tab/>
        <w:t>1-5</w:t>
        <w:br/>
        <w:t>Getriebemotor</w:t>
        <w:tab/>
        <w:tab/>
        <w:t>2-26</w:t>
        <w:br/>
        <w:t>Gewichte</w:t>
        <w:tab/>
        <w:tab/>
        <w:t>2-46</w:t>
        <w:br/>
        <w:t>Gewichtssatz</w:t>
        <w:tab/>
        <w:tab/>
        <w:t>2-46</w:t>
        <w:br/>
        <w:t>Gitter und Spalt f. Ultraschallvers.</w:t>
        <w:tab/>
        <w:t>8432761</w:t>
        <w:tab/>
        <w:t>3-29</w:t>
        <w:br/>
        <w:t>Gitter zur Beugung</w:t>
        <w:tab/>
        <w:tab/>
        <w:t>4-28</w:t>
        <w:br/>
        <w:t>Gittermodell (Luftkissentisch)</w:t>
        <w:tab/>
        <w:tab/>
        <w:t>5-29</w:t>
        <w:br/>
        <w:t>Glasadapter</w:t>
        <w:tab/>
        <w:t>8421110</w:t>
        <w:tab/>
        <w:t>2-82</w:t>
        <w:br/>
        <w:t>Glasfahrbahn</w:t>
        <w:tab/>
        <w:t>8404170</w:t>
        <w:tab/>
        <w:t>2-23</w:t>
        <w:br/>
        <w:t>Glasfaserleuchte m. Lichtleiter</w:t>
        <w:tab/>
        <w:t>8476410</w:t>
        <w:tab/>
        <w:t>4-25</w:t>
        <w:br/>
        <w:t>Glasgeräte, Standard</w:t>
        <w:tab/>
        <w:t>8630010</w:t>
        <w:tab/>
        <w:t>2-89</w:t>
        <w:br/>
        <w:t>Glasglocke m. offenem Tubus</w:t>
        <w:tab/>
        <w:t>8421160</w:t>
        <w:tab/>
        <w:t>2-82</w:t>
        <w:br/>
        <w:t>Glaskugel m. 4 Tuben</w:t>
        <w:tab/>
        <w:t>8635500</w:t>
        <w:tab/>
        <w:t>4-25</w:t>
        <w:br/>
        <w:t>Glaskugel zur Druckausbreitung</w:t>
        <w:tab/>
        <w:t>8410350</w:t>
        <w:tab/>
        <w:t>2-72</w:t>
        <w:br/>
        <w:t>Glasplatte, Quersteg f. -</w:t>
        <w:tab/>
        <w:t>8410190</w:t>
        <w:tab/>
        <w:t>2-68</w:t>
        <w:br/>
        <w:t>Glasplatte</w:t>
        <w:tab/>
        <w:tab/>
        <w:t>2-68</w:t>
        <w:br/>
        <w:t>Glasröhren</w:t>
        <w:tab/>
        <w:tab/>
        <w:t>2-66</w:t>
        <w:br/>
        <w:t>Glasschrot, 100 g</w:t>
        <w:tab/>
        <w:t>8442640</w:t>
        <w:tab/>
        <w:t>5-18</w:t>
        <w:br/>
        <w:t>Gleichförm. Bewegung, Gerätesatz</w:t>
        <w:tab/>
        <w:t>8405510</w:t>
        <w:tab/>
        <w:t>2-20</w:t>
        <w:br/>
        <w:t xml:space="preserve">Gleichrichter, Stelltransformator m. </w:t>
        <w:tab/>
        <w:t>8521152</w:t>
        <w:tab/>
        <w:t>11-40</w:t>
        <w:br/>
        <w:t>Gleichstrommotor</w:t>
        <w:tab/>
        <w:t>8496320</w:t>
        <w:tab/>
        <w:t>6-59</w:t>
        <w:br/>
        <w:t>Gleichstrommotor</w:t>
        <w:tab/>
        <w:t>8552330</w:t>
        <w:tab/>
        <w:t>2-25, 3-10</w:t>
        <w:br/>
        <w:tab/>
        <w:t>Zubehörsatz zum</w:t>
        <w:tab/>
        <w:t>8552340</w:t>
        <w:tab/>
        <w:t>2-26</w:t>
        <w:br/>
        <w:t>Glimmlampe 80 V</w:t>
        <w:tab/>
        <w:t>5950703</w:t>
        <w:tab/>
        <w:t>6-10</w:t>
        <w:br/>
        <w:t>Globus</w:t>
        <w:tab/>
        <w:tab/>
        <w:t>8495243</w:t>
        <w:tab/>
        <w:t>6-40</w:t>
        <w:br/>
        <w:t>Glocke m. offenem Tubus</w:t>
        <w:tab/>
        <w:tab/>
        <w:t>2-82</w:t>
        <w:br/>
        <w:t>Glockenschale</w:t>
        <w:tab/>
        <w:t>8430255</w:t>
        <w:tab/>
        <w:t>3-17</w:t>
        <w:br/>
        <w:t>Glühlampen</w:t>
        <w:br/>
        <w:tab/>
        <w:t>12 V / 20 W</w:t>
        <w:tab/>
        <w:t>8475410</w:t>
        <w:tab/>
        <w:t>4-5</w:t>
        <w:br/>
        <w:tab/>
        <w:t>12 V / 35 W</w:t>
        <w:tab/>
        <w:t>5950084</w:t>
        <w:tab/>
        <w:t>4-21</w:t>
        <w:br/>
        <w:tab/>
        <w:t>12 V / 35 W</w:t>
        <w:tab/>
        <w:t>5959080</w:t>
        <w:tab/>
        <w:t>4-5</w:t>
        <w:br/>
        <w:tab/>
        <w:t>Kleinspannungslampen</w:t>
        <w:tab/>
        <w:tab/>
        <w:t>6-9</w:t>
        <w:br/>
        <w:tab/>
        <w:t>Netzspannungslampen</w:t>
        <w:tab/>
        <w:tab/>
        <w:t>6-9</w:t>
        <w:br/>
        <w:t>GMZ-Meßinterface</w:t>
        <w:tab/>
        <w:t>8483594</w:t>
        <w:tab/>
        <w:t>8-32, 10-1</w:t>
        <w:br/>
        <w:t>Graphit-Elektrode</w:t>
        <w:tab/>
        <w:t>8495620</w:t>
        <w:tab/>
        <w:t>6-23</w:t>
        <w:br/>
        <w:t>Grundlagenset, Solarenergie</w:t>
        <w:tab/>
        <w:t>8461200</w:t>
        <w:tab/>
        <w:t>5-22</w:t>
        <w:br/>
        <w:t>Gummi</w:t>
        <w:br/>
        <w:tab/>
        <w:t>-ballon</w:t>
        <w:tab/>
        <w:t>8410270</w:t>
        <w:tab/>
        <w:t>2-84</w:t>
        <w:br/>
        <w:tab/>
        <w:t>-band</w:t>
        <w:tab/>
        <w:t>8403280</w:t>
        <w:tab/>
        <w:t>2-26</w:t>
        <w:br/>
        <w:tab/>
        <w:t>-kugel</w:t>
        <w:tab/>
        <w:t>8410600</w:t>
        <w:tab/>
        <w:t>2-48</w:t>
        <w:br/>
        <w:tab/>
        <w:t>-kappen</w:t>
        <w:tab/>
        <w:tab/>
        <w:t>2-67, 2-84</w:t>
        <w:br/>
        <w:tab/>
        <w:t>-scheibe, d = 260 mm</w:t>
        <w:tab/>
        <w:t>8421170</w:t>
        <w:tab/>
        <w:t>2-82</w:t>
        <w:br/>
        <w:t>Gummiband, l = 5 m</w:t>
        <w:tab/>
        <w:t>8403280</w:t>
        <w:tab/>
        <w:t>3-10</w:t>
        <w:br/>
        <w:t>Gummiseil, l = 2 m</w:t>
        <w:tab/>
        <w:t>8403281</w:t>
        <w:tab/>
        <w:t>3-10</w:t>
        <w:br/>
        <w:t>Gußeisenbolzen</w:t>
        <w:tab/>
        <w:t>8442110</w:t>
        <w:tab/>
        <w:t>5-13, 5-16</w:t>
      </w:r>
    </w:p>
    <w:p>
      <w:pPr>
        <w:pStyle w:val="Normal"/>
        <w:tabs>
          <w:tab w:val="clear" w:pos="1134"/>
          <w:tab w:val="clear" w:pos="7938"/>
          <w:tab w:val="clear" w:pos="9072"/>
          <w:tab w:val="left" w:pos="227" w:leader="none"/>
          <w:tab w:val="left" w:pos="567" w:leader="none"/>
          <w:tab w:val="left" w:pos="2552" w:leader="dot"/>
          <w:tab w:val="right" w:pos="4536" w:leader="dot"/>
        </w:tabs>
        <w:rPr/>
      </w:pPr>
      <w:r>
        <w:rPr>
          <w:rFonts w:eastAsia="Arial" w:cs="Arial" w:ascii="Arial" w:hAnsi="Arial"/>
          <w:b/>
          <w:bCs/>
          <w:sz w:val="24"/>
          <w:szCs w:val="24"/>
        </w:rPr>
        <w:t>h</w:t>
      </w:r>
      <w:r>
        <w:rPr>
          <w:rFonts w:eastAsia="Arial" w:cs="Arial" w:ascii="Arial" w:hAnsi="Arial"/>
          <w:sz w:val="14"/>
          <w:szCs w:val="14"/>
        </w:rPr>
        <w:t>-Bestimmung</w:t>
        <w:tab/>
        <w:tab/>
        <w:t>8-4, 8-5</w:t>
        <w:br/>
        <w:t>Haarröhrchen</w:t>
        <w:br/>
        <w:tab/>
        <w:t>-apparate f. Schülerübungen</w:t>
        <w:tab/>
        <w:tab/>
        <w:t>2-67</w:t>
        <w:br/>
        <w:tab/>
        <w:t>Halter f. -</w:t>
        <w:tab/>
        <w:t>8637190</w:t>
        <w:tab/>
        <w:t>2-67</w:t>
        <w:br/>
        <w:t>Haftoptik</w:t>
        <w:tab/>
        <w:tab/>
        <w:t>4-19, 4-20</w:t>
        <w:br/>
        <w:t>Haken, offener</w:t>
        <w:tab/>
        <w:t>8612810</w:t>
        <w:tab/>
        <w:t>2-48</w:t>
        <w:br/>
        <w:t>Haken, offener, m. Gewinde</w:t>
        <w:tab/>
        <w:t>8490570</w:t>
        <w:tab/>
        <w:t>2-48</w:t>
        <w:br/>
        <w:t xml:space="preserve">Hakenmuffe </w:t>
        <w:tab/>
        <w:t>8613100</w:t>
        <w:tab/>
        <w:t>1-7</w:t>
        <w:br/>
        <w:t xml:space="preserve">Halbleiterdetektor zur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rFonts w:eastAsia="Arial" w:cs="Arial" w:ascii="Arial" w:hAnsi="Arial"/>
          <w:sz w:val="14"/>
          <w:szCs w:val="14"/>
        </w:rPr>
        <w:t>-Spektrosk.</w:t>
        <w:tab/>
        <w:t>8483536</w:t>
        <w:tab/>
        <w:t>8-33, 8-38</w:t>
        <w:br/>
        <w:t>Halbzylindrische Küvette, flach</w:t>
        <w:tab/>
        <w:t>8475840</w:t>
        <w:tab/>
        <w:t>4-24</w:t>
        <w:br/>
        <w:t>Halogenlampen - Kleinspannung</w:t>
        <w:tab/>
        <w:tab/>
        <w:t>6-9</w:t>
        <w:br/>
        <w:t>Haltearm f. Experimentierplatten</w:t>
        <w:tab/>
        <w:t>8614191</w:t>
        <w:tab/>
        <w:t>1-11</w:t>
        <w:br/>
        <w:t>Haltemagnet /  Abschußvorrichtung</w:t>
        <w:tab/>
        <w:t>8404130</w:t>
        <w:tab/>
        <w:t>2-21</w:t>
        <w:br/>
        <w:t>Haltemagnet</w:t>
        <w:tab/>
        <w:t>8491640</w:t>
        <w:tab/>
        <w:t>2-37</w:t>
        <w:br/>
        <w:t>Halter</w:t>
        <w:br/>
        <w:tab/>
        <w:t>f. Blenden und Filter m. Stiel</w:t>
        <w:tab/>
        <w:t>8472200</w:t>
        <w:tab/>
        <w:t>4-11</w:t>
        <w:br/>
        <w:tab/>
        <w:t>f. Steckelemente</w:t>
        <w:tab/>
        <w:t>8476065</w:t>
        <w:tab/>
        <w:t>4-39</w:t>
        <w:br/>
        <w:tab/>
        <w:t xml:space="preserve">f. zwei Elektroden </w:t>
        <w:tab/>
        <w:t>8491320</w:t>
        <w:tab/>
        <w:t>1-17</w:t>
        <w:br/>
        <w:tab/>
        <w:t>m. Steckbuchse</w:t>
        <w:tab/>
        <w:t>8611470</w:t>
        <w:tab/>
        <w:t>2-11</w:t>
        <w:br/>
        <w:tab/>
        <w:t xml:space="preserve">m. Steckbuchse </w:t>
        <w:tab/>
        <w:t>8613120</w:t>
        <w:tab/>
        <w:t>1-16</w:t>
        <w:br/>
        <w:tab/>
        <w:t>Platten-</w:t>
        <w:tab/>
        <w:tab/>
        <w:t>5-3</w:t>
        <w:br/>
        <w:tab/>
        <w:t>Reagenzglas-</w:t>
        <w:tab/>
        <w:tab/>
        <w:t>5-4</w:t>
        <w:br/>
        <w:t xml:space="preserve">Halterung f. </w:t>
        <w:br/>
        <w:tab/>
        <w:t xml:space="preserve">Detektoren </w:t>
        <w:tab/>
        <w:t>8484620</w:t>
        <w:tab/>
        <w:t>8-35</w:t>
        <w:br/>
        <w:tab/>
        <w:t>Kolbenprober-</w:t>
        <w:tab/>
        <w:t>8661760</w:t>
        <w:tab/>
        <w:t>5-26</w:t>
        <w:br/>
        <w:t>Haltestab f. Zusatzmassen</w:t>
        <w:tab/>
        <w:t>8405225</w:t>
        <w:tab/>
        <w:t>2-17</w:t>
        <w:br/>
        <w:t>Haltevorrichtung f. Knallkugel</w:t>
        <w:tab/>
        <w:t>8440230</w:t>
        <w:tab/>
        <w:t>5-25</w:t>
        <w:br/>
        <w:t>Haltewinkel Kondensatorplatten</w:t>
        <w:tab/>
        <w:t>8491510</w:t>
        <w:tab/>
        <w:t>6-30</w:t>
        <w:br/>
        <w:t>Handantriebe</w:t>
        <w:tab/>
        <w:tab/>
        <w:t>2-25</w:t>
        <w:br/>
        <w:t xml:space="preserve">Handspektroskop m. </w:t>
        <w:br/>
        <w:tab/>
        <w:t>einfach</w:t>
        <w:tab/>
        <w:t>8472650</w:t>
        <w:tab/>
        <w:t>4-36, 8-11</w:t>
        <w:br/>
        <w:tab/>
        <w:t>einstellb. Spalt</w:t>
        <w:tab/>
        <w:t>8472660</w:t>
        <w:tab/>
        <w:t>4-36, 8-12</w:t>
        <w:br/>
        <w:tab/>
        <w:t>Vergleichsprisma</w:t>
        <w:tab/>
        <w:t>8472670</w:t>
        <w:tab/>
        <w:t>4-36, 8-12</w:t>
        <w:br/>
        <w:t xml:space="preserve">Handy-Log DB-525 </w:t>
        <w:tab/>
        <w:t>8511700</w:t>
        <w:tab/>
        <w:t>10-2</w:t>
        <w:br/>
        <w:t>Hanfbindfaden</w:t>
        <w:tab/>
        <w:t>8724980</w:t>
        <w:tab/>
        <w:t>2-48</w:t>
        <w:br/>
        <w:t>Hebebühne</w:t>
        <w:br/>
        <w:tab/>
        <w:t xml:space="preserve">160 mm x 130 mm </w:t>
        <w:tab/>
        <w:t>8614170</w:t>
        <w:tab/>
        <w:t>1-16</w:t>
        <w:br/>
        <w:tab/>
        <w:t xml:space="preserve">200 mm x 200 mm </w:t>
        <w:tab/>
        <w:t>8614180</w:t>
        <w:tab/>
        <w:t>1-16</w:t>
        <w:br/>
        <w:t>Hebel</w:t>
        <w:br/>
        <w:tab/>
        <w:t>Anwendungen des -, OH-Folie</w:t>
        <w:tab/>
        <w:t>8742160</w:t>
        <w:tab/>
        <w:t>2-59</w:t>
        <w:br/>
        <w:tab/>
        <w:t>OH-Folie</w:t>
        <w:tab/>
        <w:t>8742150</w:t>
        <w:tab/>
        <w:t>2-59</w:t>
        <w:br/>
        <w:t>Hebelbalken</w:t>
        <w:tab/>
        <w:t>8400110</w:t>
        <w:tab/>
        <w:t>2-11</w:t>
        <w:br/>
        <w:t>Hebelschalter-Ausschalter</w:t>
        <w:tab/>
        <w:t>8495920</w:t>
        <w:tab/>
        <w:t>6-7</w:t>
        <w:br/>
        <w:t>Hebelschalter-Umschalter</w:t>
        <w:tab/>
        <w:t>8495910</w:t>
        <w:tab/>
        <w:t>6-7</w:t>
        <w:br/>
        <w:t>Heißleiter im Steckelement</w:t>
        <w:tab/>
        <w:tab/>
        <w:t>6-15</w:t>
        <w:br/>
        <w:t>Heißluftballon, Modell</w:t>
        <w:tab/>
        <w:t>8442910</w:t>
        <w:tab/>
        <w:t>5-20</w:t>
        <w:br/>
        <w:t>Heißluftgebläse 300 °C / 500 °C</w:t>
        <w:tab/>
        <w:t>8623300</w:t>
        <w:tab/>
        <w:t>5-4</w:t>
        <w:br/>
        <w:t>Heißluftmotor nach Prof. Dr. Wilke</w:t>
        <w:tab/>
        <w:t>8440480</w:t>
        <w:tab/>
        <w:t>5-31</w:t>
        <w:br/>
        <w:t>Heizofen ohne Frontplatte</w:t>
        <w:tab/>
        <w:t>8482190</w:t>
        <w:tab/>
        <w:t>8-14</w:t>
        <w:br/>
        <w:t>Heizofen, Stativ-</w:t>
        <w:tab/>
        <w:t>8624600</w:t>
        <w:tab/>
        <w:t>5-6</w:t>
        <w:br/>
        <w:t>Heizplatte, 1500 W</w:t>
        <w:tab/>
        <w:t>8624695</w:t>
        <w:tab/>
        <w:t>5-5</w:t>
        <w:br/>
        <w:t>Heizrührer, Magnet-</w:t>
        <w:tab/>
        <w:tab/>
        <w:t>5-5</w:t>
        <w:br/>
        <w:t>Helmholtz-Resonatoren</w:t>
        <w:tab/>
        <w:tab/>
        <w:t>3-20</w:t>
        <w:br/>
        <w:t>Helmholtz-Spulenpaar</w:t>
        <w:tab/>
        <w:t>8481500</w:t>
        <w:tab/>
        <w:t>6-51, 8-7</w:t>
        <w:br/>
        <w:t>He-Ne-Laser 1,0 mW</w:t>
        <w:tab/>
        <w:t>8471700</w:t>
        <w:tab/>
        <w:t>4-10</w:t>
        <w:br/>
        <w:t>Hochbehälter</w:t>
        <w:tab/>
        <w:t>8410110</w:t>
        <w:tab/>
        <w:t>2-63</w:t>
        <w:br/>
        <w:t>Hochdrucklampe, Quecksilber-</w:t>
        <w:tab/>
        <w:t>8473160</w:t>
        <w:tab/>
        <w:t>4-7. 8-9</w:t>
        <w:br/>
        <w:t>Hochspannungsdiode</w:t>
        <w:tab/>
        <w:t>8491940</w:t>
        <w:tab/>
        <w:t>6-31</w:t>
        <w:br/>
        <w:t>Hochspannungselektroden, 1 Paar</w:t>
        <w:tab/>
        <w:t>8491550</w:t>
        <w:tab/>
        <w:t>6-24</w:t>
        <w:br/>
        <w:br/>
        <w:t>Hochspannungsgerät</w:t>
        <w:br/>
        <w:tab/>
        <w:t xml:space="preserve">  1,2 kV</w:t>
        <w:tab/>
        <w:t>8521621</w:t>
        <w:tab/>
        <w:t>11-44. 6-35</w:t>
        <w:br/>
        <w:tab/>
        <w:t xml:space="preserve">  6    kV</w:t>
        <w:tab/>
        <w:t>8521590</w:t>
        <w:tab/>
        <w:t>11-44</w:t>
        <w:br/>
        <w:tab/>
        <w:t>12    kV</w:t>
        <w:tab/>
        <w:t>8521601</w:t>
        <w:tab/>
        <w:t>11-45</w:t>
        <w:br/>
        <w:t>Hochspannungsgerät 12 kV, Zubehör</w:t>
        <w:tab/>
        <w:t>8521610</w:t>
        <w:tab/>
        <w:t>6-35</w:t>
        <w:br/>
        <w:t>Hochtonlautsprecher</w:t>
        <w:tab/>
        <w:t>8432670</w:t>
        <w:tab/>
        <w:t>3-22</w:t>
        <w:br/>
        <w:t>Hohlkörper</w:t>
        <w:tab/>
        <w:t>8404570</w:t>
        <w:tab/>
        <w:t>2-66</w:t>
        <w:br/>
        <w:t>Hohlleiter, Bausatz</w:t>
        <w:tab/>
        <w:t>8493450</w:t>
        <w:tab/>
        <w:t>6-62</w:t>
        <w:br/>
        <w:t>Hohlspiegel auf Blendschirm</w:t>
        <w:tab/>
        <w:t>8472300</w:t>
        <w:tab/>
        <w:t>4-18</w:t>
        <w:br/>
        <w:t>Hohlspiegel</w:t>
        <w:tab/>
        <w:t>8432741</w:t>
        <w:tab/>
        <w:t>3-28, 5-23</w:t>
        <w:br/>
        <w:t>Hologramm</w:t>
        <w:tab/>
        <w:t>8470975</w:t>
        <w:tab/>
        <w:t>4-26</w:t>
        <w:br/>
        <w:t>Holz</w:t>
        <w:br/>
        <w:tab/>
        <w:t>-klotz</w:t>
        <w:tab/>
        <w:tab/>
        <w:t>8616160</w:t>
        <w:tab/>
        <w:t>2-65</w:t>
        <w:br/>
        <w:tab/>
        <w:t xml:space="preserve">-klotz m. vier Bohrungen </w:t>
        <w:tab/>
        <w:t>8616150</w:t>
        <w:tab/>
        <w:t>1-16</w:t>
        <w:br/>
        <w:tab/>
        <w:t>-klötzchen</w:t>
        <w:tab/>
        <w:t>8410390</w:t>
        <w:tab/>
        <w:t>2-65</w:t>
        <w:br/>
        <w:tab/>
        <w:t xml:space="preserve">-keil </w:t>
        <w:tab/>
        <w:tab/>
        <w:t>8616170</w:t>
        <w:tab/>
        <w:t>1-16</w:t>
        <w:br/>
        <w:tab/>
        <w:t>-stäbe</w:t>
        <w:tab/>
        <w:tab/>
        <w:t>6-20</w:t>
        <w:br/>
        <w:tab/>
        <w:t>-würfel</w:t>
        <w:tab/>
        <w:t>8410405</w:t>
        <w:tab/>
        <w:t>2-65</w:t>
        <w:br/>
        <w:t>Hörnerelektroden (2 Stück)</w:t>
        <w:tab/>
        <w:t>8497461</w:t>
        <w:tab/>
        <w:t>6-24</w:t>
        <w:br/>
        <w:t>Hufeisenmagnete</w:t>
        <w:tab/>
        <w:tab/>
        <w:t>6-38</w:t>
        <w:br/>
        <w:t>Hundepfeife</w:t>
        <w:tab/>
        <w:t>8430260</w:t>
        <w:tab/>
        <w:t>3-20</w:t>
        <w:br/>
        <w:t>Hupe, Signal-</w:t>
        <w:tab/>
        <w:t>8421250</w:t>
        <w:tab/>
        <w:t>2-83</w:t>
        <w:br/>
        <w:t>Hybridorbitale</w:t>
        <w:tab/>
        <w:t>8741530</w:t>
        <w:tab/>
        <w:t>8-46</w:t>
        <w:br/>
        <w:t>Hydraulische Presse</w:t>
        <w:br/>
        <w:tab/>
        <w:t>Folie</w:t>
        <w:tab/>
        <w:tab/>
        <w:t>874190</w:t>
        <w:tab/>
        <w:t>2-60</w:t>
        <w:br/>
        <w:tab/>
        <w:t>Funktionsmodell</w:t>
        <w:tab/>
        <w:t>8742910</w:t>
        <w:tab/>
        <w:t>2-62</w:t>
        <w:br/>
        <w:tab/>
        <w:t>Modell aus Glas</w:t>
        <w:tab/>
        <w:t>8411250</w:t>
        <w:tab/>
        <w:t>2-76</w:t>
        <w:br/>
        <w:t>Hysteresekurve, Spule f. -</w:t>
        <w:tab/>
        <w:t>8496112</w:t>
        <w:tab/>
        <w:t>6-50</w:t>
      </w:r>
    </w:p>
    <w:p>
      <w:pPr>
        <w:pStyle w:val="Normal"/>
        <w:tabs>
          <w:tab w:val="clear" w:pos="1134"/>
          <w:tab w:val="clear" w:pos="7938"/>
          <w:tab w:val="clear" w:pos="9072"/>
          <w:tab w:val="left" w:pos="227" w:leader="none"/>
          <w:tab w:val="left" w:pos="567" w:leader="none"/>
          <w:tab w:val="left" w:pos="2552" w:leader="dot"/>
          <w:tab w:val="right" w:pos="4536" w:leader="dot"/>
        </w:tabs>
        <w:rPr/>
      </w:pPr>
      <w:r>
        <w:rPr>
          <w:rFonts w:eastAsia="Arial" w:cs="Arial" w:ascii="Arial" w:hAnsi="Arial"/>
          <w:b/>
          <w:bCs/>
          <w:sz w:val="24"/>
          <w:szCs w:val="24"/>
        </w:rPr>
        <w:t>I</w:t>
      </w:r>
      <w:r>
        <w:rPr>
          <w:rFonts w:eastAsia="Arial" w:cs="Arial" w:ascii="Arial" w:hAnsi="Arial"/>
          <w:sz w:val="14"/>
          <w:szCs w:val="14"/>
        </w:rPr>
        <w:t>mpulsfeder</w:t>
        <w:br/>
        <w:tab/>
        <w:t>groß</w:t>
        <w:tab/>
        <w:tab/>
        <w:t>8405440</w:t>
        <w:tab/>
        <w:t>2-19</w:t>
        <w:br/>
        <w:tab/>
        <w:t>klein</w:t>
        <w:tab/>
        <w:tab/>
        <w:t>8405430</w:t>
        <w:tab/>
        <w:t>2-19</w:t>
        <w:br/>
        <w:t>Induktionsspulen, 150 Windungen</w:t>
        <w:tab/>
        <w:t>8496200</w:t>
        <w:tab/>
        <w:t>6-49</w:t>
        <w:br/>
        <w:t>Influenzmaschine</w:t>
        <w:br/>
        <w:tab/>
        <w:t>100 kV, d = 70 mm</w:t>
        <w:tab/>
        <w:t>8491400</w:t>
        <w:tab/>
        <w:t>6-34, 11-46</w:t>
        <w:br/>
        <w:tab/>
        <w:t>160 kV, d = 120 mm</w:t>
        <w:tab/>
        <w:t>8491410</w:t>
        <w:tab/>
        <w:t>6-34, 11-46</w:t>
        <w:br/>
        <w:t>Influenzplatten</w:t>
        <w:tab/>
        <w:t>8492400</w:t>
        <w:tab/>
        <w:t>6-30</w:t>
        <w:br/>
        <w:t>Infrarot-Wärmestrahler</w:t>
        <w:tab/>
        <w:t>8624840</w:t>
        <w:tab/>
        <w:t>5-4</w:t>
        <w:br/>
        <w:t>Inklinatorium und Deklinatorium</w:t>
        <w:tab/>
        <w:t>8495255</w:t>
        <w:tab/>
        <w:t>6-40</w:t>
        <w:br/>
        <w:t>Innenbackenbremse, Funktionsmodell.</w:t>
        <w:tab/>
        <w:t>8742850</w:t>
        <w:tab/>
        <w:t>2-62</w:t>
        <w:br/>
        <w:t>Innenzahnradgetriebe, Funktionsmodell..</w:t>
        <w:tab/>
        <w:t>8742820</w:t>
        <w:tab/>
        <w:t>2-61</w:t>
        <w:br/>
        <w:t>Instrumentenverstärker</w:t>
        <w:tab/>
        <w:t>8532160</w:t>
        <w:tab/>
        <w:t>11-19</w:t>
        <w:br/>
        <w:t xml:space="preserve">Interface </w:t>
        <w:br/>
        <w:tab/>
        <w:t>universelle</w:t>
        <w:br/>
        <w:tab/>
        <w:tab/>
        <w:t>“Eco-Log”</w:t>
        <w:tab/>
        <w:tab/>
        <w:t>10-9</w:t>
        <w:br/>
        <w:tab/>
        <w:tab/>
        <w:t>“Handy-Log”</w:t>
        <w:tab/>
        <w:tab/>
        <w:t>10-2</w:t>
        <w:br/>
        <w:tab/>
        <w:tab/>
        <w:t>“Phybox"</w:t>
        <w:tab/>
        <w:t>8511600</w:t>
        <w:tab/>
        <w:t>10-6</w:t>
        <w:br/>
        <w:tab/>
        <w:t>spezielle</w:t>
        <w:br/>
        <w:tab/>
        <w:tab/>
        <w:t>Bewegungsmeßwandler</w:t>
        <w:tab/>
        <w:t>8511500</w:t>
        <w:tab/>
        <w:t>10-10</w:t>
        <w:br/>
        <w:tab/>
        <w:tab/>
        <w:t>DMS-Kraftmesser</w:t>
        <w:tab/>
        <w:t>8511510</w:t>
        <w:tab/>
        <w:t>10-10</w:t>
        <w:br/>
        <w:tab/>
        <w:tab/>
        <w:t>Drehpendel</w:t>
        <w:tab/>
        <w:t>8432835</w:t>
        <w:tab/>
        <w:t>10-11</w:t>
        <w:br/>
        <w:tab/>
        <w:tab/>
        <w:t>Geiger-Müller-Zähler</w:t>
        <w:tab/>
        <w:t>8483593</w:t>
        <w:tab/>
        <w:t>10-17</w:t>
        <w:br/>
        <w:tab/>
        <w:tab/>
        <w:t>Peakdetektor</w:t>
        <w:tab/>
        <w:t>8483600</w:t>
        <w:tab/>
        <w:t>10-19</w:t>
        <w:br/>
        <w:tab/>
        <w:tab/>
        <w:t>Vektor-Scope</w:t>
        <w:tab/>
        <w:tab/>
        <w:t>10-13</w:t>
        <w:br/>
        <w:t>Interferenzmodell</w:t>
        <w:tab/>
        <w:t>8472550</w:t>
        <w:tab/>
        <w:t>3-16, 4-26</w:t>
        <w:br/>
        <w:t>Ionisationskammer</w:t>
        <w:tab/>
        <w:t>8485660</w:t>
        <w:tab/>
        <w:t>8-27</w:t>
        <w:br/>
        <w:t>Irisblende in Halter m. Stiel</w:t>
        <w:tab/>
        <w:t>8472340</w:t>
        <w:tab/>
        <w:t>4-14</w:t>
        <w:br/>
        <w:t>Isolator, Stielklemme m. -</w:t>
        <w:tab/>
        <w:t>8713100</w:t>
        <w:tab/>
        <w:t>6-5</w:t>
        <w:br/>
        <w:t>Isolierstab</w:t>
        <w:tab/>
        <w:t>8496450</w:t>
        <w:tab/>
        <w:t>6-30</w:t>
        <w:br/>
        <w:t>Isolierstiel aus Plexiglas</w:t>
        <w:tab/>
        <w:t>8492390</w:t>
        <w:tab/>
        <w:t>6-30</w:t>
        <w:br/>
        <w:t>Isolierte Schlitzklemme</w:t>
        <w:tab/>
        <w:t>8615170</w:t>
        <w:tab/>
        <w:t>1-17, 6-5</w:t>
        <w:br/>
        <w:t xml:space="preserve">Isotopengenerator </w:t>
      </w:r>
      <w:r>
        <w:rPr>
          <w:rFonts w:eastAsia="Arial" w:cs="Arial" w:ascii="Arial" w:hAnsi="Arial"/>
          <w:sz w:val="14"/>
          <w:szCs w:val="14"/>
          <w:vertAlign w:val="superscript"/>
        </w:rPr>
        <w:t>137</w:t>
      </w:r>
      <w:r>
        <w:rPr>
          <w:rFonts w:eastAsia="Arial" w:cs="Arial" w:ascii="Arial" w:hAnsi="Arial"/>
          <w:sz w:val="14"/>
          <w:szCs w:val="14"/>
        </w:rPr>
        <w:t xml:space="preserve">Cs / </w:t>
      </w:r>
      <w:r>
        <w:rPr>
          <w:rFonts w:eastAsia="Arial" w:cs="Arial" w:ascii="Arial" w:hAnsi="Arial"/>
          <w:sz w:val="14"/>
          <w:szCs w:val="14"/>
          <w:vertAlign w:val="superscript"/>
        </w:rPr>
        <w:t>137</w:t>
      </w:r>
      <w:r>
        <w:rPr>
          <w:rFonts w:eastAsia="Arial" w:cs="Arial" w:ascii="Arial" w:hAnsi="Arial"/>
          <w:sz w:val="14"/>
          <w:szCs w:val="14"/>
        </w:rPr>
        <w:t>Ba</w:t>
        <w:tab/>
        <w:t>8483212</w:t>
        <w:tab/>
        <w:t>8-22</w:t>
        <w:br/>
        <w:t>Isotopentafel</w:t>
        <w:tab/>
        <w:t>8741750</w:t>
        <w:tab/>
        <w:t>8-44</w:t>
      </w:r>
    </w:p>
    <w:p>
      <w:pPr>
        <w:pStyle w:val="Normal"/>
        <w:tabs>
          <w:tab w:val="clear" w:pos="1134"/>
          <w:tab w:val="clear" w:pos="7938"/>
          <w:tab w:val="clear" w:pos="9072"/>
          <w:tab w:val="left" w:pos="227" w:leader="none"/>
          <w:tab w:val="left" w:pos="567" w:leader="none"/>
          <w:tab w:val="left" w:pos="2552" w:leader="dot"/>
          <w:tab w:val="right" w:pos="4536" w:leader="dot"/>
        </w:tabs>
        <w:rPr/>
      </w:pPr>
      <w:r>
        <w:rPr>
          <w:rFonts w:eastAsia="Arial" w:cs="Arial" w:ascii="Arial" w:hAnsi="Arial"/>
          <w:b/>
          <w:bCs/>
          <w:sz w:val="24"/>
          <w:szCs w:val="24"/>
        </w:rPr>
        <w:t>J</w:t>
      </w:r>
      <w:r>
        <w:rPr>
          <w:rFonts w:eastAsia="Arial" w:cs="Arial" w:ascii="Arial" w:hAnsi="Arial"/>
          <w:sz w:val="14"/>
          <w:szCs w:val="14"/>
        </w:rPr>
        <w:t>oulesches Gerät</w:t>
        <w:tab/>
        <w:t>8440800</w:t>
        <w:tab/>
        <w:t>5-19</w:t>
        <w:br/>
        <w:t>Justierfüße f. optische Bank</w:t>
        <w:tab/>
        <w:t>8472150</w:t>
        <w:tab/>
        <w:t>4-3</w:t>
      </w:r>
    </w:p>
    <w:p>
      <w:pPr>
        <w:pStyle w:val="Normal"/>
        <w:tabs>
          <w:tab w:val="clear" w:pos="1134"/>
          <w:tab w:val="clear" w:pos="7938"/>
          <w:tab w:val="clear" w:pos="9072"/>
          <w:tab w:val="left" w:pos="227" w:leader="none"/>
          <w:tab w:val="left" w:pos="567" w:leader="none"/>
          <w:tab w:val="left" w:pos="851" w:leader="none"/>
          <w:tab w:val="left" w:pos="2552" w:leader="dot"/>
          <w:tab w:val="right" w:pos="4536" w:leader="dot"/>
        </w:tabs>
        <w:rPr/>
      </w:pPr>
      <w:r>
        <w:rPr>
          <w:rFonts w:eastAsia="Arial" w:cs="Arial" w:ascii="Arial" w:hAnsi="Arial"/>
          <w:b/>
          <w:bCs/>
          <w:sz w:val="24"/>
          <w:szCs w:val="24"/>
        </w:rPr>
        <w:t>K</w:t>
      </w:r>
      <w:r>
        <w:rPr>
          <w:rFonts w:eastAsia="Arial" w:cs="Arial" w:ascii="Arial" w:hAnsi="Arial"/>
          <w:sz w:val="14"/>
          <w:szCs w:val="14"/>
        </w:rPr>
        <w:t>abelhalter</w:t>
        <w:tab/>
        <w:tab/>
        <w:t>7000218</w:t>
        <w:tab/>
        <w:t>6-3</w:t>
        <w:br/>
        <w:t>Kabelträger, fahrbar</w:t>
        <w:tab/>
        <w:t>7000215</w:t>
        <w:tab/>
        <w:t>6-3</w:t>
        <w:br/>
        <w:t>Käfigläufer</w:t>
        <w:tab/>
        <w:tab/>
        <w:t>8497540</w:t>
        <w:tab/>
        <w:t>6-59</w:t>
        <w:br/>
        <w:t>Kalilauge, 2,7 l, in Flasche</w:t>
        <w:tab/>
        <w:t>8521650</w:t>
        <w:tab/>
        <w:t>11-38</w:t>
        <w:br/>
        <w:t>Kalorimeter</w:t>
        <w:tab/>
        <w:tab/>
        <w:tab/>
        <w:t>5-17</w:t>
        <w:br/>
        <w:t>Kalorimeter m. Rührmotor</w:t>
        <w:tab/>
        <w:t>8441100</w:t>
        <w:tab/>
        <w:t>5-18</w:t>
        <w:br/>
        <w:t>Kaltleiter im Steckelement</w:t>
        <w:tab/>
        <w:tab/>
        <w:t>6-15</w:t>
        <w:br/>
        <w:t>Kanalstrahlröhre nach Goldstein</w:t>
        <w:tab/>
        <w:t>8492830</w:t>
        <w:tab/>
        <w:t>6-26</w:t>
        <w:br/>
        <w:t>Kapazitätsdekade</w:t>
        <w:tab/>
        <w:t>2900005</w:t>
        <w:tab/>
        <w:t>6-13</w:t>
        <w:br/>
        <w:t>Kapillarröhrchen</w:t>
        <w:tab/>
        <w:t>8412190</w:t>
        <w:tab/>
        <w:t>2-67</w:t>
        <w:br/>
        <w:t>Kartusche, Gas-</w:t>
        <w:tab/>
        <w:t>8622150</w:t>
        <w:tab/>
        <w:t>5-2</w:t>
        <w:br/>
        <w:t>Kartuschenbrenner</w:t>
        <w:tab/>
        <w:t>8622110</w:t>
        <w:tab/>
        <w:t>5-2</w:t>
        <w:br/>
        <w:t>Kathodenstrahlröhre m. Schlitzbl.</w:t>
        <w:tab/>
        <w:t>8492750</w:t>
        <w:tab/>
        <w:t>6-26</w:t>
        <w:br/>
        <w:t>Keilförmiges Gefäß</w:t>
        <w:tab/>
        <w:t>8411130</w:t>
        <w:tab/>
        <w:t>2-67</w:t>
        <w:br/>
        <w:t>Kennlinienschreiber ELWE-Script</w:t>
        <w:tab/>
        <w:t>2500330</w:t>
        <w:tab/>
        <w:t>11-32</w:t>
        <w:br/>
        <w:t>Keramikdrahtnetze</w:t>
        <w:tab/>
        <w:tab/>
        <w:t>5-3</w:t>
        <w:br/>
        <w:t>Keramikgewebe</w:t>
        <w:tab/>
        <w:t>8617130</w:t>
        <w:tab/>
        <w:t>5-3</w:t>
        <w:br/>
        <w:t>Kerzen</w:t>
        <w:tab/>
        <w:tab/>
        <w:tab/>
        <w:tab/>
        <w:t>4-6</w:t>
        <w:br/>
        <w:t>Kerzenhalter</w:t>
        <w:tab/>
        <w:tab/>
        <w:tab/>
        <w:t>4-6</w:t>
        <w:br/>
        <w:t>Kette</w:t>
        <w:tab/>
        <w:tab/>
        <w:tab/>
        <w:tab/>
        <w:t>2-28</w:t>
        <w:br/>
        <w:t>Kinetische Gastheorie, Modellversuch.</w:t>
        <w:tab/>
        <w:t>8741160</w:t>
        <w:tab/>
        <w:t>2-85, 5-27, 8-2</w:t>
        <w:br/>
        <w:t xml:space="preserve">Klangfiguren, chladnische - </w:t>
        <w:tab/>
        <w:tab/>
        <w:t>3-18</w:t>
        <w:br/>
        <w:t>Klangplatten</w:t>
        <w:tab/>
        <w:tab/>
        <w:t>8430239</w:t>
        <w:tab/>
        <w:t>3-18</w:t>
        <w:br/>
        <w:t xml:space="preserve">Klebefolie </w:t>
        <w:br/>
        <w:tab/>
        <w:t>Optische Kreiseinteilung</w:t>
        <w:tab/>
        <w:t>8472880</w:t>
        <w:tab/>
        <w:t>4-22</w:t>
        <w:br/>
        <w:tab/>
        <w:t>zum verstellbaren Spiegel</w:t>
        <w:tab/>
        <w:t>8472850</w:t>
        <w:tab/>
        <w:t>4-21</w:t>
        <w:br/>
        <w:t>Kleinelektromotor</w:t>
        <w:br/>
        <w:tab/>
        <w:t>Standmodell</w:t>
        <w:tab/>
        <w:t>8691150</w:t>
        <w:tab/>
        <w:t>6-15, 6-22</w:t>
        <w:br/>
        <w:tab/>
        <w:t>Stativmodell</w:t>
        <w:tab/>
        <w:t>8691160</w:t>
        <w:tab/>
        <w:t>6-15, 6-22</w:t>
        <w:br/>
        <w:t>Kleinspannungslampen</w:t>
        <w:tab/>
        <w:tab/>
        <w:t>6-9</w:t>
        <w:br/>
        <w:t>Kleinspiegelsatz</w:t>
        <w:tab/>
        <w:t>8472860</w:t>
        <w:tab/>
        <w:t>4-21</w:t>
        <w:br/>
        <w:t>Klemmhalter</w:t>
        <w:br/>
        <w:tab/>
        <w:t xml:space="preserve">SB 14 </w:t>
        <w:tab/>
        <w:tab/>
        <w:t>8618280</w:t>
        <w:tab/>
        <w:t>1-7</w:t>
        <w:br/>
        <w:tab/>
        <w:t xml:space="preserve">SB 19 </w:t>
        <w:tab/>
        <w:tab/>
        <w:t>8618290</w:t>
        <w:tab/>
        <w:t>1-7</w:t>
        <w:br/>
        <w:tab/>
        <w:t xml:space="preserve">SB 29 </w:t>
        <w:tab/>
        <w:tab/>
        <w:t>8618300</w:t>
        <w:tab/>
        <w:t>1-7</w:t>
        <w:br/>
        <w:t>Klingel und Relais, Aufbausatz</w:t>
        <w:tab/>
        <w:t>8497700</w:t>
        <w:tab/>
        <w:t>6-46</w:t>
        <w:br/>
        <w:t>Klingel, elektrische</w:t>
        <w:tab/>
        <w:t>8421190</w:t>
        <w:tab/>
        <w:t>2-83</w:t>
        <w:br/>
        <w:t>Knallkugel</w:t>
        <w:tab/>
        <w:tab/>
        <w:t>8440220</w:t>
        <w:tab/>
        <w:t>5-25</w:t>
        <w:br/>
        <w:t>Knallkugel, Haltevorrichtung</w:t>
        <w:tab/>
        <w:t>8440230</w:t>
        <w:tab/>
        <w:t>5-25</w:t>
        <w:br/>
        <w:t>Kohle-Elektroden</w:t>
        <w:tab/>
        <w:tab/>
        <w:t>6-21, 6-23</w:t>
        <w:br/>
        <w:t>Kohlefadenlampe 230 V</w:t>
        <w:tab/>
        <w:t>5950880</w:t>
        <w:tab/>
        <w:t>6-10</w:t>
        <w:br/>
        <w:t>Kohlekörnermikrofon</w:t>
        <w:tab/>
        <w:t>8432520</w:t>
        <w:tab/>
        <w:t>3-23</w:t>
        <w:br/>
        <w:t>Kohlekörnermikrofon, Modell</w:t>
        <w:tab/>
        <w:t>8432525</w:t>
        <w:tab/>
        <w:t>3-23</w:t>
        <w:br/>
        <w:t>Kolbenprober</w:t>
        <w:tab/>
        <w:tab/>
        <w:tab/>
        <w:t>5-26</w:t>
        <w:br/>
        <w:t>Kolbenproberhalterung</w:t>
        <w:tab/>
        <w:t>8661760</w:t>
        <w:tab/>
        <w:t>5-26</w:t>
        <w:br/>
        <w:t>Kolbenständer zu 8622500</w:t>
        <w:tab/>
        <w:t>8622510</w:t>
        <w:tab/>
        <w:t>5-4</w:t>
        <w:br/>
        <w:t>Kolben-Vakuumpumpe</w:t>
        <w:tab/>
        <w:t>8421210</w:t>
        <w:tab/>
        <w:t>2-82</w:t>
        <w:br/>
        <w:t>Kollektor, Solar-</w:t>
        <w:tab/>
        <w:t>8461500</w:t>
        <w:tab/>
        <w:t>5-22</w:t>
        <w:br/>
        <w:t xml:space="preserve">Kombimuffe </w:t>
        <w:tab/>
        <w:tab/>
        <w:t>8618260</w:t>
        <w:tab/>
        <w:t>1-7</w:t>
        <w:br/>
        <w:t>Kommunizierende Röhren</w:t>
        <w:tab/>
        <w:t>8411140</w:t>
        <w:tab/>
        <w:t>2-71</w:t>
        <w:br/>
        <w:t>Kompaß</w:t>
        <w:tab/>
        <w:tab/>
        <w:tab/>
        <w:t>8495250</w:t>
        <w:tab/>
        <w:t>6-39</w:t>
        <w:br/>
        <w:t>Komponentenwaage</w:t>
        <w:tab/>
        <w:t>8404261</w:t>
        <w:tab/>
        <w:t>2-79</w:t>
        <w:br/>
        <w:t>Kondensationswärme, Gerätesatz</w:t>
        <w:tab/>
        <w:t>8442700</w:t>
        <w:tab/>
        <w:t>5-23</w:t>
        <w:br/>
        <w:t>Kondensator, Aufbau-, Gerätesatz</w:t>
        <w:tab/>
        <w:t>8492300</w:t>
        <w:tab/>
        <w:t>6-33</w:t>
        <w:br/>
        <w:t>Kondensator, Elektrolyt-</w:t>
        <w:tab/>
        <w:tab/>
        <w:t>2-26</w:t>
        <w:br/>
        <w:t>Kondensator, Platten-</w:t>
        <w:tab/>
        <w:tab/>
        <w:t>6-32</w:t>
        <w:br/>
        <w:t>Kondensatoren</w:t>
        <w:tab/>
        <w:tab/>
        <w:t>6-13</w:t>
        <w:br/>
        <w:t>Kondensatormikrofon</w:t>
        <w:tab/>
        <w:t>8432540</w:t>
        <w:tab/>
        <w:t>3-23</w:t>
        <w:br/>
        <w:t xml:space="preserve">Kondensatorplatte </w:t>
        <w:br/>
        <w:tab/>
        <w:t>aus Aluminium</w:t>
        <w:tab/>
        <w:t>8485685</w:t>
        <w:tab/>
        <w:t>6-30</w:t>
        <w:br/>
        <w:tab/>
        <w:t>aus Zink</w:t>
        <w:tab/>
        <w:tab/>
        <w:t>8485680</w:t>
        <w:tab/>
        <w:t>6-30</w:t>
        <w:br/>
        <w:t>Kondensatorplatten</w:t>
        <w:tab/>
        <w:tab/>
        <w:t>6-30, 6-32, 6-33</w:t>
        <w:br/>
        <w:t>Kondensor f. Experimentierleuchte</w:t>
        <w:tab/>
        <w:t>8471690</w:t>
        <w:tab/>
        <w:t>4-5</w:t>
        <w:br/>
        <w:t>Konduktorkugeln</w:t>
        <w:tab/>
        <w:tab/>
        <w:t>6-30</w:t>
        <w:br/>
        <w:t>Kontaktstab</w:t>
        <w:tab/>
        <w:tab/>
        <w:t>8497730</w:t>
        <w:tab/>
        <w:t>6-5, 6-46</w:t>
        <w:br/>
        <w:t>Kontaktständer m. Klemmstecker</w:t>
        <w:tab/>
        <w:t>8497740</w:t>
        <w:tab/>
        <w:t>6-5</w:t>
        <w:br/>
        <w:t>Kontaktstift m. Stecker</w:t>
        <w:tab/>
        <w:t>8497750</w:t>
        <w:tab/>
        <w:t>6-46</w:t>
        <w:br/>
        <w:t>Korkmehl</w:t>
        <w:tab/>
        <w:tab/>
        <w:t>8432850</w:t>
        <w:tab/>
        <w:t>3-26</w:t>
        <w:br/>
        <w:t>Kraft-Druck-Geräte</w:t>
        <w:tab/>
        <w:tab/>
        <w:t>2-76, 5-26</w:t>
        <w:br/>
        <w:t>Kraftgerät zur Glasfahrbahn</w:t>
        <w:tab/>
        <w:t>8404180</w:t>
        <w:tab/>
        <w:t>2-23</w:t>
        <w:br/>
        <w:t>Kraftmesser</w:t>
        <w:br/>
        <w:tab/>
        <w:t>DMS</w:t>
        <w:tab/>
        <w:tab/>
        <w:tab/>
        <w:t>8511510</w:t>
        <w:tab/>
        <w:t>2-54</w:t>
        <w:br/>
        <w:tab/>
        <w:t>f. Schülerversuche</w:t>
        <w:tab/>
        <w:tab/>
        <w:t>2-6</w:t>
        <w:br/>
        <w:tab/>
        <w:t>m. runder Skala</w:t>
        <w:tab/>
        <w:tab/>
        <w:t>2-7</w:t>
        <w:br/>
        <w:tab/>
        <w:t>Präzisions-Zug- und Druck-</w:t>
        <w:tab/>
        <w:tab/>
        <w:t>2-6</w:t>
        <w:tab/>
        <w:t>Zweibereichs-</w:t>
        <w:tab/>
        <w:tab/>
        <w:t>2-7</w:t>
        <w:br/>
        <w:t>Kraftmessung m. d. Federwaage, Folie</w:t>
        <w:tab/>
        <w:t>8742110</w:t>
        <w:tab/>
        <w:t>2-59</w:t>
        <w:br/>
        <w:t xml:space="preserve">Kreisbewegung m. konstanter </w:t>
        <w:br/>
        <w:tab/>
        <w:t>Bahngeschwindigkeit, Folie</w:t>
        <w:tab/>
        <w:t>8742260</w:t>
        <w:tab/>
        <w:t>2-59</w:t>
        <w:br/>
        <w:t>Kreiskolbenmotor, Funktionsmodell</w:t>
        <w:tab/>
        <w:t>8742975</w:t>
        <w:tab/>
        <w:t>5-34</w:t>
        <w:br/>
        <w:t>Kreisscheiben, Funktionsmodell</w:t>
        <w:tab/>
        <w:t>8742805</w:t>
        <w:tab/>
        <w:t>2-61</w:t>
        <w:br/>
        <w:t>Kristalle m. Ionenbindung</w:t>
        <w:br/>
        <w:tab/>
        <w:t>Calciumfluorid</w:t>
        <w:tab/>
        <w:t>8741640</w:t>
        <w:tab/>
        <w:t>8-48</w:t>
        <w:br/>
        <w:tab/>
        <w:t>Cäsiumchlorid</w:t>
        <w:tab/>
        <w:t>8741630</w:t>
        <w:tab/>
        <w:t>8-48</w:t>
        <w:br/>
        <w:tab/>
        <w:t>Kalkspat</w:t>
        <w:tab/>
        <w:tab/>
        <w:t>8741700</w:t>
        <w:tab/>
        <w:t>8-48</w:t>
        <w:br/>
        <w:tab/>
        <w:t>Natriumchlorid</w:t>
        <w:tab/>
        <w:t>8741610</w:t>
        <w:tab/>
        <w:t>8-48</w:t>
        <w:br/>
        <w:t>Kristalle m. Molekülgitter</w:t>
        <w:br/>
        <w:tab/>
        <w:t>Eis</w:t>
        <w:tab/>
        <w:tab/>
        <w:tab/>
        <w:t>8741680</w:t>
        <w:tab/>
        <w:t>8-49</w:t>
        <w:br/>
        <w:tab/>
        <w:t>Jod</w:t>
        <w:tab/>
        <w:tab/>
        <w:tab/>
        <w:t>8741690</w:t>
        <w:tab/>
        <w:t>8-49</w:t>
        <w:br/>
        <w:tab/>
        <w:t>Kohlendioxid</w:t>
        <w:tab/>
        <w:t>8741650</w:t>
        <w:tab/>
        <w:t>8-49</w:t>
        <w:br/>
        <w:tab/>
        <w:t>Quarz</w:t>
        <w:tab/>
        <w:tab/>
        <w:t>8741710</w:t>
        <w:tab/>
        <w:t>8-49</w:t>
        <w:br/>
        <w:t>Kristalle m. überwiegend unpolarer Bindung</w:t>
        <w:br/>
        <w:tab/>
        <w:t>Diamant</w:t>
        <w:tab/>
        <w:tab/>
        <w:t>8741670</w:t>
        <w:tab/>
        <w:t>8-48</w:t>
        <w:br/>
        <w:tab/>
        <w:t>Graphit</w:t>
        <w:tab/>
        <w:tab/>
        <w:t>8741660</w:t>
        <w:tab/>
        <w:t>8-48</w:t>
        <w:br/>
        <w:tab/>
        <w:t>Wurtzit (Zinkblende)</w:t>
        <w:tab/>
        <w:t>8741620</w:t>
        <w:tab/>
        <w:t>8-48</w:t>
        <w:br/>
        <w:t>Krokodilklemmen</w:t>
        <w:tab/>
        <w:tab/>
        <w:t>6-6</w:t>
        <w:br/>
        <w:t>Kugel</w:t>
        <w:br/>
        <w:tab/>
        <w:t>-auslöser</w:t>
        <w:tab/>
        <w:tab/>
        <w:t>8400850</w:t>
        <w:tab/>
        <w:t>2-36</w:t>
        <w:br/>
        <w:tab/>
        <w:t>Blei-, m. Haken</w:t>
        <w:tab/>
        <w:t>8432890</w:t>
        <w:tab/>
        <w:t>2-34</w:t>
        <w:br/>
        <w:tab/>
        <w:t>Gummi-</w:t>
        <w:tab/>
        <w:tab/>
        <w:t>8410600</w:t>
        <w:tab/>
        <w:t>2-48</w:t>
        <w:br/>
        <w:tab/>
        <w:t>m. leitender Oberfläche</w:t>
        <w:tab/>
        <w:t>8496430</w:t>
        <w:tab/>
        <w:t>6-30</w:t>
        <w:br/>
        <w:tab/>
        <w:t>m. Ring</w:t>
        <w:tab/>
        <w:tab/>
        <w:t>8442500</w:t>
        <w:tab/>
        <w:t>5-13</w:t>
        <w:br/>
        <w:tab/>
        <w:t>Stahl-</w:t>
        <w:tab/>
        <w:tab/>
        <w:tab/>
        <w:t>2-47</w:t>
        <w:br/>
        <w:tab/>
        <w:t>Stahl-, m. Haken</w:t>
        <w:tab/>
        <w:t>8432880</w:t>
        <w:tab/>
        <w:t>2-34</w:t>
        <w:br/>
        <w:tab/>
        <w:t>elastische -</w:t>
        <w:tab/>
        <w:t>8405630</w:t>
        <w:tab/>
        <w:t>2-48</w:t>
        <w:br/>
        <w:t>Kugelfänger</w:t>
        <w:tab/>
        <w:tab/>
        <w:t>8401050</w:t>
        <w:tab/>
        <w:t>2-19</w:t>
        <w:br/>
        <w:t>Kundtsche Röhre</w:t>
        <w:tab/>
        <w:t>8432840</w:t>
        <w:tab/>
        <w:t>3-26</w:t>
        <w:br/>
        <w:t xml:space="preserve">Kunststoffkästchen (Auflage) </w:t>
        <w:tab/>
        <w:t>8401220</w:t>
        <w:tab/>
        <w:t>1-18</w:t>
        <w:br/>
        <w:t>Kunststoffkörp. f. Verdrängungsvers.</w:t>
        <w:tab/>
        <w:t>8410480</w:t>
        <w:tab/>
        <w:t>2-64</w:t>
        <w:br/>
        <w:t>Kunststoffplatte (Dielektrikum)</w:t>
        <w:tab/>
        <w:t>8492340</w:t>
        <w:tab/>
        <w:t>6-33</w:t>
        <w:br/>
        <w:t>Kunststoffrollen</w:t>
        <w:tab/>
        <w:tab/>
        <w:t>2-12</w:t>
        <w:br/>
        <w:t>Kunststoffspritze</w:t>
        <w:tab/>
        <w:t>8412220</w:t>
        <w:tab/>
        <w:t>2-71</w:t>
        <w:br/>
        <w:t>Kunststofftablett</w:t>
        <w:br/>
        <w:tab/>
        <w:t xml:space="preserve">m. einer Zwischenwand </w:t>
        <w:tab/>
        <w:t>8771180</w:t>
        <w:tab/>
        <w:t>1-5</w:t>
        <w:br/>
        <w:tab/>
        <w:t>m. zwei Zwischenwänden</w:t>
        <w:tab/>
        <w:t>8771190</w:t>
        <w:tab/>
        <w:t>1-5</w:t>
        <w:br/>
        <w:tab/>
        <w:t xml:space="preserve">ohne Zwischenwand </w:t>
        <w:tab/>
        <w:t>8771200</w:t>
        <w:tab/>
        <w:t>1-5</w:t>
        <w:br/>
        <w:t>Kunststofftabletts</w:t>
        <w:tab/>
        <w:tab/>
        <w:t>2-42</w:t>
        <w:br/>
        <w:t>Kupfer-Elektrode</w:t>
        <w:tab/>
        <w:t>8495630</w:t>
        <w:tab/>
        <w:t>6-23</w:t>
        <w:br/>
        <w:t>Kupfer-Elektroden, 2 Stück</w:t>
        <w:tab/>
        <w:t>8495850</w:t>
        <w:tab/>
        <w:t>6-21</w:t>
        <w:br/>
        <w:t>Kupfer-Konstantan-Thermoelement</w:t>
        <w:tab/>
        <w:t>8496900</w:t>
        <w:tab/>
        <w:t>5-9, 6-14</w:t>
        <w:br/>
        <w:t>Kupferring m. Halter</w:t>
        <w:tab/>
        <w:t>8442650</w:t>
        <w:tab/>
        <w:t>5-17</w:t>
        <w:br/>
        <w:t>Kupferschrot, 200 g</w:t>
        <w:tab/>
        <w:t>8442620</w:t>
        <w:tab/>
        <w:t>5-18</w:t>
        <w:br/>
        <w:t>Kupplungen, 4 mm</w:t>
        <w:tab/>
        <w:tab/>
        <w:t>6-5</w:t>
        <w:br/>
        <w:t>Kupplungsstück (U-Profil)</w:t>
        <w:tab/>
        <w:t>8475335</w:t>
        <w:tab/>
        <w:t>4-4</w:t>
        <w:br/>
        <w:t>Kupplungsstück m. Winkelskala</w:t>
        <w:tab/>
        <w:t>8472140</w:t>
        <w:tab/>
        <w:t>4-2</w:t>
        <w:br/>
        <w:t>Kurzschlußring m. Lager</w:t>
        <w:tab/>
        <w:t>8497530</w:t>
        <w:tab/>
        <w:t>6-59</w:t>
        <w:br/>
        <w:t>Kurzzeitmesser und elektr. Zähler</w:t>
        <w:tab/>
        <w:t>8533361</w:t>
        <w:tab/>
        <w:t>8-30</w:t>
        <w:br/>
        <w:t>Kurzzeitmesser und Universalz.</w:t>
        <w:tab/>
        <w:t>8533200</w:t>
        <w:tab/>
        <w:t>3-23</w:t>
        <w:br/>
        <w:t>Küvette m. Hohllinse</w:t>
        <w:tab/>
        <w:t>8472900</w:t>
        <w:tab/>
        <w:t>4-22</w:t>
        <w:br/>
        <w:t>Küvetten</w:t>
        <w:tab/>
        <w:tab/>
        <w:tab/>
        <w:tab/>
        <w:t>4-24</w:t>
        <w:br/>
        <w:t>kWh-Zähler M4</w:t>
        <w:br/>
        <w:tab/>
        <w:t>auf Experimentierplatte</w:t>
        <w:tab/>
        <w:t>1400040</w:t>
        <w:tab/>
        <w:t>11-23</w:t>
        <w:br/>
        <w:tab/>
        <w:t>im Gehäuse</w:t>
        <w:tab/>
        <w:t>8532985</w:t>
        <w:tab/>
        <w:t>11-23</w:t>
        <w:br/>
      </w:r>
      <w:r>
        <w:rPr>
          <w:rFonts w:eastAsia="Arial" w:cs="Arial" w:ascii="Arial" w:hAnsi="Arial"/>
          <w:b/>
          <w:bCs/>
          <w:sz w:val="24"/>
          <w:szCs w:val="24"/>
        </w:rPr>
        <w:t>L</w:t>
      </w:r>
      <w:r>
        <w:rPr>
          <w:rFonts w:eastAsia="Arial" w:cs="Arial" w:ascii="Arial" w:hAnsi="Arial"/>
          <w:sz w:val="14"/>
          <w:szCs w:val="14"/>
        </w:rPr>
        <w:t>/C/R-Multimeter ELC-131D</w:t>
        <w:tab/>
        <w:t>8531004</w:t>
        <w:tab/>
        <w:t>11-16</w:t>
        <w:br/>
        <w:t>Laborfühler</w:t>
        <w:tab/>
        <w:tab/>
        <w:t>8452689</w:t>
        <w:tab/>
        <w:t>5-10</w:t>
        <w:br/>
        <w:t>Laborfühler, Ersatzglas</w:t>
        <w:tab/>
        <w:t>8452690</w:t>
        <w:tab/>
        <w:t>5-10</w:t>
        <w:br/>
        <w:t>Laborkabelhalter</w:t>
        <w:tab/>
        <w:t>7000218</w:t>
        <w:tab/>
        <w:t>6-3</w:t>
        <w:br/>
        <w:t>Ladungsquelle, piezoelektrische</w:t>
        <w:tab/>
        <w:t>8490210</w:t>
        <w:tab/>
        <w:t>6-34</w:t>
        <w:br/>
        <w:t>Ladungsverstärker f. Halbleiterdetekt.</w:t>
        <w:tab/>
        <w:t>8483551</w:t>
        <w:tab/>
        <w:t>8-33, 8-38</w:t>
        <w:br/>
        <w:t>Laminator</w:t>
        <w:tab/>
        <w:tab/>
        <w:t>8404250</w:t>
        <w:tab/>
        <w:t>2-78</w:t>
        <w:br/>
        <w:t>Lampe f. Infrarot-Wärmestrahler</w:t>
        <w:tab/>
        <w:t>8624850</w:t>
        <w:tab/>
        <w:t>5-4</w:t>
        <w:br/>
        <w:t>Lampen, Spiritus-</w:t>
        <w:tab/>
        <w:tab/>
        <w:t>5-2</w:t>
        <w:br/>
        <w:t>Lampenfassungen</w:t>
        <w:tab/>
        <w:tab/>
        <w:t>6-10</w:t>
        <w:br/>
        <w:t>Lampengehäuse f. Spektrallampen</w:t>
        <w:tab/>
        <w:t>8476881</w:t>
        <w:tab/>
        <w:t>4-8, 8-10</w:t>
        <w:br/>
        <w:t>Längenausdehngsvers., Rohre f. -</w:t>
        <w:tab/>
        <w:t>8442000</w:t>
        <w:tab/>
        <w:t>5-14</w:t>
        <w:br/>
        <w:t xml:space="preserve">Längenausdehnungsgerät </w:t>
        <w:tab/>
        <w:t>8442200</w:t>
        <w:tab/>
        <w:t>5-15</w:t>
        <w:br/>
        <w:t>Längenausdehnungsversuch</w:t>
        <w:tab/>
        <w:tab/>
        <w:t>5-14</w:t>
        <w:br/>
        <w:t>Laser 1,0 mW</w:t>
        <w:tab/>
        <w:t>8471700</w:t>
        <w:tab/>
        <w:t>4-10</w:t>
        <w:br/>
        <w:t>Laser-Beugungsset</w:t>
        <w:tab/>
        <w:t>8470970</w:t>
        <w:tab/>
        <w:t>4-28</w:t>
        <w:br/>
        <w:t xml:space="preserve">Laserpointer </w:t>
        <w:tab/>
        <w:tab/>
        <w:tab/>
        <w:t>4-9</w:t>
        <w:br/>
        <w:t>Laserstrahlenteiler</w:t>
        <w:tab/>
        <w:t>8471712</w:t>
        <w:tab/>
        <w:t>4-10</w:t>
        <w:br/>
        <w:t>Laser-Warnschild</w:t>
        <w:tab/>
        <w:t>8471820</w:t>
        <w:tab/>
        <w:t>4-9</w:t>
        <w:br/>
        <w:t>Laufgewichtswaage</w:t>
        <w:tab/>
        <w:t>8671220</w:t>
        <w:tab/>
        <w:t>2-10</w:t>
        <w:br/>
        <w:t>Laufkörper f. Blattfederpendel</w:t>
        <w:tab/>
        <w:t>8404298</w:t>
        <w:tab/>
        <w:t>3-3</w:t>
        <w:br/>
        <w:t>Lautsprecher</w:t>
        <w:tab/>
        <w:tab/>
        <w:tab/>
        <w:t>3-22</w:t>
        <w:br/>
        <w:t xml:space="preserve">Lehrgerät </w:t>
        <w:br/>
        <w:tab/>
        <w:t>Akustik</w:t>
        <w:tab/>
        <w:tab/>
        <w:t>8440012</w:t>
        <w:tab/>
        <w:t>3-30</w:t>
        <w:br/>
        <w:tab/>
        <w:t>Mechanik der festen Körper</w:t>
        <w:tab/>
        <w:t>8400022</w:t>
        <w:tab/>
        <w:t>2-43</w:t>
        <w:br/>
        <w:tab/>
        <w:t>Mechanik der Flüssigkeit. / Gase</w:t>
        <w:tab/>
        <w:t>8410022</w:t>
        <w:tab/>
        <w:t>2-90</w:t>
        <w:br/>
        <w:tab/>
        <w:t>Wandtafel-Mechanik</w:t>
        <w:tab/>
        <w:t>8400040</w:t>
        <w:tab/>
        <w:t>2-8, 2-45</w:t>
        <w:br/>
        <w:tab/>
        <w:t>Wärmelehre</w:t>
        <w:tab/>
        <w:t>8430022</w:t>
        <w:tab/>
        <w:t>5-35</w:t>
        <w:br/>
        <w:t>Lehroszilloskop</w:t>
        <w:tab/>
        <w:t>8481350</w:t>
        <w:tab/>
        <w:t>6-28</w:t>
        <w:br/>
        <w:t>Lehrsystem “Motor und Generator”</w:t>
        <w:tab/>
        <w:t>8500050</w:t>
        <w:tab/>
        <w:t>6-58</w:t>
        <w:br/>
        <w:t>Leiste f. Kerzenhalter</w:t>
        <w:tab/>
        <w:t>8621170</w:t>
        <w:tab/>
        <w:t>4-6</w:t>
        <w:br/>
        <w:t>Leistungs- u. Energiemeßger. LVM 140</w:t>
        <w:tab/>
        <w:tab/>
        <w:t>11-22</w:t>
        <w:br/>
        <w:t>Leistungs- u. Energiemeßger. LVM 210</w:t>
        <w:tab/>
        <w:t>2500024</w:t>
        <w:tab/>
        <w:t>11-24</w:t>
        <w:br/>
        <w:t>Leistungsfaktor- und</w:t>
        <w:br/>
        <w:tab/>
        <w:t>Phasenwinkelmeßgerät AF-M5e</w:t>
        <w:tab/>
        <w:t>2500055</w:t>
        <w:tab/>
        <w:t>11-11</w:t>
        <w:br/>
        <w:tab/>
        <w:t>Phasenwinkelmeßgerät M5e</w:t>
        <w:tab/>
        <w:tab/>
        <w:t>11-4</w:t>
        <w:br/>
        <w:t>Leistungs-Funktionsgenerator 546</w:t>
        <w:tab/>
        <w:t>8533510</w:t>
        <w:tab/>
        <w:t>11-47</w:t>
        <w:br/>
        <w:t>Leistungsmeßgerät AF-M2e</w:t>
        <w:tab/>
        <w:t>2500025</w:t>
        <w:tab/>
        <w:t>11-11</w:t>
        <w:br/>
        <w:t>Leistungsmeßgerät M3e</w:t>
        <w:tab/>
        <w:tab/>
        <w:t>11-4</w:t>
        <w:br/>
        <w:t>Leistungsverstärker</w:t>
        <w:tab/>
        <w:t>8533541</w:t>
        <w:tab/>
        <w:t>3-24, 11-19, 11-50</w:t>
        <w:br/>
        <w:t>Leiter und Nichtleiter</w:t>
        <w:tab/>
        <w:t>8495350</w:t>
        <w:tab/>
        <w:t>6-20</w:t>
        <w:br/>
        <w:t>Leiterschaukel</w:t>
        <w:tab/>
        <w:t>8496790</w:t>
        <w:tab/>
        <w:t>6-44</w:t>
        <w:br/>
        <w:t>Leslie, Strahlungswürfel</w:t>
        <w:tab/>
        <w:t>8442830</w:t>
        <w:tab/>
        <w:t>5-21</w:t>
        <w:br/>
        <w:t>Leuchtdioden im Steckelement</w:t>
        <w:tab/>
        <w:tab/>
        <w:t>6-16</w:t>
        <w:br/>
        <w:t>Leuchtdioden zur h-Bestimmung</w:t>
        <w:tab/>
        <w:t>8482460</w:t>
        <w:tab/>
        <w:t>8-4</w:t>
        <w:br/>
        <w:t>Leuchten f. Optische Bank</w:t>
        <w:tab/>
        <w:tab/>
        <w:t>4-5</w:t>
        <w:br/>
        <w:t>Literatur - Versuche: mit (zur)</w:t>
        <w:br/>
        <w:tab/>
        <w:t xml:space="preserve">Akustik, Lehrgerät </w:t>
        <w:tab/>
        <w:t>844001231</w:t>
        <w:tab/>
        <w:t>3-30</w:t>
        <w:br/>
        <w:tab/>
        <w:t>Dezimalwaage</w:t>
        <w:tab/>
        <w:t>8788640</w:t>
        <w:tab/>
        <w:t>2-10</w:t>
        <w:br/>
        <w:tab/>
        <w:t>Drehrahmen</w:t>
        <w:tab/>
        <w:t>8481510.31</w:t>
        <w:tab/>
        <w:t>6-51</w:t>
        <w:br/>
        <w:tab/>
        <w:t>E-Feldmesser</w:t>
        <w:tab/>
        <w:t>8533011.31</w:t>
        <w:tab/>
        <w:t>6-36</w:t>
        <w:br/>
        <w:tab/>
        <w:t>Eisenliose Spulen</w:t>
        <w:tab/>
        <w:t>8492700.31</w:t>
        <w:tab/>
        <w:t>6-47</w:t>
        <w:br/>
        <w:tab/>
        <w:t>Elektronenspinresonanz</w:t>
        <w:tab/>
        <w:t>8484710.11</w:t>
        <w:tab/>
        <w:t>8-19</w:t>
        <w:br/>
        <w:tab/>
        <w:t>Elektronenstoßröhre</w:t>
        <w:tab/>
        <w:t>8482110.31</w:t>
        <w:tab/>
        <w:t>8-17</w:t>
        <w:br/>
        <w:tab/>
        <w:t>elektronischen Zähler</w:t>
        <w:tab/>
        <w:t>8533361.31</w:t>
        <w:tab/>
        <w:t>8-30</w:t>
        <w:br/>
        <w:tab/>
        <w:t>Fouriergerät</w:t>
        <w:tab/>
        <w:t>849400131</w:t>
        <w:tab/>
        <w:t>3-25</w:t>
        <w:br/>
        <w:tab/>
        <w:t>Franck-Hertz-Versuch</w:t>
        <w:tab/>
        <w:t>8482150.11</w:t>
        <w:tab/>
        <w:t>8-13</w:t>
        <w:br/>
        <w:tab/>
        <w:t>Galvanische Elemente</w:t>
        <w:tab/>
        <w:t>8691260.31</w:t>
        <w:tab/>
        <w:t>6-22</w:t>
        <w:br/>
        <w:tab/>
      </w:r>
      <w:r>
        <w:rPr>
          <w:rFonts w:eastAsia="Symbol" w:cs="Symbol" w:ascii="Symbol" w:hAnsi="Symbol"/>
          <w:sz w:val="14"/>
          <w:szCs w:val="14"/>
        </w:rPr>
        <w:t>g</w:t>
      </w:r>
      <w:r>
        <w:rPr>
          <w:rFonts w:eastAsia="Arial" w:cs="Arial" w:ascii="Arial" w:hAnsi="Arial"/>
          <w:sz w:val="14"/>
          <w:szCs w:val="14"/>
        </w:rPr>
        <w:t>-Spektroskopie</w:t>
        <w:tab/>
        <w:t>8484510.31</w:t>
        <w:tab/>
        <w:t>8-36</w:t>
        <w:br/>
        <w:tab/>
        <w:t>Instrumentenverstärker</w:t>
        <w:tab/>
        <w:t>8532160.31</w:t>
        <w:tab/>
        <w:t>11-19</w:t>
        <w:br/>
        <w:tab/>
        <w:t>Magnetfeldmeßgerät</w:t>
        <w:tab/>
        <w:t>8533971.31</w:t>
        <w:tab/>
        <w:t>11-21</w:t>
        <w:br/>
        <w:tab/>
        <w:t xml:space="preserve">Physikalische Experimente  </w:t>
        <w:br/>
        <w:tab/>
        <w:tab/>
        <w:t>auf dem Luftkissentisch</w:t>
        <w:tab/>
        <w:t>8783190</w:t>
        <w:tab/>
        <w:t>8-52</w:t>
        <w:br/>
        <w:tab/>
        <w:t>Pendel</w:t>
        <w:tab/>
        <w:tab/>
        <w:t>840428031</w:t>
        <w:tab/>
        <w:t>3-6</w:t>
        <w:br/>
        <w:tab/>
        <w:t>Ultraschall</w:t>
        <w:tab/>
        <w:t>843262541</w:t>
        <w:tab/>
        <w:t>3-27</w:t>
        <w:br/>
        <w:tab/>
        <w:t>Ultraschallwandler</w:t>
        <w:tab/>
        <w:t>843262531</w:t>
        <w:tab/>
        <w:t>3-27</w:t>
        <w:br/>
        <w:tab/>
        <w:t>Glasfahrbahn</w:t>
        <w:tab/>
        <w:t>8788635</w:t>
        <w:tab/>
        <w:t>2-23</w:t>
        <w:br/>
        <w:tab/>
        <w:t>Gleichförmige Bewegung</w:t>
        <w:tab/>
        <w:t>8405515</w:t>
        <w:tab/>
        <w:t>2-20</w:t>
        <w:br/>
        <w:tab/>
        <w:t>Gleichstrommotor</w:t>
        <w:tab/>
        <w:t>8788640</w:t>
        <w:tab/>
        <w:t>2-25</w:t>
        <w:br/>
        <w:tab/>
        <w:t>Hochspannung</w:t>
        <w:tab/>
        <w:t>8521601.31</w:t>
        <w:tab/>
        <w:t>6-35</w:t>
        <w:br/>
        <w:tab/>
        <w:t>Hochspannungsgerät 12 kV</w:t>
        <w:tab/>
        <w:t>8786500</w:t>
        <w:tab/>
        <w:t>2-37</w:t>
        <w:br/>
        <w:tab/>
        <w:t>Kondensatorversuche</w:t>
        <w:tab/>
        <w:t>8492300.31</w:t>
        <w:tab/>
        <w:t>6-33</w:t>
        <w:br/>
        <w:tab/>
        <w:t>Lehrgerät Akustik</w:t>
        <w:tab/>
        <w:t>844001231</w:t>
        <w:tab/>
        <w:t>3-30</w:t>
        <w:br/>
        <w:tab/>
        <w:t xml:space="preserve">Lehrgerät Mechanik der flüssigen und </w:t>
        <w:br/>
        <w:tab/>
        <w:tab/>
        <w:t xml:space="preserve">gasförmigen Körper </w:t>
        <w:tab/>
        <w:t>8733560</w:t>
        <w:tab/>
        <w:t>2-88</w:t>
        <w:br/>
        <w:tab/>
        <w:t>Lehrgerät Wärmelehre</w:t>
        <w:tab/>
        <w:t>8430022.31</w:t>
        <w:tab/>
        <w:t>5-36</w:t>
        <w:br/>
        <w:tab/>
        <w:t>Lehroszilloskop</w:t>
        <w:tab/>
        <w:t>8481350.31</w:t>
        <w:tab/>
        <w:t>6-28</w:t>
        <w:br/>
        <w:tab/>
        <w:t>Leuchtdioden zur h-Bestimmung</w:t>
        <w:tab/>
        <w:t>8482460.31</w:t>
        <w:tab/>
        <w:t>8-4</w:t>
        <w:br/>
        <w:tab/>
        <w:t>Lichtvorhang</w:t>
        <w:tab/>
        <w:t>8788730</w:t>
        <w:tab/>
        <w:t>2-49</w:t>
        <w:br/>
        <w:tab/>
        <w:t>Luftdüse</w:t>
        <w:tab/>
        <w:tab/>
        <w:t>8755500</w:t>
        <w:tab/>
        <w:t>2-78</w:t>
        <w:br/>
        <w:tab/>
        <w:t>Luftkissentisch</w:t>
        <w:tab/>
        <w:t>8404230.31</w:t>
        <w:tab/>
        <w:t>2,-86, 5-28</w:t>
        <w:br/>
        <w:tab/>
        <w:t>Magnetfeldmeßgerät</w:t>
        <w:tab/>
        <w:t>8533971.31</w:t>
        <w:tab/>
        <w:t>6-43</w:t>
        <w:br/>
        <w:tab/>
        <w:t>Mechanik der festen Körper</w:t>
        <w:tab/>
        <w:t>8783550</w:t>
        <w:tab/>
        <w:t>2-41</w:t>
        <w:br/>
        <w:tab/>
        <w:t>Mechanik der festen Körper</w:t>
        <w:tab/>
        <w:t>8786100</w:t>
        <w:tab/>
        <w:t>2-43</w:t>
        <w:br/>
        <w:tab/>
        <w:t xml:space="preserve">Mechanik der flüssigen und </w:t>
        <w:br/>
        <w:tab/>
        <w:tab/>
        <w:t>gasförmigen Körper</w:t>
        <w:tab/>
        <w:t>8783300</w:t>
        <w:tab/>
        <w:t>2-90</w:t>
        <w:br/>
        <w:tab/>
        <w:t>Mikrowellen</w:t>
        <w:tab/>
        <w:t>8493400.41</w:t>
        <w:tab/>
        <w:t>6-62</w:t>
        <w:br/>
        <w:tab/>
        <w:t>Mikrowellengerät</w:t>
        <w:tab/>
        <w:t>8493000.31</w:t>
        <w:tab/>
        <w:t>6-61</w:t>
        <w:br/>
        <w:tab/>
        <w:t xml:space="preserve">PC-gestützte Experimente  </w:t>
        <w:br/>
        <w:tab/>
        <w:tab/>
        <w:t>zur Kernphysik</w:t>
        <w:tab/>
        <w:t>8483400.41</w:t>
        <w:tab/>
        <w:t>8-39</w:t>
        <w:br/>
        <w:tab/>
        <w:t xml:space="preserve">Physikalische Experimente  </w:t>
        <w:br/>
        <w:tab/>
        <w:tab/>
        <w:t>auf dem Luftkissentisch</w:t>
        <w:tab/>
        <w:t>8783190</w:t>
        <w:tab/>
        <w:t>8-52</w:t>
        <w:br/>
        <w:tab/>
        <w:t>Pendel</w:t>
        <w:tab/>
        <w:tab/>
        <w:t>840428031</w:t>
        <w:tab/>
        <w:t>3-6</w:t>
        <w:br/>
        <w:tab/>
        <w:t>Ultraschall</w:t>
        <w:tab/>
        <w:t>843262541</w:t>
        <w:tab/>
        <w:t>3-27</w:t>
        <w:br/>
        <w:tab/>
        <w:t>Ultraschallwandler</w:t>
        <w:tab/>
        <w:t>843262531</w:t>
        <w:tab/>
        <w:t>3-27</w:t>
        <w:br/>
        <w:tab/>
        <w:t xml:space="preserve">spezifischen Ladung des </w:t>
        <w:br/>
        <w:tab/>
        <w:tab/>
        <w:t>Elektrons</w:t>
        <w:tab/>
        <w:t>8481420.31</w:t>
        <w:tab/>
        <w:t>8-6</w:t>
        <w:br/>
        <w:tab/>
        <w:t>Radioaktivität</w:t>
        <w:tab/>
        <w:t>8485520.31</w:t>
        <w:tab/>
        <w:t>8-24, 8-30</w:t>
        <w:br/>
        <w:tab/>
        <w:t>Reibungsmeßgerät</w:t>
        <w:tab/>
        <w:t>8405110</w:t>
        <w:tab/>
        <w:t>2-33</w:t>
        <w:br/>
        <w:tab/>
        <w:t>Wandtafelmechanik</w:t>
        <w:tab/>
        <w:t>8409300</w:t>
        <w:tab/>
        <w:t>2-45</w:t>
        <w:br/>
        <w:tab/>
        <w:t>Winkelaufnehmer</w:t>
        <w:tab/>
        <w:t>8788870</w:t>
        <w:tab/>
        <w:t>2-35, 3-6</w:t>
        <w:br/>
        <w:tab/>
        <w:t>Wurfversuche an der Wandtafel</w:t>
        <w:tab/>
        <w:t>8783280</w:t>
        <w:tab/>
        <w:t>2-38</w:t>
        <w:br/>
        <w:tab/>
        <w:t>Wellenwanne</w:t>
        <w:tab/>
        <w:t>843148031</w:t>
        <w:tab/>
        <w:t>3-14</w:t>
        <w:br/>
        <w:tab/>
        <w:t>Zweipolröhre</w:t>
        <w:tab/>
        <w:t>8482350.31</w:t>
        <w:tab/>
        <w:t>6-27</w:t>
        <w:br/>
        <w:tab/>
        <w:t>Zweitgenerator</w:t>
        <w:tab/>
        <w:t>8533560.31</w:t>
        <w:tab/>
        <w:t>11-50</w:t>
        <w:br/>
        <w:t>Lichtbrechungs- / Reflexionsschirm</w:t>
        <w:tab/>
        <w:t>8475818</w:t>
        <w:tab/>
        <w:t>4-24</w:t>
        <w:br/>
        <w:t>Lichtenergie, Gerät z. Untersuchung</w:t>
        <w:tab/>
        <w:t>8441145</w:t>
        <w:tab/>
        <w:t>5-18</w:t>
        <w:br/>
        <w:t>Lichtgeschwindigkeitsbestimmung</w:t>
        <w:tab/>
        <w:tab/>
        <w:t>4-29</w:t>
        <w:br/>
        <w:t>Lichtleiter</w:t>
        <w:tab/>
        <w:tab/>
        <w:tab/>
        <w:t>4-25</w:t>
        <w:br/>
        <w:t>Lichtschranke</w:t>
        <w:tab/>
        <w:t>8533410</w:t>
        <w:tab/>
        <w:t>2-22, 2-49</w:t>
        <w:br/>
        <w:t>Lichtvorhang</w:t>
        <w:tab/>
        <w:tab/>
        <w:t>8533400</w:t>
        <w:tab/>
        <w:t>2-49</w:t>
        <w:br/>
        <w:t>Linsen</w:t>
        <w:tab/>
        <w:tab/>
        <w:tab/>
        <w:tab/>
        <w:t>4-15</w:t>
        <w:br/>
        <w:t>Lippenpfeife</w:t>
        <w:br/>
        <w:tab/>
        <w:t>m. Kolben</w:t>
        <w:tab/>
        <w:t>8430180</w:t>
        <w:tab/>
        <w:t>3-20</w:t>
        <w:br/>
        <w:tab/>
        <w:t>m. Skala</w:t>
        <w:tab/>
        <w:tab/>
        <w:t>8430170</w:t>
        <w:tab/>
        <w:t>3-20</w:t>
        <w:br/>
        <w:t>Litze</w:t>
        <w:tab/>
        <w:tab/>
        <w:tab/>
        <w:tab/>
        <w:t>2-47</w:t>
        <w:br/>
        <w:t>Lochblenden</w:t>
        <w:tab/>
        <w:tab/>
        <w:t>4-13</w:t>
        <w:br/>
        <w:t>Lochsirene</w:t>
        <w:tab/>
        <w:tab/>
        <w:t>8431300</w:t>
        <w:tab/>
        <w:t>2-26, 3-21</w:t>
        <w:br/>
        <w:t>Löffel, Phosphor-</w:t>
        <w:tab/>
        <w:t>8723400</w:t>
        <w:tab/>
        <w:t>5-4</w:t>
        <w:br/>
        <w:t>Löffel, Schmelz-</w:t>
        <w:tab/>
        <w:t>8723410</w:t>
        <w:tab/>
        <w:t>5-4</w:t>
        <w:br/>
        <w:t>Lose Rolle / Flaschenzug, OH-Folie</w:t>
        <w:tab/>
        <w:t>8742130</w:t>
        <w:tab/>
        <w:t>2-59</w:t>
        <w:br/>
        <w:t>Lot</w:t>
        <w:tab/>
        <w:tab/>
        <w:tab/>
        <w:tab/>
        <w:t>8400377</w:t>
        <w:tab/>
        <w:t>2-4</w:t>
        <w:br/>
        <w:t>Lufkissenfahrbahn</w:t>
        <w:tab/>
        <w:t>8404110</w:t>
        <w:tab/>
        <w:t>2-21</w:t>
        <w:br/>
        <w:t>Luftdüse - Laminator</w:t>
        <w:tab/>
        <w:t>8404250</w:t>
        <w:tab/>
        <w:t>2-78</w:t>
        <w:br/>
        <w:t>Luftkissentisch</w:t>
        <w:tab/>
        <w:t>8404230</w:t>
        <w:tab/>
        <w:t>2-86, 5-28, 8-51</w:t>
        <w:br/>
        <w:t>Luftkissentisch, Gebläse zum</w:t>
        <w:tab/>
        <w:t>8404240</w:t>
        <w:tab/>
        <w:t>2-79</w:t>
        <w:br/>
        <w:t>Luftpumpen</w:t>
        <w:tab/>
        <w:tab/>
        <w:tab/>
        <w:t>2-84</w:t>
        <w:br/>
        <w:t>Luftpumpenteller</w:t>
        <w:tab/>
        <w:t>8421150</w:t>
        <w:tab/>
        <w:t>2-82</w:t>
        <w:br/>
        <w:t>Luftsäule</w:t>
        <w:br/>
        <w:tab/>
        <w:t>geschlossene, abstimmbare-</w:t>
        <w:tab/>
        <w:t>8430210</w:t>
        <w:tab/>
        <w:t>3-19</w:t>
        <w:br/>
        <w:tab/>
        <w:t>offene, abgestimmte</w:t>
        <w:tab/>
        <w:t>8430220</w:t>
        <w:tab/>
        <w:t>3-19</w:t>
        <w:br/>
        <w:t>Luftstromliniengerät</w:t>
        <w:tab/>
        <w:t>8404300</w:t>
        <w:tab/>
        <w:t>2-80</w:t>
        <w:br/>
        <w:t>Luxmeter, digital</w:t>
        <w:tab/>
        <w:t>8472790</w:t>
        <w:tab/>
        <w:t>4-39</w:t>
        <w:br/>
        <w:t>LVM 140</w:t>
        <w:br/>
        <w:tab/>
        <w:t>auf Experimentierplatte</w:t>
        <w:tab/>
        <w:t>1400036</w:t>
        <w:tab/>
        <w:t>11-22</w:t>
        <w:br/>
        <w:tab/>
        <w:t>im Gehäuse</w:t>
        <w:tab/>
        <w:t>8532975</w:t>
        <w:tab/>
        <w:t>11-22</w:t>
        <w:br/>
        <w:t>LVM 210</w:t>
        <w:tab/>
        <w:tab/>
        <w:tab/>
        <w:t>2500024</w:t>
        <w:tab/>
        <w:t>11-24</w:t>
        <w:br/>
        <w:t>Lykopodiumpulver</w:t>
        <w:tab/>
        <w:t>8736240</w:t>
        <w:tab/>
        <w:t>3-26</w:t>
        <w:br/>
      </w:r>
      <w:r>
        <w:rPr>
          <w:rFonts w:eastAsia="Arial" w:cs="Arial" w:ascii="Arial" w:hAnsi="Arial"/>
          <w:b/>
          <w:bCs/>
          <w:sz w:val="24"/>
          <w:szCs w:val="24"/>
        </w:rPr>
        <w:t>M</w:t>
      </w:r>
      <w:r>
        <w:rPr>
          <w:rFonts w:eastAsia="Arial" w:cs="Arial" w:ascii="Arial" w:hAnsi="Arial"/>
          <w:sz w:val="14"/>
          <w:szCs w:val="14"/>
        </w:rPr>
        <w:t>3e auf Experimentierplatte</w:t>
        <w:tab/>
        <w:t>1400035</w:t>
        <w:tab/>
        <w:t>11-4</w:t>
        <w:br/>
        <w:t>M3e im Gehäuse</w:t>
        <w:tab/>
        <w:t>8530410</w:t>
        <w:tab/>
        <w:t>11-4</w:t>
        <w:br/>
        <w:t>M5e auf Experimentierplatte</w:t>
        <w:tab/>
        <w:t>1400055</w:t>
        <w:tab/>
        <w:t>11-4</w:t>
        <w:br/>
        <w:t>M5e im Gehäuse</w:t>
        <w:tab/>
        <w:t>8530400</w:t>
        <w:tab/>
        <w:t>11-4</w:t>
        <w:br/>
        <w:t>MA 1H, Vielfach-Meßgeräte</w:t>
        <w:tab/>
        <w:tab/>
        <w:t>11-10</w:t>
        <w:br/>
        <w:t>Magdeburger Halbkugeln</w:t>
        <w:tab/>
        <w:t>8422010</w:t>
        <w:tab/>
        <w:t>2-84</w:t>
        <w:br/>
        <w:t>Magnet, Halte-</w:t>
        <w:tab/>
        <w:t>8491640</w:t>
        <w:tab/>
        <w:t>2-37</w:t>
        <w:br/>
        <w:t>Magnete</w:t>
        <w:tab/>
        <w:tab/>
        <w:tab/>
        <w:tab/>
        <w:t>6-38</w:t>
        <w:br/>
        <w:t>Magneteisenstein</w:t>
        <w:tab/>
        <w:t>8495237</w:t>
        <w:tab/>
        <w:t>6-38</w:t>
        <w:br/>
        <w:t>Magnetfelddarstellung, Gerätesatz</w:t>
        <w:tab/>
        <w:t>0101116</w:t>
        <w:tab/>
        <w:t>6-41</w:t>
        <w:br/>
        <w:t>Magnetfeldlinienger</w:t>
        <w:tab/>
        <w:t>8491920</w:t>
        <w:tab/>
        <w:t>6-40</w:t>
        <w:br/>
        <w:t>Magnetfeldmeßgerät</w:t>
        <w:tab/>
        <w:t>8533971</w:t>
        <w:tab/>
        <w:t>6-43, 11-21</w:t>
        <w:br/>
        <w:t>Magnetfeld-Sensor</w:t>
        <w:br/>
        <w:tab/>
        <w:t>Edelsteinlagerung</w:t>
        <w:tab/>
        <w:t>8491900</w:t>
        <w:tab/>
        <w:t>6-39</w:t>
        <w:br/>
        <w:tab/>
        <w:t>Kunststofflagerung</w:t>
        <w:tab/>
        <w:t>8491910</w:t>
        <w:tab/>
        <w:t>6-39</w:t>
        <w:br/>
        <w:t>Magnetfuß</w:t>
        <w:tab/>
        <w:t xml:space="preserve"> </w:t>
        <w:tab/>
        <w:t>8611170</w:t>
        <w:tab/>
        <w:t>1-10</w:t>
        <w:br/>
        <w:t>Magnethalter</w:t>
        <w:tab/>
        <w:tab/>
        <w:t>8495215</w:t>
        <w:tab/>
        <w:t>6-38</w:t>
        <w:br/>
        <w:t>Magnethalter</w:t>
        <w:br/>
        <w:tab/>
        <w:t xml:space="preserve">groß </w:t>
        <w:tab/>
        <w:tab/>
        <w:tab/>
        <w:t>8611225</w:t>
        <w:tab/>
        <w:t>1-10</w:t>
        <w:br/>
        <w:tab/>
        <w:t xml:space="preserve">klein </w:t>
        <w:tab/>
        <w:tab/>
        <w:tab/>
        <w:t>8611220</w:t>
        <w:tab/>
        <w:t>1-10</w:t>
        <w:br/>
        <w:t>Magnetheizrührer</w:t>
        <w:tab/>
        <w:tab/>
        <w:t>5-5</w:t>
        <w:br/>
        <w:t xml:space="preserve">Magnetische Barrieren </w:t>
        <w:br/>
        <w:tab/>
        <w:t>(Luftkissentisch)</w:t>
        <w:tab/>
        <w:tab/>
        <w:t>5-29</w:t>
        <w:br/>
        <w:t>Magnetische Stromwaage</w:t>
        <w:tab/>
        <w:t>8496800</w:t>
        <w:tab/>
        <w:t>6-45</w:t>
        <w:br/>
        <w:t>Magnetischer Koppler</w:t>
        <w:tab/>
        <w:t>8432700</w:t>
        <w:tab/>
        <w:t>3-10</w:t>
        <w:br/>
        <w:t>Magnetismus/Elektrizitätslehre, Folien</w:t>
        <w:tab/>
        <w:t>8742530</w:t>
        <w:tab/>
        <w:t>6-65</w:t>
        <w:br/>
        <w:t>Magnetmodell kubisch</w:t>
        <w:tab/>
        <w:t>8495183</w:t>
        <w:tab/>
        <w:t>6-42</w:t>
        <w:br/>
        <w:t>Magnetnadel</w:t>
        <w:tab/>
        <w:tab/>
        <w:t>8495130</w:t>
        <w:tab/>
        <w:t>6-39, 6-59</w:t>
        <w:br/>
        <w:t>Magnetrührer</w:t>
        <w:tab/>
        <w:tab/>
        <w:t>8681230</w:t>
        <w:tab/>
        <w:t>5-5</w:t>
        <w:br/>
        <w:t>Magnetrührstäbchen</w:t>
        <w:tab/>
        <w:tab/>
        <w:t>5-5</w:t>
        <w:br/>
        <w:t>Marinellibecher</w:t>
        <w:tab/>
        <w:tab/>
        <w:t>8-43</w:t>
        <w:br/>
        <w:t>Markierungspunkte</w:t>
        <w:tab/>
        <w:tab/>
        <w:t>6-38</w:t>
        <w:br/>
        <w:t>Maßband aus Stahl</w:t>
        <w:tab/>
        <w:t>8401540</w:t>
        <w:tab/>
        <w:t>2-2</w:t>
        <w:br/>
        <w:t>Massestücke m. Haken</w:t>
        <w:tab/>
        <w:tab/>
        <w:t>2-47</w:t>
        <w:br/>
        <w:t>Massestücke, 5 x 10 g</w:t>
        <w:tab/>
        <w:t>8405410</w:t>
        <w:tab/>
        <w:t>2-19</w:t>
        <w:br/>
        <w:t>Maßstab im Diarahmen</w:t>
        <w:tab/>
        <w:t>8476610</w:t>
        <w:tab/>
        <w:t>4-13</w:t>
        <w:br/>
        <w:t>Maßstab</w:t>
        <w:br/>
        <w:tab/>
        <w:t>aus Holz</w:t>
        <w:tab/>
        <w:tab/>
        <w:t>8401511</w:t>
        <w:tab/>
        <w:t>2-2</w:t>
        <w:br/>
        <w:tab/>
        <w:t>Glieder-, aus Holz</w:t>
        <w:tab/>
        <w:t>8401520</w:t>
        <w:tab/>
        <w:t>2-2</w:t>
        <w:br/>
        <w:tab/>
        <w:t>Höhen-</w:t>
        <w:tab/>
        <w:tab/>
        <w:t>8401560</w:t>
        <w:tab/>
        <w:t>2-3</w:t>
        <w:br/>
        <w:tab/>
        <w:t>m. Blockteilung</w:t>
        <w:tab/>
        <w:t>8401550</w:t>
        <w:tab/>
        <w:t>2-3</w:t>
        <w:br/>
        <w:tab/>
        <w:t>Spiegel-</w:t>
        <w:tab/>
        <w:tab/>
        <w:t>8401530</w:t>
        <w:tab/>
        <w:t>2-2</w:t>
        <w:br/>
        <w:t>Maxwellsches Rad</w:t>
        <w:tab/>
        <w:t>8408300</w:t>
        <w:tab/>
        <w:t>2-30</w:t>
        <w:br/>
        <w:t>Mechanik der festen Körper</w:t>
        <w:br/>
        <w:tab/>
        <w:t>Lehrgerät</w:t>
        <w:tab/>
        <w:tab/>
        <w:t>8400022</w:t>
        <w:tab/>
        <w:t>2-43</w:t>
        <w:br/>
        <w:tab/>
        <w:t>Übungsgerät</w:t>
        <w:tab/>
        <w:t>8400010</w:t>
        <w:tab/>
        <w:t>2-41</w:t>
        <w:br/>
        <w:t>Mechanik der flüssigen und gasf. Körper</w:t>
        <w:br/>
        <w:tab/>
        <w:t>Lehrgerät</w:t>
        <w:tab/>
        <w:tab/>
        <w:tab/>
        <w:t>2-90</w:t>
        <w:br/>
        <w:tab/>
        <w:t>Übungsgerät</w:t>
        <w:tab/>
        <w:tab/>
        <w:t>2-88</w:t>
        <w:br/>
        <w:t>Meßfühler f. Metrahit 14 S</w:t>
        <w:tab/>
        <w:t>2500128</w:t>
        <w:tab/>
        <w:t>11-14</w:t>
        <w:br/>
        <w:t>Meßfühler, Temperatur-</w:t>
        <w:tab/>
        <w:tab/>
        <w:t>5-10, 5-11</w:t>
        <w:br/>
        <w:t>Meßgerät</w:t>
        <w:br/>
        <w:tab/>
        <w:t>Dampfdruck-</w:t>
        <w:tab/>
        <w:t>8443400</w:t>
        <w:tab/>
        <w:t>5-24</w:t>
        <w:br/>
        <w:tab/>
        <w:t>Temperatur-</w:t>
        <w:tab/>
        <w:tab/>
        <w:t>5-10, 5-11, 5-12</w:t>
        <w:br/>
        <w:t>Meßgeräte</w:t>
        <w:br/>
        <w:tab/>
        <w:t>Demonstrations-</w:t>
        <w:tab/>
        <w:tab/>
        <w:t>11-2 ff</w:t>
        <w:br/>
        <w:tab/>
        <w:t>elektronische</w:t>
        <w:tab/>
        <w:tab/>
        <w:t>11-2 ff</w:t>
        <w:br/>
        <w:tab/>
        <w:t>Energiemeßgeräte</w:t>
        <w:tab/>
        <w:tab/>
        <w:t>11-22 ff</w:t>
        <w:br/>
        <w:tab/>
        <w:t>für elelktr. u. magn. Felder</w:t>
        <w:tab/>
        <w:tab/>
        <w:t>11-20 ff</w:t>
        <w:br/>
        <w:tab/>
        <w:t>Leistungs-</w:t>
        <w:tab/>
        <w:tab/>
        <w:t>11-22 ff</w:t>
        <w:br/>
        <w:t xml:space="preserve">Meßgeräteplattform </w:t>
        <w:tab/>
        <w:t>8619013</w:t>
        <w:tab/>
        <w:t>1-4</w:t>
        <w:br/>
        <w:t>Meßinterface "Phybox"</w:t>
        <w:tab/>
        <w:t>8511602</w:t>
        <w:tab/>
        <w:t>10-6</w:t>
        <w:br/>
        <w:t>Meßinterface, GMZ</w:t>
        <w:tab/>
        <w:t>8483594</w:t>
        <w:tab/>
        <w:t>8-32, 10-17</w:t>
        <w:br/>
        <w:t>Meßkammer f. Halbleiterdetektoren</w:t>
        <w:tab/>
        <w:t>8483561</w:t>
        <w:tab/>
        <w:t>8-33, 8-39</w:t>
        <w:br/>
        <w:t>Meßkette, pH-</w:t>
        <w:tab/>
        <w:t>8535150</w:t>
        <w:tab/>
        <w:t>11-6</w:t>
        <w:br/>
        <w:t>Meßleitung</w:t>
        <w:br/>
        <w:tab/>
        <w:t>BNC-BNC, l = 100 cm</w:t>
        <w:tab/>
        <w:t>5515014</w:t>
        <w:tab/>
        <w:t>8-24, 6-4, 11-28</w:t>
        <w:br/>
        <w:tab/>
        <w:t>BNC-HF, l = 125 mm</w:t>
        <w:tab/>
        <w:t>8533700</w:t>
        <w:tab/>
        <w:t>6-4, 11-28</w:t>
        <w:br/>
        <w:tab/>
        <w:t>BNC-UHF, l =   80 cm</w:t>
        <w:tab/>
        <w:t>8533710</w:t>
        <w:tab/>
        <w:t>6-4, 11-28</w:t>
        <w:br/>
        <w:t>Meßschieber</w:t>
        <w:br/>
        <w:tab/>
        <w:t>aus Kunststoff</w:t>
        <w:tab/>
        <w:t>8401590</w:t>
        <w:tab/>
        <w:t>2-2</w:t>
        <w:br/>
        <w:tab/>
        <w:t>aus Stahl</w:t>
        <w:tab/>
        <w:tab/>
        <w:t>8401580</w:t>
        <w:tab/>
        <w:t>2-2</w:t>
        <w:br/>
        <w:tab/>
        <w:t>Präzisions-</w:t>
        <w:tab/>
        <w:t>8401600</w:t>
        <w:tab/>
        <w:t>2-2</w:t>
        <w:br/>
        <w:t>Meßverstärker</w:t>
        <w:tab/>
        <w:t>8531401</w:t>
        <w:tab/>
        <w:t>11-18</w:t>
        <w:br/>
        <w:t>Meßwertaufnahmesysteme</w:t>
        <w:br/>
        <w:tab/>
        <w:t>“Handy-Log"</w:t>
        <w:tab/>
        <w:t>8511700</w:t>
        <w:tab/>
        <w:t>10-2</w:t>
        <w:br/>
        <w:tab/>
        <w:t>"Phybox"</w:t>
        <w:tab/>
        <w:tab/>
        <w:t>511600</w:t>
        <w:tab/>
        <w:t>10-6</w:t>
        <w:br/>
        <w:t>Meßwiderstände</w:t>
        <w:tab/>
        <w:tab/>
        <w:t>6-11</w:t>
        <w:br/>
        <w:t>Metallophon</w:t>
        <w:tab/>
        <w:tab/>
        <w:t>8430290</w:t>
        <w:tab/>
        <w:t>3-17</w:t>
        <w:br/>
        <w:t>Metallpapier (Rolle)</w:t>
        <w:tab/>
        <w:t>8491590</w:t>
        <w:tab/>
        <w:t>2-47</w:t>
        <w:br/>
        <w:t>Metallplatten, Satz von 4 Stück</w:t>
        <w:tab/>
        <w:t>8490438</w:t>
        <w:tab/>
        <w:t>6-38</w:t>
        <w:br/>
        <w:t xml:space="preserve">Metalltafel </w:t>
        <w:tab/>
        <w:tab/>
        <w:t>8619006</w:t>
        <w:tab/>
        <w:t>1-3</w:t>
        <w:br/>
        <w:t>Metallwanne</w:t>
        <w:tab/>
        <w:tab/>
        <w:t>8410180</w:t>
        <w:tab/>
        <w:t>2-64</w:t>
        <w:br/>
        <w:t>Metronom</w:t>
        <w:tab/>
        <w:tab/>
        <w:t>8533160</w:t>
        <w:tab/>
        <w:t>3-24</w:t>
        <w:br/>
        <w:t>Mignonzelle, 1,5 V, IEC R 6</w:t>
        <w:tab/>
        <w:t>8713150</w:t>
        <w:tab/>
        <w:t>11-38</w:t>
        <w:br/>
        <w:t>Mikrofone</w:t>
        <w:tab/>
        <w:tab/>
        <w:tab/>
        <w:t>3-23</w:t>
        <w:br/>
        <w:t>Mikrofon, Ultraschall -</w:t>
        <w:tab/>
        <w:t>8432630</w:t>
        <w:tab/>
        <w:t>3-27</w:t>
        <w:br/>
        <w:t>Mikrofonsonde</w:t>
        <w:tab/>
        <w:t>8432550</w:t>
        <w:tab/>
        <w:t>3-23</w:t>
        <w:br/>
        <w:t>Mikrometerschraube</w:t>
        <w:tab/>
        <w:t>8401610</w:t>
        <w:tab/>
        <w:t>2-2</w:t>
        <w:br/>
        <w:t>Mikrometerschraube m. Stiel</w:t>
        <w:tab/>
        <w:t>8476060</w:t>
        <w:tab/>
        <w:t>4-14</w:t>
        <w:br/>
        <w:t>Mikrometerschraube ohne Stiel</w:t>
        <w:tab/>
        <w:t>8476360</w:t>
        <w:tab/>
        <w:t>4-14</w:t>
        <w:br/>
        <w:t>Mikrovoltmeter</w:t>
        <w:tab/>
        <w:t>8530501</w:t>
        <w:tab/>
        <w:t>6-43, 11-18</w:t>
        <w:br/>
        <w:t>Mikrowellengerät 2,44 GHz</w:t>
        <w:tab/>
        <w:t>8493400</w:t>
        <w:tab/>
        <w:t>6-62</w:t>
        <w:br/>
        <w:t>Mikrowellengerät 9,35 GHz</w:t>
        <w:tab/>
        <w:t>8493000</w:t>
        <w:tab/>
        <w:t>6-60</w:t>
        <w:br/>
        <w:t>Mikrowellenversuche, Zubehör</w:t>
        <w:tab/>
        <w:t>8493050</w:t>
        <w:tab/>
        <w:t>6-61</w:t>
        <w:br/>
        <w:t>Millikan-Versuch</w:t>
        <w:tab/>
        <w:tab/>
        <w:t>8-8</w:t>
        <w:br/>
        <w:t>Minimum-Maximum-Thermometer</w:t>
        <w:tab/>
        <w:t>8451120</w:t>
        <w:tab/>
        <w:t>5-8</w:t>
        <w:br/>
        <w:t>Mini-Thermometer</w:t>
        <w:tab/>
        <w:tab/>
        <w:t>5-9</w:t>
        <w:br/>
        <w:t>Mini-Wetterstation (PC)</w:t>
        <w:tab/>
        <w:tab/>
        <w:t>10-9</w:t>
        <w:br/>
        <w:t>Modelle</w:t>
        <w:br/>
        <w:tab/>
        <w:t>Dampfmaschine</w:t>
        <w:tab/>
        <w:t>8551132</w:t>
        <w:tab/>
        <w:t>5-32</w:t>
        <w:br/>
        <w:tab/>
        <w:t>Dezimalwaage</w:t>
        <w:tab/>
        <w:t>8671150</w:t>
        <w:tab/>
        <w:t>2-10</w:t>
        <w:br/>
        <w:tab/>
        <w:t>Foucault-Pendel</w:t>
        <w:tab/>
        <w:tab/>
        <w:t>2-29</w:t>
        <w:br/>
        <w:tab/>
        <w:t>Heißluftballons</w:t>
        <w:tab/>
        <w:t>8442910</w:t>
        <w:tab/>
        <w:t>5-20</w:t>
        <w:br/>
        <w:tab/>
        <w:t>Hydraulische Presse</w:t>
        <w:tab/>
        <w:t>8411250</w:t>
        <w:tab/>
        <w:t>2-76</w:t>
        <w:br/>
        <w:tab/>
        <w:t>Kinetische Gastheorie</w:t>
        <w:tab/>
        <w:tab/>
        <w:t>5-27</w:t>
        <w:br/>
        <w:tab/>
        <w:t>Motor</w:t>
        <w:tab/>
        <w:tab/>
        <w:tab/>
        <w:t>5-33 ff</w:t>
        <w:br/>
        <w:tab/>
        <w:t>Orbital</w:t>
        <w:tab/>
        <w:tab/>
        <w:t>8741500</w:t>
        <w:tab/>
        <w:t>8-46</w:t>
        <w:br/>
        <w:tab/>
        <w:t>Saugdruckpumpen</w:t>
        <w:tab/>
        <w:tab/>
        <w:t>2-75</w:t>
        <w:br/>
        <w:tab/>
        <w:t>Saugpumpe</w:t>
        <w:tab/>
        <w:t>8411230</w:t>
        <w:tab/>
        <w:t>2-75</w:t>
        <w:br/>
        <w:tab/>
        <w:t>Schnellwaage</w:t>
        <w:tab/>
        <w:tab/>
        <w:t>2-11</w:t>
        <w:br/>
        <w:tab/>
        <w:t>Sonnen- und Mondfinsternis</w:t>
        <w:tab/>
        <w:t>8473110</w:t>
        <w:tab/>
        <w:t>4-22</w:t>
        <w:br/>
        <w:tab/>
        <w:t>Thermometer</w:t>
        <w:tab/>
        <w:tab/>
        <w:t>5-15</w:t>
        <w:br/>
        <w:tab/>
        <w:t>Totalreflexion</w:t>
        <w:tab/>
        <w:t>8472430</w:t>
        <w:tab/>
        <w:t>4-25</w:t>
        <w:br/>
        <w:tab/>
        <w:t>Turbine</w:t>
        <w:tab/>
        <w:tab/>
        <w:t>8405200</w:t>
        <w:tab/>
        <w:t>2-28</w:t>
        <w:br/>
        <w:tab/>
        <w:t>Wasserleitung</w:t>
        <w:tab/>
        <w:t>8410330</w:t>
        <w:tab/>
        <w:t>2-73</w:t>
        <w:br/>
        <w:t>Modelle, Molekülbaukasten</w:t>
        <w:tab/>
        <w:tab/>
        <w:t>8-47</w:t>
        <w:br/>
        <w:t>Monochord</w:t>
        <w:tab/>
        <w:tab/>
        <w:t>8431210</w:t>
        <w:tab/>
        <w:t>3-19</w:t>
        <w:br/>
        <w:t>Monozelle, 1,5 V, IEC R 20</w:t>
        <w:tab/>
        <w:t>8713120</w:t>
        <w:tab/>
        <w:t>11-38</w:t>
        <w:br/>
        <w:t>Motoren</w:t>
        <w:br/>
        <w:tab/>
        <w:t>Experimentier-</w:t>
        <w:tab/>
        <w:t>8552390</w:t>
        <w:tab/>
        <w:t>2-27</w:t>
        <w:br/>
        <w:tab/>
        <w:t>Funktionsmodelle</w:t>
        <w:tab/>
        <w:tab/>
        <w:t>5-34</w:t>
        <w:br/>
        <w:tab/>
        <w:t>Gleichstrom-</w:t>
        <w:tab/>
        <w:t>8496320</w:t>
        <w:tab/>
        <w:t>6-59</w:t>
        <w:br/>
        <w:tab/>
        <w:t>Gleichstrom-</w:t>
        <w:tab/>
        <w:t>8552330</w:t>
        <w:tab/>
        <w:t>2-25, 3-10</w:t>
        <w:br/>
        <w:tab/>
        <w:t>Getriebe-</w:t>
        <w:tab/>
        <w:tab/>
        <w:t>8552380</w:t>
        <w:tab/>
        <w:t>2-26</w:t>
        <w:br/>
        <w:tab/>
        <w:t>Heißluft-,</w:t>
        <w:tab/>
        <w:tab/>
        <w:t>8440480</w:t>
        <w:tab/>
        <w:t>5-31</w:t>
        <w:br/>
        <w:tab/>
        <w:t>Kleinelektro-</w:t>
        <w:tab/>
        <w:tab/>
        <w:t>6-22</w:t>
        <w:br/>
        <w:tab/>
        <w:t>Verbrennungs-</w:t>
        <w:br/>
        <w:tab/>
        <w:tab/>
        <w:t>Overheadfolien</w:t>
        <w:tab/>
        <w:tab/>
        <w:t>5-38</w:t>
        <w:br/>
        <w:tab/>
        <w:tab/>
        <w:t>Schnittmodelle</w:t>
        <w:tab/>
        <w:tab/>
        <w:t>5-33</w:t>
        <w:br/>
        <w:t>Motor-Generator-Lehrsystem</w:t>
        <w:tab/>
        <w:t>8500050</w:t>
        <w:tab/>
        <w:t>6-58</w:t>
        <w:br/>
        <w:t>Muffe</w:t>
        <w:br/>
        <w:tab/>
        <w:t>Doppel-</w:t>
        <w:tab/>
        <w:tab/>
        <w:tab/>
        <w:t>1-14</w:t>
        <w:br/>
        <w:tab/>
        <w:t>Doppelkreuz-</w:t>
        <w:tab/>
        <w:tab/>
        <w:t>1-14</w:t>
        <w:br/>
        <w:tab/>
        <w:t>Doppelkreuz- ,drehbar</w:t>
        <w:tab/>
        <w:tab/>
        <w:t>1-14</w:t>
        <w:br/>
        <w:tab/>
        <w:t>Haken-</w:t>
        <w:tab/>
        <w:tab/>
        <w:tab/>
        <w:t>1-7</w:t>
        <w:br/>
        <w:tab/>
        <w:t>Kombi-</w:t>
        <w:tab/>
        <w:tab/>
        <w:tab/>
        <w:t>1-7</w:t>
        <w:br/>
        <w:tab/>
        <w:t xml:space="preserve">m. Haken </w:t>
        <w:tab/>
        <w:t>8613200</w:t>
        <w:tab/>
        <w:t>1-14</w:t>
        <w:br/>
        <w:tab/>
        <w:t>Verbindungs-</w:t>
        <w:tab/>
        <w:tab/>
        <w:t>1-13</w:t>
        <w:br/>
        <w:tab/>
        <w:t>Vierkant-</w:t>
        <w:tab/>
        <w:tab/>
        <w:tab/>
        <w:t>1-14</w:t>
        <w:br/>
        <w:t xml:space="preserve">Multimeter </w:t>
        <w:tab/>
        <w:tab/>
        <w:tab/>
        <w:t>11-3 ff</w:t>
        <w:br/>
        <w:t>Musikinstrumente, Tonerzeugung m. -,</w:t>
        <w:br/>
        <w:tab/>
        <w:t>OH-Folie</w:t>
        <w:tab/>
        <w:tab/>
        <w:t>8742340</w:t>
        <w:tab/>
        <w:t>3-31</w:t>
        <w:br/>
      </w:r>
      <w:r>
        <w:rPr>
          <w:rFonts w:eastAsia="Arial" w:cs="Arial" w:ascii="Arial" w:hAnsi="Arial"/>
          <w:b/>
          <w:bCs/>
          <w:sz w:val="24"/>
          <w:szCs w:val="24"/>
        </w:rPr>
        <w:t>N</w:t>
      </w:r>
      <w:r>
        <w:rPr>
          <w:rFonts w:eastAsia="Arial" w:cs="Arial" w:ascii="Arial" w:hAnsi="Arial"/>
          <w:sz w:val="14"/>
          <w:szCs w:val="14"/>
        </w:rPr>
        <w:t>achrüstsatz zum Drehpendel</w:t>
        <w:tab/>
        <w:t>8432836</w:t>
        <w:tab/>
        <w:t>3-9</w:t>
        <w:br/>
        <w:t>Nadel f. Spitzenrad</w:t>
        <w:tab/>
        <w:t>8491540</w:t>
        <w:tab/>
        <w:t>6-31</w:t>
        <w:br/>
        <w:t>Nadelfuß</w:t>
        <w:tab/>
        <w:tab/>
        <w:t>8491880</w:t>
        <w:tab/>
        <w:t>6-39</w:t>
        <w:br/>
        <w:t>Nadelfuß</w:t>
        <w:tab/>
        <w:tab/>
        <w:t>8495180</w:t>
        <w:tab/>
        <w:t>6-59</w:t>
        <w:br/>
        <w:t>Nägel f. Nagelschmelzversuch</w:t>
        <w:tab/>
        <w:t>8497331</w:t>
        <w:tab/>
        <w:t>6-54</w:t>
        <w:br/>
        <w:t>Natrium-Fluoreszenz-Röhre</w:t>
        <w:br/>
        <w:tab/>
        <w:t>auf Ofenwand</w:t>
        <w:tab/>
        <w:t>8482260</w:t>
        <w:tab/>
        <w:t>8-18</w:t>
        <w:br/>
        <w:tab/>
        <w:t>einzeln (ohne Ofenwand)</w:t>
        <w:tab/>
        <w:t>8482280</w:t>
        <w:tab/>
        <w:t>8-18</w:t>
        <w:br/>
        <w:t>Nebelkammer ohne Strahlerstift</w:t>
        <w:tab/>
        <w:t>8483220</w:t>
        <w:tab/>
        <w:t>8-24</w:t>
        <w:br/>
        <w:t>Neigungswinkelmesser</w:t>
        <w:tab/>
        <w:t>8401040</w:t>
        <w:tab/>
        <w:t>2-38</w:t>
        <w:br/>
        <w:t>Netzgerät f. Elektrometer Ü</w:t>
        <w:tab/>
        <w:t>8497670</w:t>
        <w:tab/>
        <w:t>6-35</w:t>
        <w:br/>
        <w:t>Netzgerät</w:t>
        <w:br/>
        <w:tab/>
        <w:t>0 ... 12 V, 6 A; 6 V~, 6 A; 12 V~</w:t>
        <w:tab/>
        <w:t>8521100</w:t>
        <w:tab/>
        <w:t>11-41</w:t>
        <w:br/>
        <w:tab/>
        <w:t>0 ... 12 V-; 12 V-; 12 V / 24 V~</w:t>
        <w:tab/>
        <w:t>2100210</w:t>
        <w:tab/>
        <w:t>11-42</w:t>
        <w:br/>
        <w:tab/>
        <w:t>2 ... 20 V AC, 0 ... 15 V DC</w:t>
        <w:tab/>
        <w:t>8521130</w:t>
        <w:tab/>
        <w:t>11-41</w:t>
        <w:br/>
        <w:tab/>
        <w:t>2 ... 20 V AC, 0 ... 15 V DC</w:t>
        <w:tab/>
        <w:t>8521140</w:t>
        <w:tab/>
        <w:t>11-41</w:t>
        <w:br/>
        <w:tab/>
        <w:t>2 x 0 ... 15 V DC; 0 ... 2 A</w:t>
        <w:tab/>
        <w:t>8521175</w:t>
        <w:tab/>
        <w:t>11-42</w:t>
        <w:br/>
        <w:tab/>
        <w:t>AC/DC 0 ... 12 V DC, 0 ... 24 V</w:t>
        <w:tab/>
        <w:t>8521153</w:t>
        <w:tab/>
        <w:t>11-41</w:t>
        <w:br/>
        <w:tab/>
        <w:t>DC-, 5 V, 3 A; +-15 V, 1 A</w:t>
        <w:tab/>
        <w:t>8521180</w:t>
        <w:tab/>
        <w:t>11-43</w:t>
        <w:br/>
        <w:tab/>
        <w:t>DC-, 0 ... 300 V</w:t>
        <w:tab/>
        <w:t>8521371</w:t>
        <w:tab/>
        <w:t>11-40</w:t>
        <w:br/>
        <w:tab/>
        <w:t>12 ... 15 V DC, 20 A</w:t>
        <w:tab/>
        <w:t>8475432</w:t>
        <w:tab/>
        <w:t>11-39</w:t>
        <w:br/>
        <w:tab/>
        <w:t>230 V f. Akku</w:t>
        <w:tab/>
        <w:t>8532930</w:t>
        <w:tab/>
        <w:t>11-37</w:t>
        <w:br/>
        <w:tab/>
        <w:t>für Elektrometer Ü</w:t>
        <w:tab/>
        <w:t>8497670</w:t>
        <w:tab/>
        <w:t>11-17</w:t>
        <w:br/>
        <w:t>Netzspannungslampen</w:t>
        <w:tab/>
        <w:tab/>
        <w:t>6-9</w:t>
        <w:br/>
        <w:t>Netzteil E 502</w:t>
        <w:tab/>
        <w:t>8531005</w:t>
        <w:tab/>
        <w:t>11-16</w:t>
        <w:br/>
        <w:t>Newtonsche Farbringe, Gerät zu</w:t>
        <w:tab/>
        <w:t>8476050</w:t>
        <w:tab/>
        <w:t>4-27</w:t>
        <w:br/>
        <w:t>Newtonsche Farbscheibe</w:t>
        <w:tab/>
        <w:t>8761150</w:t>
        <w:tab/>
        <w:t>4-34</w:t>
        <w:br/>
        <w:t>Ni/Cr-Konstantan-Thermoelement</w:t>
        <w:tab/>
        <w:t>8441210</w:t>
        <w:tab/>
        <w:t>5-9</w:t>
        <w:br/>
        <w:t>NiCd-Stahlakkumulator 12 V; 28 Ah</w:t>
        <w:tab/>
        <w:t>8521646</w:t>
        <w:tab/>
        <w:t>11-38</w:t>
        <w:br/>
        <w:t>NiCd-Stahlakkumulator 7,2 V; 17 Ah</w:t>
        <w:tab/>
        <w:t>8521640</w:t>
        <w:tab/>
        <w:t>11-38</w:t>
        <w:br/>
        <w:t>Ni/Cr-Konstantan-Thermoelement</w:t>
        <w:tab/>
        <w:t>8441210</w:t>
        <w:tab/>
        <w:t>6-14</w:t>
        <w:br/>
        <w:t>Nickel-Elektrode</w:t>
        <w:tab/>
        <w:t>8495650</w:t>
        <w:tab/>
        <w:t>6-23</w:t>
        <w:br/>
        <w:t>Nickel-Elektroden, 2 Stück</w:t>
        <w:tab/>
        <w:t>8495820</w:t>
        <w:tab/>
        <w:t>6-21</w:t>
        <w:br/>
        <w:t>Normalpapier, Block, 25 Blatt</w:t>
        <w:tab/>
        <w:t>8532950</w:t>
        <w:tab/>
        <w:t>11-37</w:t>
        <w:br/>
        <w:t>NTC im Steckelement</w:t>
        <w:tab/>
        <w:tab/>
        <w:t>6-15</w:t>
        <w:br/>
        <w:t>Nuklide</w:t>
        <w:tab/>
        <w:tab/>
        <w:tab/>
        <w:tab/>
        <w:t>8-22</w:t>
        <w:br/>
        <w:t>Nuklid-Karte, Simulationsprogramm</w:t>
        <w:tab/>
        <w:t>8485658</w:t>
        <w:tab/>
        <w:t>8-39, 8-50, 10-22</w:t>
        <w:br/>
      </w:r>
      <w:r>
        <w:rPr>
          <w:rFonts w:eastAsia="Arial" w:cs="Arial" w:ascii="Arial" w:hAnsi="Arial"/>
          <w:b/>
          <w:bCs/>
          <w:sz w:val="24"/>
          <w:szCs w:val="24"/>
        </w:rPr>
        <w:t>O</w:t>
      </w:r>
      <w:r>
        <w:rPr>
          <w:rFonts w:eastAsia="Arial" w:cs="Arial" w:ascii="Arial" w:hAnsi="Arial"/>
          <w:sz w:val="14"/>
          <w:szCs w:val="14"/>
        </w:rPr>
        <w:t>berflächenfühler</w:t>
        <w:tab/>
        <w:tab/>
        <w:t>5-11, 5-12</w:t>
        <w:br/>
        <w:t xml:space="preserve">Oberflächenspannung und </w:t>
        <w:br/>
        <w:tab/>
        <w:t xml:space="preserve">Haarröhrchenwirkung bei Wasser, </w:t>
        <w:br/>
        <w:tab/>
        <w:t>OH-Folie</w:t>
        <w:tab/>
        <w:tab/>
        <w:t>8742180</w:t>
        <w:tab/>
        <w:t>2-60</w:t>
        <w:br/>
        <w:t>Oberflächen-Temperaturfühler</w:t>
        <w:tab/>
        <w:t>8535170</w:t>
        <w:tab/>
        <w:t>11-6</w:t>
        <w:br/>
        <w:t>Objekt f. Meßübungen</w:t>
        <w:tab/>
        <w:t>8404550</w:t>
        <w:tab/>
        <w:t>2-3</w:t>
        <w:br/>
        <w:t>OH-Folien</w:t>
        <w:br/>
        <w:tab/>
        <w:t>siehe Foliensätze</w:t>
        <w:br/>
        <w:t>Ohr</w:t>
        <w:br/>
        <w:tab/>
        <w:t>Aufbau des - , OH-Folie</w:t>
        <w:tab/>
        <w:t>8742330</w:t>
        <w:tab/>
        <w:t>3-31</w:t>
        <w:br/>
        <w:tab/>
        <w:t>Schalleitung im -, OH-Folie</w:t>
        <w:tab/>
        <w:t>8742330</w:t>
        <w:tab/>
        <w:t>3-31</w:t>
        <w:br/>
        <w:t>Öl f. Millikan-Versuch, 30 ml</w:t>
        <w:tab/>
        <w:t>8481230</w:t>
        <w:tab/>
        <w:t>8-8</w:t>
        <w:br/>
        <w:t>Optik f. die Wandtafel</w:t>
        <w:tab/>
        <w:tab/>
        <w:t>4-20</w:t>
        <w:br/>
        <w:t xml:space="preserve">Optikleuchte m. Halogenlampe </w:t>
        <w:tab/>
        <w:tab/>
        <w:t>4-5</w:t>
        <w:br/>
        <w:t>Optische Bank, Schwalbenschwanz</w:t>
        <w:tab/>
        <w:tab/>
        <w:t>4-2</w:t>
        <w:br/>
        <w:t>Optische Bank, U-Profil</w:t>
        <w:tab/>
        <w:tab/>
        <w:t>4-4</w:t>
        <w:br/>
        <w:t xml:space="preserve">Optische Kreiseinteilung, </w:t>
        <w:br/>
        <w:tab/>
        <w:t>Selbstklebefolien</w:t>
        <w:tab/>
        <w:t>8472880</w:t>
        <w:tab/>
        <w:t>4-22</w:t>
        <w:br/>
        <w:t>Optische Linsenkörper</w:t>
        <w:tab/>
        <w:t>8472890</w:t>
        <w:tab/>
        <w:t>4-22</w:t>
        <w:br/>
        <w:t>Optische Scheibe, drehbar</w:t>
        <w:tab/>
        <w:t>8472870</w:t>
        <w:tab/>
        <w:t>4-22</w:t>
        <w:br/>
        <w:t>Optische Scheibe, Gerätesatz</w:t>
        <w:tab/>
        <w:t>8475105</w:t>
        <w:tab/>
        <w:t>4-23</w:t>
        <w:br/>
        <w:t>Optischer Halbkreis-Hohlkörper</w:t>
        <w:tab/>
        <w:t>8472910</w:t>
        <w:tab/>
        <w:t>4-22</w:t>
        <w:br/>
        <w:t>Optischer Tisch m. Stiel</w:t>
        <w:tab/>
        <w:t>8470270</w:t>
        <w:tab/>
        <w:t>4-17</w:t>
        <w:br/>
        <w:t>Orbitale mehrelektroniger Atome</w:t>
        <w:tab/>
        <w:t>8741510</w:t>
        <w:tab/>
        <w:t>8-46</w:t>
        <w:br/>
        <w:t>Orbitalmodelle</w:t>
        <w:tab/>
        <w:t>8741500</w:t>
        <w:tab/>
        <w:t>8-46</w:t>
        <w:br/>
        <w:t>Osmometer, Dreifach-</w:t>
        <w:tab/>
        <w:t>8681610</w:t>
        <w:tab/>
        <w:t>5-30</w:t>
        <w:br/>
        <w:t>Oszilloskope</w:t>
        <w:tab/>
        <w:tab/>
        <w:tab/>
        <w:t>11-26, 11-27</w:t>
        <w:br/>
        <w:t>Overheadfolien</w:t>
        <w:tab/>
        <w:tab/>
        <w:t xml:space="preserve">2-59f, 3-31, 4-40, </w:t>
        <w:br/>
        <w:tab/>
        <w:tab/>
        <w:tab/>
        <w:tab/>
        <w:tab/>
        <w:t>5-37ff, 6-65, 8-53</w:t>
        <w:br/>
      </w:r>
      <w:r>
        <w:rPr>
          <w:rFonts w:eastAsia="Arial" w:cs="Arial" w:ascii="Arial" w:hAnsi="Arial"/>
          <w:b/>
          <w:bCs/>
          <w:sz w:val="24"/>
          <w:szCs w:val="24"/>
        </w:rPr>
        <w:t>P</w:t>
      </w:r>
      <w:r>
        <w:rPr>
          <w:rFonts w:eastAsia="Arial" w:cs="Arial" w:ascii="Arial" w:hAnsi="Arial"/>
          <w:sz w:val="14"/>
          <w:szCs w:val="14"/>
        </w:rPr>
        <w:t>C-Anschlußleitung f. EM 1</w:t>
        <w:tab/>
        <w:t>8533001</w:t>
        <w:tab/>
        <w:t>11-23</w:t>
        <w:br/>
        <w:t>PC-Programme</w:t>
        <w:br/>
        <w:tab/>
        <w:t>Elektronik-Simulationen</w:t>
        <w:br/>
        <w:tab/>
        <w:tab/>
        <w:t>crocodile clips</w:t>
        <w:tab/>
        <w:t>8511820</w:t>
        <w:tab/>
        <w:t>6-64, 10-21</w:t>
        <w:br/>
        <w:tab/>
        <w:tab/>
        <w:t>Edison</w:t>
        <w:tab/>
        <w:t>5001001</w:t>
        <w:tab/>
        <w:t>6-63, 10-20</w:t>
        <w:br/>
        <w:tab/>
        <w:t>EM 1-Plus</w:t>
        <w:tab/>
        <w:t>8533002</w:t>
        <w:tab/>
        <w:t>11-23</w:t>
        <w:br/>
        <w:tab/>
        <w:t>Nuklid-Karte (Simulation)</w:t>
        <w:tab/>
        <w:t>8485658</w:t>
        <w:tab/>
        <w:t>8-39, 8-50, 10-22</w:t>
        <w:br/>
        <w:tab/>
        <w:t>MC 24-Plus</w:t>
        <w:tab/>
        <w:t>8533005</w:t>
        <w:tab/>
        <w:t>11-25</w:t>
        <w:br/>
        <w:tab/>
        <w:t>METRAwin</w:t>
        <w:tab/>
        <w:tab/>
        <w:t>11-15</w:t>
        <w:br/>
        <w:tab/>
        <w:t xml:space="preserve">zur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rFonts w:eastAsia="Arial" w:cs="Arial" w:ascii="Arial" w:hAnsi="Arial"/>
          <w:sz w:val="14"/>
          <w:szCs w:val="14"/>
        </w:rPr>
        <w:t xml:space="preserve">- und </w:t>
      </w:r>
      <w:r>
        <w:rPr>
          <w:rFonts w:eastAsia="Symbol" w:cs="Symbol" w:ascii="Symbol" w:hAnsi="Symbol"/>
          <w:sz w:val="14"/>
          <w:szCs w:val="14"/>
        </w:rPr>
        <w:t>g</w:t>
      </w:r>
      <w:r>
        <w:rPr>
          <w:rFonts w:eastAsia="Arial" w:cs="Arial" w:ascii="Arial" w:hAnsi="Arial"/>
          <w:sz w:val="14"/>
          <w:szCs w:val="14"/>
        </w:rPr>
        <w:t>-Spektroskpie</w:t>
        <w:tab/>
        <w:tab/>
        <w:t>8-39, 10-19</w:t>
        <w:br/>
        <w:tab/>
        <w:t>zur Teilchenregistrierung</w:t>
        <w:tab/>
        <w:tab/>
        <w:t>8-32, 10-17</w:t>
        <w:br/>
        <w:tab/>
        <w:t>Radioaktiver Zerfall (Simulation)</w:t>
        <w:tab/>
        <w:t>8485656</w:t>
        <w:tab/>
        <w:t>8-50, 10-22</w:t>
        <w:br/>
        <w:tab/>
        <w:t>Wellenmaschine (Simulation).</w:t>
        <w:tab/>
        <w:t>8431800</w:t>
        <w:tab/>
        <w:t>3-12</w:t>
        <w:br/>
        <w:t>PC-Verbindungsleitung</w:t>
        <w:tab/>
        <w:t>8533231</w:t>
        <w:tab/>
        <w:t>11-25</w:t>
        <w:br/>
        <w:t>Peakdetektor-Interface, VKA</w:t>
        <w:tab/>
        <w:t>8483600</w:t>
        <w:tab/>
        <w:t>8-38, 10-19</w:t>
        <w:br/>
        <w:t>Pendel</w:t>
        <w:br/>
        <w:tab/>
        <w:t>Blattfederpendel</w:t>
        <w:tab/>
        <w:tab/>
        <w:t>3-3</w:t>
        <w:br/>
        <w:tab/>
        <w:t>Drehpendel</w:t>
        <w:tab/>
        <w:t>8432835</w:t>
        <w:tab/>
        <w:t>3-7</w:t>
        <w:br/>
        <w:tab/>
        <w:t>Federpendel</w:t>
        <w:tab/>
        <w:tab/>
        <w:t>3-2</w:t>
        <w:br/>
        <w:tab/>
        <w:t>Foucault-Pendel</w:t>
        <w:tab/>
        <w:t>8403000</w:t>
        <w:tab/>
        <w:t>2-40, 3-5</w:t>
        <w:br/>
        <w:tab/>
        <w:t>-körper, 2 Stück</w:t>
        <w:tab/>
        <w:t>8405730</w:t>
        <w:tab/>
        <w:t>2-34</w:t>
        <w:br/>
        <w:tab/>
        <w:t>-körper</w:t>
        <w:tab/>
        <w:tab/>
        <w:t>8405640</w:t>
        <w:tab/>
        <w:t>2-34</w:t>
        <w:br/>
        <w:tab/>
        <w:t>-körper</w:t>
        <w:tab/>
        <w:tab/>
        <w:tab/>
        <w:t>3-4</w:t>
        <w:br/>
        <w:tab/>
        <w:t>-kreisel zur Glasfahrbahn</w:t>
        <w:tab/>
        <w:t>8404190</w:t>
        <w:tab/>
        <w:t>2-24</w:t>
        <w:br/>
        <w:tab/>
        <w:t>-masse, 35 g</w:t>
        <w:tab/>
        <w:t>8403250</w:t>
        <w:tab/>
        <w:t>2-48</w:t>
        <w:br/>
        <w:tab/>
        <w:t>-masse, 40 g</w:t>
        <w:tab/>
        <w:t>8403260</w:t>
        <w:tab/>
        <w:t>2-48</w:t>
        <w:br/>
        <w:tab/>
        <w:t>-massen</w:t>
        <w:tab/>
        <w:tab/>
        <w:tab/>
        <w:t>3-4</w:t>
        <w:br/>
        <w:tab/>
        <w:t>Rotierendes -</w:t>
        <w:tab/>
        <w:t>8403150</w:t>
        <w:tab/>
        <w:t>3-4</w:t>
        <w:br/>
        <w:tab/>
        <w:t>-scheiben (Satz)</w:t>
        <w:tab/>
        <w:t>8497504</w:t>
        <w:tab/>
        <w:t>6-56</w:t>
        <w:br/>
        <w:tab/>
        <w:t>Stabpendel</w:t>
        <w:tab/>
        <w:t>8404280</w:t>
        <w:tab/>
        <w:t>2-35, 3-6</w:t>
        <w:br/>
        <w:tab/>
        <w:t>Rotierendes -</w:t>
        <w:tab/>
        <w:t>8403150</w:t>
        <w:tab/>
        <w:t>2-29, 2-40</w:t>
        <w:br/>
        <w:tab/>
        <w:t>Waltenhofensches</w:t>
        <w:tab/>
        <w:t>8497501</w:t>
        <w:tab/>
        <w:t>6-56</w:t>
        <w:br/>
        <w:tab/>
        <w:t>Wattsches -</w:t>
        <w:tab/>
        <w:t>8403110</w:t>
        <w:tab/>
        <w:t>2-28</w:t>
        <w:br/>
        <w:tab/>
        <w:t>Whiting -</w:t>
        <w:tab/>
        <w:tab/>
        <w:t>8405720</w:t>
        <w:tab/>
        <w:t>2-37</w:t>
        <w:br/>
        <w:tab/>
        <w:t>Wurf-</w:t>
        <w:tab/>
        <w:tab/>
        <w:t>8400910</w:t>
        <w:tab/>
        <w:t>2-38</w:t>
        <w:br/>
        <w:t>Periodensystem der Elemente</w:t>
        <w:br/>
        <w:tab/>
        <w:t>auf Leinwand (138 cm x 195 cm)</w:t>
        <w:tab/>
        <w:t>8741730</w:t>
        <w:tab/>
        <w:t>8-44</w:t>
        <w:br/>
        <w:tab/>
        <w:t>DIN A4</w:t>
        <w:tab/>
        <w:tab/>
        <w:t>8741740</w:t>
        <w:tab/>
        <w:t>8-44</w:t>
        <w:br/>
        <w:tab/>
        <w:t>m. Fotografien der Elemente</w:t>
        <w:tab/>
        <w:t>8741780</w:t>
        <w:tab/>
        <w:t>8-44</w:t>
        <w:br/>
        <w:t>Perl-Eins, Blende m.</w:t>
        <w:tab/>
        <w:t>8470700</w:t>
        <w:tab/>
        <w:t>4-13</w:t>
        <w:br/>
        <w:t>Perlonfaden auf Rolle</w:t>
        <w:br/>
        <w:tab/>
        <w:t>d = 0,2 mm, l = 100 m</w:t>
        <w:tab/>
        <w:t>8724990</w:t>
        <w:tab/>
        <w:t>2-48</w:t>
        <w:br/>
        <w:t>Perlonschnur auf Rolle</w:t>
        <w:br/>
        <w:tab/>
        <w:t>d = 1,0 mm, l = 50 m</w:t>
        <w:tab/>
        <w:t>8725000</w:t>
        <w:tab/>
        <w:t>2-48</w:t>
        <w:br/>
        <w:tab/>
        <w:t>d = 2,0 mm, l = 15 m</w:t>
        <w:tab/>
        <w:t>8725010</w:t>
        <w:tab/>
        <w:t>2-48</w:t>
        <w:br/>
        <w:t>Permantmagnete</w:t>
        <w:tab/>
        <w:tab/>
        <w:t>6-38</w:t>
        <w:br/>
        <w:t>Pfeifen</w:t>
        <w:tab/>
        <w:tab/>
        <w:tab/>
        <w:tab/>
        <w:t>3-20</w:t>
        <w:br/>
        <w:t>pH-Meßkette</w:t>
        <w:tab/>
        <w:tab/>
        <w:t>8535150</w:t>
        <w:tab/>
        <w:t>11-6</w:t>
        <w:br/>
        <w:t>Phosphorlöffel</w:t>
        <w:tab/>
        <w:t>8723400</w:t>
        <w:tab/>
        <w:t>5-4</w:t>
        <w:br/>
        <w:t>Photozelle zur h-Bestimmung</w:t>
        <w:tab/>
        <w:tab/>
        <w:t>8-5</w:t>
        <w:br/>
        <w:t>Photozellen</w:t>
        <w:tab/>
        <w:tab/>
        <w:tab/>
        <w:t>8-4</w:t>
        <w:br/>
        <w:t>Phybox, Basispaket</w:t>
        <w:tab/>
        <w:t>8511600</w:t>
        <w:tab/>
        <w:t>10-6</w:t>
        <w:br/>
        <w:t>Piezoelektrische Keramikscheibe</w:t>
        <w:tab/>
        <w:t>8533060</w:t>
        <w:tab/>
        <w:t>6-30</w:t>
        <w:br/>
        <w:t>Piezoelektrische Ladungsquelle</w:t>
        <w:tab/>
        <w:t>8490210</w:t>
        <w:tab/>
        <w:t>6-34</w:t>
        <w:br/>
        <w:t>Pinsel</w:t>
        <w:tab/>
        <w:tab/>
        <w:tab/>
        <w:t>8405470</w:t>
        <w:tab/>
        <w:t>2-19, 2-34</w:t>
        <w:br/>
        <w:t>Planetarium</w:t>
        <w:tab/>
        <w:tab/>
        <w:tab/>
        <w:t>2-39</w:t>
        <w:br/>
        <w:t>Planetengetriebe, Funktionsmodell</w:t>
        <w:tab/>
        <w:t>8742825</w:t>
        <w:tab/>
        <w:t>2-62</w:t>
        <w:br/>
        <w:t>Planparallele Küvette, flach</w:t>
        <w:tab/>
        <w:t>8475820</w:t>
        <w:tab/>
        <w:t>4-24</w:t>
        <w:br/>
        <w:t>Planparallele Küvette, hoch</w:t>
        <w:tab/>
        <w:t>8475830</w:t>
        <w:tab/>
        <w:t>4-24</w:t>
        <w:br/>
        <w:t>Platin-Elektroden, 2 Stück</w:t>
        <w:tab/>
        <w:t>8495830</w:t>
        <w:tab/>
        <w:t>6-21</w:t>
        <w:br/>
        <w:t>Plattenfuß nach Bunsen</w:t>
        <w:br/>
        <w:tab/>
        <w:t xml:space="preserve">175 mm x 100 mm </w:t>
        <w:tab/>
        <w:t>8614115</w:t>
        <w:tab/>
        <w:t>1-12</w:t>
        <w:br/>
        <w:tab/>
        <w:t xml:space="preserve">210 mm x 130 mm </w:t>
        <w:tab/>
        <w:t>8614120</w:t>
        <w:tab/>
        <w:t>1-12</w:t>
        <w:br/>
        <w:tab/>
        <w:t xml:space="preserve">250 mm x 160 mm </w:t>
        <w:tab/>
        <w:t>8614140</w:t>
        <w:tab/>
        <w:t>1-12</w:t>
        <w:br/>
        <w:t>Plattenfuß, 150 mm x 105 mm</w:t>
        <w:tab/>
        <w:t>8614110</w:t>
        <w:tab/>
        <w:t>1-12</w:t>
        <w:br/>
        <w:t>Plattenhalter</w:t>
        <w:tab/>
        <w:tab/>
        <w:t>8617220</w:t>
        <w:tab/>
        <w:t>5-3</w:t>
        <w:br/>
        <w:t>Plattenkondensator, 500 cm</w:t>
      </w:r>
      <w:r>
        <w:rPr>
          <w:rFonts w:eastAsia="Arial" w:cs="Arial" w:ascii="Arial" w:hAnsi="Arial"/>
          <w:sz w:val="14"/>
          <w:szCs w:val="14"/>
          <w:vertAlign w:val="superscript"/>
        </w:rPr>
        <w:t>2</w:t>
      </w:r>
      <w:r>
        <w:rPr>
          <w:rFonts w:eastAsia="Arial" w:cs="Arial" w:ascii="Arial" w:hAnsi="Arial"/>
          <w:sz w:val="14"/>
          <w:szCs w:val="14"/>
        </w:rPr>
        <w:tab/>
        <w:t>8492345</w:t>
        <w:tab/>
        <w:t>6-32</w:t>
        <w:br/>
        <w:t>Plexiglas-Isolierstiel</w:t>
        <w:tab/>
        <w:t>8492390</w:t>
        <w:tab/>
        <w:t>6-30</w:t>
        <w:br/>
        <w:t>Plexiglasrohr</w:t>
        <w:tab/>
        <w:tab/>
        <w:t>8496600</w:t>
        <w:tab/>
        <w:t>6-20</w:t>
        <w:br/>
        <w:t>Plexiglasspule, 70 Windungen</w:t>
        <w:tab/>
        <w:t>8496160</w:t>
        <w:tab/>
        <w:t>6-49</w:t>
        <w:br/>
        <w:t>Plexiglasspulen, 34 Windungen</w:t>
        <w:tab/>
        <w:t>8496140</w:t>
        <w:tab/>
        <w:t>6-49</w:t>
        <w:br/>
        <w:t>Plexiglasständer zu 8496600</w:t>
        <w:tab/>
        <w:t>8496610</w:t>
        <w:tab/>
        <w:t>6-20</w:t>
        <w:br/>
        <w:t>Pneumatische Wannen</w:t>
        <w:tab/>
        <w:tab/>
        <w:t>2-64</w:t>
        <w:br/>
        <w:t>Pneumatisches Feuerzeug</w:t>
        <w:tab/>
        <w:t>8741180</w:t>
        <w:tab/>
        <w:t>5-26</w:t>
        <w:br/>
        <w:t>Pohlsches Rad</w:t>
        <w:tab/>
        <w:t>8432835</w:t>
        <w:tab/>
        <w:t>3-7, 10-11</w:t>
        <w:br/>
        <w:t>Pohlsches Rad, Nachrüstsatz</w:t>
        <w:tab/>
        <w:t>8432836</w:t>
        <w:tab/>
        <w:t>3-9</w:t>
        <w:br/>
        <w:t>Polarimeter</w:t>
        <w:tab/>
        <w:tab/>
        <w:t>8472570</w:t>
        <w:tab/>
        <w:t>4-32</w:t>
        <w:br/>
        <w:t>Polarimeter</w:t>
        <w:tab/>
        <w:tab/>
        <w:t>8761160</w:t>
        <w:tab/>
        <w:t>4-31</w:t>
        <w:br/>
        <w:t>Polarisationsfilter m. Stiel</w:t>
        <w:tab/>
        <w:t>8476055</w:t>
        <w:tab/>
        <w:t>4-30</w:t>
        <w:br/>
        <w:t>Polarisationsfilter ohne Stiel</w:t>
        <w:tab/>
        <w:t>8476520</w:t>
        <w:tab/>
        <w:t>4-30</w:t>
        <w:br/>
        <w:t>Polariskop f. Overhead-Projektor</w:t>
        <w:tab/>
        <w:t>8472580</w:t>
        <w:tab/>
        <w:t>4-33</w:t>
        <w:br/>
        <w:t>Polindikator</w:t>
        <w:tab/>
        <w:tab/>
        <w:t>8691190</w:t>
        <w:tab/>
        <w:t>6-21</w:t>
        <w:br/>
        <w:t>Polschuhe</w:t>
        <w:tab/>
        <w:tab/>
        <w:tab/>
        <w:t>6-54</w:t>
        <w:br/>
        <w:t>Potentialwaage zur Glasfahrbahn</w:t>
        <w:tab/>
        <w:t>8404210</w:t>
        <w:tab/>
        <w:t>2-24</w:t>
        <w:br/>
        <w:t>Potentiometer im Steckelement</w:t>
        <w:tab/>
        <w:tab/>
        <w:t>6-11</w:t>
        <w:br/>
        <w:t>Prallplatte m. Klettband</w:t>
        <w:tab/>
        <w:t>8405220</w:t>
        <w:tab/>
        <w:t>2-17</w:t>
        <w:br/>
        <w:t>Präzisionskraftmesser</w:t>
        <w:tab/>
        <w:tab/>
        <w:t>2-6</w:t>
        <w:br/>
        <w:t>Präzisions-Plattenkondensator</w:t>
        <w:tab/>
        <w:t>8492345</w:t>
        <w:tab/>
        <w:t>6-32</w:t>
        <w:br/>
        <w:t>Präzisions-Wägesatz</w:t>
        <w:tab/>
        <w:t>8671500</w:t>
        <w:tab/>
        <w:t>2-46</w:t>
        <w:br/>
        <w:t>Prellböcke</w:t>
        <w:tab/>
        <w:tab/>
        <w:tab/>
        <w:t>2-17</w:t>
        <w:br/>
        <w:t>Prismen</w:t>
        <w:tab/>
        <w:tab/>
        <w:tab/>
        <w:t>4-16</w:t>
        <w:br/>
        <w:t>Prismentisch m. Halter (ohne Stiel)</w:t>
        <w:tab/>
        <w:t>8476110</w:t>
        <w:tab/>
        <w:t>4-17</w:t>
        <w:br/>
        <w:t>Prismentisch m. Halter auf Stiel</w:t>
        <w:tab/>
        <w:t>8476130</w:t>
        <w:tab/>
        <w:t>4-17</w:t>
        <w:br/>
        <w:t>Probenbehälter,   60 ml</w:t>
        <w:tab/>
        <w:t>8484200</w:t>
        <w:tab/>
        <w:t>8-43</w:t>
        <w:br/>
        <w:t>Probenbehälter, 200 ml</w:t>
        <w:tab/>
        <w:t>8484220</w:t>
        <w:tab/>
        <w:t>8-43</w:t>
        <w:br/>
        <w:t>Probescheiben</w:t>
        <w:tab/>
        <w:t>8496440</w:t>
        <w:tab/>
        <w:t>6-30</w:t>
        <w:br/>
        <w:t>Profilschiene m. Maßstab</w:t>
        <w:tab/>
        <w:t>8401510</w:t>
        <w:tab/>
        <w:t>2-2</w:t>
        <w:br/>
        <w:t>Profilschiene</w:t>
        <w:br/>
        <w:tab/>
        <w:t xml:space="preserve">l =   250 mm </w:t>
        <w:tab/>
        <w:t>8618110</w:t>
        <w:tab/>
        <w:t>1-6</w:t>
        <w:br/>
        <w:tab/>
        <w:t xml:space="preserve">l =   510 mm </w:t>
        <w:tab/>
        <w:t>8618120</w:t>
        <w:tab/>
        <w:t>1-6</w:t>
        <w:br/>
        <w:tab/>
        <w:t xml:space="preserve">l =   600 mm </w:t>
        <w:tab/>
        <w:t>8618130</w:t>
        <w:tab/>
        <w:t>1-6</w:t>
        <w:br/>
        <w:tab/>
        <w:t xml:space="preserve">l = 1000 mm </w:t>
        <w:tab/>
        <w:t>8618140</w:t>
        <w:tab/>
        <w:t>1-6</w:t>
        <w:br/>
        <w:t>Programme</w:t>
        <w:br/>
        <w:tab/>
        <w:t>Elektronik-Simulationen</w:t>
        <w:br/>
        <w:tab/>
        <w:tab/>
        <w:t>crocodile clips</w:t>
        <w:tab/>
        <w:t>8511820</w:t>
        <w:tab/>
        <w:t>6-64, 10-21</w:t>
        <w:br/>
        <w:tab/>
        <w:tab/>
        <w:t>Edison</w:t>
        <w:tab/>
        <w:t>5001001</w:t>
        <w:tab/>
        <w:t>6-63, 10-20</w:t>
        <w:br/>
        <w:tab/>
        <w:t>EM 1-Plus</w:t>
        <w:tab/>
        <w:t>8533002</w:t>
        <w:tab/>
        <w:t>11-23</w:t>
        <w:br/>
        <w:tab/>
        <w:t>Nuklid-Karte (Simulation)</w:t>
        <w:tab/>
        <w:t>8485658</w:t>
        <w:tab/>
        <w:t>8-39, 8-50, 10-22</w:t>
        <w:br/>
        <w:tab/>
        <w:t>MC 24-Plus</w:t>
        <w:tab/>
        <w:t>8533005</w:t>
        <w:tab/>
        <w:t>11-25</w:t>
        <w:br/>
        <w:tab/>
        <w:t>METRAwin</w:t>
        <w:tab/>
        <w:tab/>
        <w:t>11-15</w:t>
        <w:br/>
        <w:tab/>
        <w:t xml:space="preserve">zur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rFonts w:eastAsia="Arial" w:cs="Arial" w:ascii="Arial" w:hAnsi="Arial"/>
          <w:sz w:val="14"/>
          <w:szCs w:val="14"/>
        </w:rPr>
        <w:t xml:space="preserve">- und </w:t>
      </w:r>
      <w:r>
        <w:rPr>
          <w:rFonts w:eastAsia="Symbol" w:cs="Symbol" w:ascii="Symbol" w:hAnsi="Symbol"/>
          <w:sz w:val="14"/>
          <w:szCs w:val="14"/>
        </w:rPr>
        <w:t>g</w:t>
      </w:r>
      <w:r>
        <w:rPr>
          <w:rFonts w:eastAsia="Arial" w:cs="Arial" w:ascii="Arial" w:hAnsi="Arial"/>
          <w:sz w:val="14"/>
          <w:szCs w:val="14"/>
        </w:rPr>
        <w:t>-Spektroskpie</w:t>
        <w:tab/>
        <w:tab/>
        <w:t>8-39, 10-19</w:t>
        <w:br/>
        <w:tab/>
        <w:t>zur Teilchenregistrierung</w:t>
        <w:tab/>
        <w:tab/>
        <w:t>8-32, 10-17</w:t>
        <w:br/>
        <w:tab/>
        <w:t>Radioaktiver Zerfall (Simulation)</w:t>
        <w:tab/>
        <w:t>8485656</w:t>
        <w:tab/>
        <w:t>8-50, 10-22</w:t>
        <w:br/>
        <w:tab/>
        <w:t>Wellenmaschine (Simulation).</w:t>
        <w:tab/>
        <w:t>8431800</w:t>
        <w:tab/>
        <w:t>3-12</w:t>
        <w:br/>
        <w:t xml:space="preserve">Projektion der Newtonschen Farbringe, </w:t>
        <w:br/>
        <w:tab/>
        <w:t>Versuchsbeispiel</w:t>
        <w:tab/>
        <w:tab/>
        <w:t>4-27</w:t>
        <w:br/>
        <w:t>Propangasschlauch, l = 1 m</w:t>
        <w:tab/>
        <w:t>8723110</w:t>
        <w:tab/>
        <w:t>5-3</w:t>
        <w:br/>
        <w:t>Pt100-Meßfühler f. Metrahit 14 S</w:t>
        <w:tab/>
        <w:t>2500128</w:t>
        <w:tab/>
        <w:t>11-14</w:t>
        <w:br/>
        <w:t>PTC im Steckelement</w:t>
        <w:tab/>
        <w:tab/>
        <w:t>6-15</w:t>
        <w:br/>
        <w:t>Pulshammer</w:t>
        <w:tab/>
        <w:tab/>
        <w:t>8440140</w:t>
        <w:tab/>
        <w:t>5-25</w:t>
        <w:br/>
        <w:t>Pultmeßgeräte</w:t>
        <w:tab/>
        <w:tab/>
        <w:t>11-7, 11-8</w:t>
        <w:br/>
        <w:t>Pumpe, Wärme-</w:t>
        <w:tab/>
        <w:t>8440500</w:t>
        <w:tab/>
        <w:t>5-32</w:t>
        <w:br/>
        <w:t>Pumpen</w:t>
        <w:tab/>
        <w:tab/>
        <w:tab/>
        <w:tab/>
        <w:t>2-75, 2-81</w:t>
        <w:br/>
        <w:t>p-V-T-Verhalten von Gasen</w:t>
        <w:tab/>
        <w:t>87 411 80</w:t>
        <w:tab/>
        <w:t>2-85</w:t>
        <w:br/>
        <w:t xml:space="preserve">Pyknometer 50 ml, graduiert </w:t>
        <w:tab/>
        <w:t>8411520</w:t>
        <w:tab/>
        <w:t>5-16</w:t>
        <w:br/>
        <w:t>Pyknometer</w:t>
        <w:tab/>
        <w:tab/>
        <w:tab/>
        <w:t>2-66</w:t>
        <w:br/>
      </w:r>
      <w:r>
        <w:rPr>
          <w:rFonts w:eastAsia="Arial" w:cs="Arial" w:ascii="Arial" w:hAnsi="Arial"/>
          <w:b/>
          <w:bCs/>
          <w:sz w:val="24"/>
          <w:szCs w:val="24"/>
        </w:rPr>
        <w:t>Q</w:t>
      </w:r>
      <w:r>
        <w:rPr>
          <w:rFonts w:eastAsia="Arial" w:cs="Arial" w:ascii="Arial" w:hAnsi="Arial"/>
          <w:sz w:val="14"/>
          <w:szCs w:val="14"/>
        </w:rPr>
        <w:t xml:space="preserve">uecksilber-Hochdrucklampe, </w:t>
        <w:br/>
        <w:tab/>
        <w:t>geöffnet</w:t>
        <w:tab/>
        <w:tab/>
        <w:t>8473160</w:t>
        <w:tab/>
        <w:t>4-7, 8-9</w:t>
        <w:br/>
        <w:t>Quersteg f. Glasplatten</w:t>
        <w:tab/>
        <w:t>8410190</w:t>
        <w:tab/>
        <w:t>2-68</w:t>
        <w:br/>
      </w:r>
      <w:r>
        <w:rPr>
          <w:rFonts w:eastAsia="Arial" w:cs="Arial" w:ascii="Arial" w:hAnsi="Arial"/>
          <w:b/>
          <w:bCs/>
          <w:sz w:val="24"/>
          <w:szCs w:val="24"/>
        </w:rPr>
        <w:t>R</w:t>
      </w:r>
      <w:r>
        <w:rPr>
          <w:rFonts w:eastAsia="Arial" w:cs="Arial" w:ascii="Arial" w:hAnsi="Arial"/>
          <w:sz w:val="14"/>
          <w:szCs w:val="14"/>
        </w:rPr>
        <w:t>adioaktive Stoffe m. natürlicher Strahlung</w:t>
        <w:br/>
        <w:tab/>
        <w:t>Feuersteine</w:t>
        <w:tab/>
        <w:t>8622410</w:t>
        <w:tab/>
        <w:t>8-23</w:t>
        <w:br/>
        <w:tab/>
        <w:t>Glühstrumpf als Strahlerprobe</w:t>
        <w:tab/>
        <w:t>8485600</w:t>
        <w:tab/>
        <w:t>8-23</w:t>
        <w:br/>
        <w:tab/>
        <w:t>Kaliumchlorid, 20 g</w:t>
        <w:tab/>
        <w:t>8485620</w:t>
        <w:tab/>
        <w:t>8-23</w:t>
        <w:br/>
        <w:t>Radioaktive Strahlungsquellen</w:t>
        <w:tab/>
        <w:tab/>
        <w:t>8-22</w:t>
        <w:br/>
        <w:t>Radioaktiver Zerfall</w:t>
        <w:br/>
        <w:tab/>
        <w:t>Simulationsprogramm</w:t>
        <w:tab/>
        <w:t>8485656</w:t>
        <w:tab/>
        <w:t>8-50, 10-22</w:t>
        <w:br/>
        <w:t>Radioaktivität, Gerätesatz</w:t>
        <w:tab/>
        <w:t>8485520</w:t>
        <w:tab/>
        <w:t>8-24</w:t>
        <w:br/>
        <w:t>Radiometer nach Crookes</w:t>
        <w:tab/>
        <w:t>8461400</w:t>
        <w:tab/>
        <w:t>5-21</w:t>
        <w:br/>
        <w:t>Raketenantrieb, OH-Folie</w:t>
        <w:tab/>
        <w:t>8742280</w:t>
        <w:tab/>
        <w:t>2-60</w:t>
        <w:br/>
        <w:t>Rasierklinge</w:t>
        <w:tab/>
        <w:tab/>
        <w:t>8410400</w:t>
        <w:tab/>
        <w:t>2-68</w:t>
        <w:br/>
        <w:t>Raummodell f. Orbitale</w:t>
        <w:tab/>
        <w:t>8741720</w:t>
        <w:tab/>
        <w:t>8-45</w:t>
        <w:br/>
        <w:t>Reagenzglas m. Stearin</w:t>
        <w:tab/>
        <w:t>8410380</w:t>
        <w:tab/>
        <w:t>2-68</w:t>
        <w:br/>
        <w:t>Reagenzglashalter aus Holz</w:t>
        <w:tab/>
        <w:tab/>
        <w:t>5-4</w:t>
        <w:br/>
        <w:t>Reaktionskugel</w:t>
        <w:tab/>
        <w:t>8635500</w:t>
        <w:tab/>
        <w:t>6-24</w:t>
        <w:br/>
        <w:t>Rechteckiger Behälter</w:t>
        <w:tab/>
        <w:t>8410420</w:t>
        <w:tab/>
        <w:t>2-64</w:t>
        <w:br/>
        <w:t>Reed-Relais</w:t>
        <w:tab/>
        <w:tab/>
        <w:t>1249055</w:t>
        <w:tab/>
        <w:t>6-8</w:t>
        <w:br/>
        <w:t>Reflexionsgitter</w:t>
        <w:tab/>
        <w:t>8472635</w:t>
        <w:tab/>
        <w:t>4-38</w:t>
        <w:br/>
        <w:t>Reflexionsschirm</w:t>
        <w:tab/>
        <w:t>8475818</w:t>
        <w:tab/>
        <w:t>4-24</w:t>
        <w:br/>
        <w:t>Registrierpapier</w:t>
        <w:br/>
        <w:tab/>
        <w:t>Block, DIN A3, 50 Blatt</w:t>
        <w:tab/>
        <w:t>8532520</w:t>
        <w:tab/>
        <w:t>11-35</w:t>
        <w:br/>
        <w:tab/>
        <w:t>Rolle, 16 m</w:t>
        <w:tab/>
        <w:t>8532510</w:t>
        <w:tab/>
        <w:t>11-35</w:t>
        <w:br/>
        <w:tab/>
        <w:t>Rolle, 30 m</w:t>
        <w:tab/>
        <w:t>8532766</w:t>
        <w:tab/>
        <w:t>11-36</w:t>
        <w:br/>
        <w:t>Registrierschiene</w:t>
        <w:tab/>
        <w:t>8405322</w:t>
        <w:tab/>
        <w:t>2-18</w:t>
        <w:br/>
        <w:t>Reibungs und Standfestigkeitskörper</w:t>
        <w:tab/>
        <w:t>8400375</w:t>
        <w:tab/>
        <w:t>2-4</w:t>
        <w:br/>
        <w:t>Reibungselektrizität, Gerätesatz</w:t>
        <w:tab/>
        <w:t>8491490</w:t>
        <w:tab/>
        <w:t>6-29</w:t>
        <w:br/>
        <w:t>Reibungsmeßgerät</w:t>
        <w:tab/>
        <w:t>8405100</w:t>
        <w:tab/>
        <w:t>2-33</w:t>
        <w:br/>
        <w:t>Reiter, U-Profil</w:t>
        <w:tab/>
        <w:t>8475350</w:t>
        <w:tab/>
        <w:t>4-4</w:t>
        <w:br/>
        <w:t>Reiter, Schwalbenschwanzprofil</w:t>
        <w:tab/>
        <w:tab/>
        <w:t>4-3</w:t>
        <w:br/>
        <w:t>Relais im Steckelement</w:t>
        <w:tab/>
        <w:tab/>
        <w:t>6-8</w:t>
        <w:br/>
        <w:t>Relais und Klingel, Aufbausatz</w:t>
        <w:tab/>
        <w:t>8497700</w:t>
        <w:tab/>
        <w:t>6-46</w:t>
        <w:br/>
        <w:t>Relais, 3 Schließer / 1 Öffner</w:t>
        <w:tab/>
        <w:t>1249020</w:t>
        <w:tab/>
        <w:t>6-8</w:t>
        <w:br/>
        <w:t>Relaisbaustein</w:t>
        <w:tab/>
        <w:t>8497630</w:t>
        <w:tab/>
        <w:t>6-8</w:t>
        <w:br/>
        <w:t>Resonanzröhre</w:t>
        <w:tab/>
        <w:t>8431310</w:t>
        <w:tab/>
        <w:t>3-27</w:t>
        <w:br/>
        <w:t>Resonatoren, Helmholtz-</w:t>
        <w:tab/>
        <w:tab/>
        <w:t>3-20</w:t>
        <w:br/>
        <w:t>Riementrieb, Funktionsmodell</w:t>
        <w:tab/>
        <w:t>8742810</w:t>
        <w:tab/>
        <w:t>2-61</w:t>
        <w:br/>
        <w:t>Ring m. Muffe, d = 13 cm</w:t>
        <w:tab/>
        <w:t>8612620</w:t>
        <w:tab/>
        <w:t>5-3</w:t>
        <w:br/>
        <w:t>Ring</w:t>
        <w:br/>
        <w:tab/>
        <w:t>Befestigungs-</w:t>
        <w:tab/>
        <w:tab/>
        <w:t>1-13</w:t>
        <w:br/>
        <w:tab/>
        <w:t xml:space="preserve">m. Muffe, d = 100 mm </w:t>
        <w:tab/>
        <w:t>8612620</w:t>
        <w:tab/>
        <w:t>1-15</w:t>
        <w:br/>
        <w:tab/>
        <w:t>Stativ-</w:t>
        <w:tab/>
        <w:tab/>
        <w:tab/>
        <w:t>1-15, 5-3</w:t>
        <w:br/>
        <w:t>Ring, Kupfer- m. Halter</w:t>
        <w:tab/>
        <w:t>8442650</w:t>
        <w:tab/>
        <w:t>5-17</w:t>
        <w:br/>
        <w:t>Ringmagnet</w:t>
        <w:tab/>
        <w:tab/>
        <w:t>8495135</w:t>
        <w:tab/>
        <w:t>6-38</w:t>
        <w:br/>
        <w:t>Rohre f. Längenausdehnungsvers.</w:t>
        <w:tab/>
        <w:t>8442000</w:t>
        <w:tab/>
        <w:t>5-14</w:t>
        <w:br/>
        <w:t>Röhren</w:t>
      </w:r>
    </w:p>
    <w:p>
      <w:pPr>
        <w:pStyle w:val="Normal"/>
        <w:tabs>
          <w:tab w:val="clear" w:pos="1134"/>
          <w:tab w:val="clear" w:pos="7938"/>
          <w:tab w:val="clear" w:pos="9072"/>
          <w:tab w:val="left" w:pos="227" w:leader="none"/>
          <w:tab w:val="left" w:pos="567" w:leader="none"/>
          <w:tab w:val="left" w:pos="851" w:leader="none"/>
          <w:tab w:val="left" w:pos="2552" w:leader="dot"/>
          <w:tab w:val="right" w:pos="4536" w:leader="dot"/>
        </w:tabs>
        <w:rPr/>
      </w:pPr>
      <w:r>
        <w:rPr>
          <w:rFonts w:eastAsia="Arial" w:cs="Arial" w:ascii="Arial" w:hAnsi="Arial"/>
          <w:sz w:val="14"/>
          <w:szCs w:val="14"/>
        </w:rPr>
        <w:tab/>
        <w:t>Braunsche Röhre</w:t>
        <w:tab/>
        <w:t>8481350</w:t>
        <w:tab/>
        <w:t>6-28</w:t>
        <w:br/>
        <w:tab/>
        <w:t>Elektronenoptische Röhre</w:t>
        <w:tab/>
        <w:t>8492780</w:t>
        <w:tab/>
        <w:t>6-27</w:t>
        <w:br/>
        <w:tab/>
        <w:t>Elektronenstoßröhre</w:t>
        <w:tab/>
        <w:tab/>
        <w:t>8-17</w:t>
        <w:br/>
        <w:tab/>
        <w:t>Entladungsröhren</w:t>
        <w:tab/>
        <w:tab/>
        <w:t>6-24ff</w:t>
        <w:br/>
        <w:tab/>
        <w:t>Fadenstrahlröhre</w:t>
        <w:tab/>
        <w:t>8481420</w:t>
        <w:tab/>
        <w:t xml:space="preserve">8-6 </w:t>
        <w:br/>
        <w:tab/>
        <w:t>Fadenstrahlröhre, einzeln</w:t>
        <w:tab/>
        <w:t>8481440</w:t>
        <w:tab/>
        <w:t>8-6</w:t>
        <w:br/>
        <w:tab/>
        <w:t>Franck-Hertz-Röhre</w:t>
        <w:tab/>
        <w:tab/>
        <w:t>8-14 ff</w:t>
        <w:br/>
        <w:tab/>
        <w:t>Kanalstrahlröhre nach Goldstein</w:t>
        <w:tab/>
        <w:t>8492830</w:t>
        <w:tab/>
        <w:t>6-26</w:t>
        <w:br/>
        <w:tab/>
        <w:t>Kathodenstrahlröhre m. Schlitzbl.</w:t>
        <w:tab/>
        <w:t>8492750</w:t>
        <w:tab/>
        <w:t>6-26</w:t>
        <w:br/>
        <w:tab/>
        <w:t>Lehroszilloskop</w:t>
        <w:tab/>
        <w:t>8481350</w:t>
        <w:tab/>
        <w:t>6-28</w:t>
        <w:br/>
        <w:tab/>
        <w:t>Natrium-Fluoreszenz-Röhre</w:t>
        <w:tab/>
        <w:tab/>
        <w:t>8-18</w:t>
        <w:br/>
        <w:tab/>
        <w:t>Röntgenröhre, Demonstrations-</w:t>
        <w:tab/>
        <w:t>8481110</w:t>
        <w:tab/>
        <w:t>8-18</w:t>
        <w:br/>
        <w:tab/>
        <w:t>Schattenkreuzröhre</w:t>
        <w:tab/>
        <w:t>8492740</w:t>
        <w:tab/>
        <w:t>6-26</w:t>
        <w:br/>
        <w:tab/>
        <w:t>Sondenröhre</w:t>
        <w:tab/>
        <w:t>8492800</w:t>
        <w:tab/>
        <w:t>6-24</w:t>
        <w:br/>
        <w:tab/>
        <w:t>Spektralröhren</w:t>
        <w:tab/>
        <w:tab/>
        <w:t>4-7, 8-9</w:t>
        <w:br/>
        <w:tab/>
        <w:t>Vakuumskala nach Groß</w:t>
        <w:tab/>
        <w:tab/>
        <w:t>6-25</w:t>
        <w:br/>
        <w:tab/>
        <w:t>Zweipolröhre</w:t>
        <w:tab/>
        <w:t>8482350</w:t>
        <w:tab/>
        <w:t>6-27</w:t>
        <w:br/>
        <w:t xml:space="preserve">Röhrenträger </w:t>
        <w:tab/>
        <w:t>8618330</w:t>
        <w:tab/>
        <w:t>1-17</w:t>
        <w:br/>
        <w:t>Rolle feindrähtiger Litze</w:t>
        <w:tab/>
        <w:t>8491620</w:t>
        <w:tab/>
        <w:t>2-47</w:t>
        <w:br/>
        <w:t>Rollen</w:t>
        <w:tab/>
        <w:tab/>
        <w:tab/>
        <w:tab/>
        <w:t>2-12</w:t>
        <w:br/>
        <w:t>Rollenflaschenzug, Funktionsmodell</w:t>
        <w:tab/>
        <w:t>8742800</w:t>
        <w:tab/>
        <w:t>2-61</w:t>
        <w:br/>
        <w:t>Röntgenleuchtschirm</w:t>
        <w:tab/>
        <w:t>8481120</w:t>
        <w:tab/>
        <w:t>8-18</w:t>
        <w:br/>
        <w:t>Röntgenröhre, Demonstrations-</w:t>
        <w:tab/>
        <w:t>8481110</w:t>
        <w:tab/>
        <w:t>8-18</w:t>
        <w:br/>
        <w:t>Rotationsgerät</w:t>
        <w:tab/>
        <w:t>8405710</w:t>
        <w:tab/>
        <w:t>2-30</w:t>
        <w:br/>
        <w:t>Rotierendes Pendel</w:t>
        <w:tab/>
        <w:t>8403150</w:t>
        <w:tab/>
        <w:t>2-29, 2-40, 3-4</w:t>
        <w:br/>
        <w:t>Rotierendes Pendel</w:t>
        <w:tab/>
        <w:t>8403150</w:t>
        <w:tab/>
        <w:t>3-4</w:t>
        <w:br/>
        <w:t>Rührer, Magnetheiz-</w:t>
        <w:tab/>
        <w:tab/>
        <w:t>5-5</w:t>
        <w:br/>
        <w:t>Rührstäbchen, Magnet-</w:t>
        <w:tab/>
        <w:tab/>
        <w:t>5-5</w:t>
        <w:br/>
        <w:t>Rührstabentferner</w:t>
        <w:tab/>
        <w:t>8681310</w:t>
        <w:tab/>
        <w:t>5-5</w:t>
        <w:br/>
        <w:t>Rundbehälter</w:t>
        <w:tab/>
        <w:tab/>
        <w:t>8410410</w:t>
        <w:tab/>
        <w:t>2-63</w:t>
        <w:br/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  <w:r>
        <w:rPr>
          <w:rFonts w:eastAsia="Arial" w:cs="Arial" w:ascii="Arial" w:hAnsi="Arial"/>
          <w:sz w:val="14"/>
          <w:szCs w:val="14"/>
        </w:rPr>
        <w:t>/R-Drehgeber</w:t>
        <w:tab/>
        <w:t>8510522</w:t>
        <w:tab/>
        <w:t>2-53</w:t>
        <w:br/>
        <w:t>Saite</w:t>
        <w:br/>
        <w:tab/>
        <w:t>Perlon</w:t>
        <w:tab/>
        <w:tab/>
        <w:t>8431240</w:t>
        <w:tab/>
        <w:t>3-19</w:t>
        <w:br/>
        <w:tab/>
        <w:t>Stahl</w:t>
        <w:tab/>
        <w:tab/>
        <w:tab/>
        <w:t>8431230</w:t>
        <w:tab/>
        <w:t>3-19</w:t>
        <w:br/>
        <w:t>Saitenspanner auf Stiel</w:t>
        <w:tab/>
        <w:t>8431248</w:t>
        <w:tab/>
        <w:t>3-19</w:t>
        <w:br/>
        <w:t>Sammellinsen</w:t>
        <w:tab/>
        <w:tab/>
        <w:t>4-15</w:t>
        <w:br/>
        <w:t>Sammler f. Eisenfeilspäne</w:t>
        <w:tab/>
        <w:t>8495239</w:t>
        <w:tab/>
        <w:t>6-42</w:t>
        <w:br/>
        <w:t>Satz “28 Experimentierkabel”</w:t>
        <w:tab/>
        <w:t>8711660</w:t>
        <w:tab/>
        <w:t>6-2</w:t>
        <w:br/>
        <w:t>Satz “Plattenkondensatoren”</w:t>
        <w:tab/>
        <w:t>8492300</w:t>
        <w:tab/>
        <w:t>6-33</w:t>
        <w:br/>
        <w:t>Satz “Zubehör Eisenlose Spulen”</w:t>
        <w:tab/>
        <w:t>8492590</w:t>
        <w:tab/>
        <w:t>6-47</w:t>
        <w:br/>
        <w:t>Satz “Zubehör zum E-Feldmesser”</w:t>
        <w:tab/>
        <w:t>8533050</w:t>
        <w:tab/>
        <w:t>6-37</w:t>
        <w:br/>
        <w:t>Satz Farbfilter</w:t>
        <w:tab/>
        <w:t>8471100</w:t>
        <w:tab/>
        <w:t>4-34</w:t>
        <w:br/>
        <w:t>Satz Lochblenden</w:t>
        <w:tab/>
        <w:t>8470800</w:t>
        <w:tab/>
        <w:t>4-13</w:t>
        <w:br/>
        <w:t xml:space="preserve">Satz Optische Blenden </w:t>
        <w:tab/>
        <w:t>8472330</w:t>
        <w:tab/>
        <w:t>4-13</w:t>
        <w:br/>
        <w:t>Satz Optische Spalte</w:t>
        <w:tab/>
        <w:t>8470790</w:t>
        <w:tab/>
        <w:t>4-11</w:t>
        <w:br/>
        <w:t>Satz Polarisationsfilter, ungerahmt</w:t>
        <w:tab/>
        <w:t>8472500</w:t>
        <w:tab/>
        <w:t>4-30</w:t>
        <w:br/>
        <w:t xml:space="preserve">Satz Stativmaterial I </w:t>
        <w:tab/>
        <w:t>8610020</w:t>
        <w:tab/>
        <w:t>1-9</w:t>
        <w:br/>
        <w:t xml:space="preserve">Satz Stativmaterial II </w:t>
        <w:tab/>
        <w:t>8610030</w:t>
        <w:tab/>
        <w:t>1-9, 5-36</w:t>
        <w:br/>
        <w:t>Satz Zubehör</w:t>
        <w:tab/>
        <w:tab/>
        <w:t>8485510</w:t>
        <w:tab/>
        <w:t>8-24</w:t>
        <w:br/>
        <w:t>Saugdruckpumpe f. Schülerübungen</w:t>
        <w:tab/>
        <w:tab/>
        <w:t>2-74</w:t>
        <w:br/>
        <w:t xml:space="preserve">Saugnapfhaken </w:t>
        <w:tab/>
        <w:t>8615120</w:t>
        <w:tab/>
        <w:t>1-18</w:t>
        <w:br/>
        <w:t>Schalenwaage</w:t>
        <w:tab/>
        <w:t>8671210</w:t>
        <w:tab/>
        <w:t>2-10</w:t>
        <w:br/>
        <w:t xml:space="preserve">Schall, Ausbreitung des Schalls in </w:t>
        <w:br/>
        <w:tab/>
        <w:t>Luft, OH-Folie</w:t>
        <w:tab/>
        <w:t>8742320</w:t>
        <w:tab/>
        <w:t>3-31</w:t>
        <w:br/>
        <w:t>Schall, Welleneigenschaften</w:t>
        <w:tab/>
        <w:tab/>
        <w:t>3-26</w:t>
        <w:br/>
        <w:t>Schallausbreitung</w:t>
        <w:tab/>
        <w:tab/>
        <w:t>3-26</w:t>
        <w:br/>
        <w:t>Schalleitung im Ohr, OH-Folie</w:t>
        <w:tab/>
        <w:t>8742330</w:t>
        <w:tab/>
        <w:t>3-31</w:t>
        <w:br/>
        <w:t>Schallerzeugung, OH-Folie</w:t>
        <w:tab/>
        <w:t>8742310</w:t>
        <w:tab/>
        <w:t>3-31</w:t>
        <w:br/>
        <w:t>Schallmauer, OH-Folie</w:t>
        <w:tab/>
        <w:t>8742350</w:t>
        <w:tab/>
        <w:t>3-31</w:t>
        <w:br/>
        <w:t>Schallpegelanzeiger</w:t>
        <w:tab/>
        <w:t>8432560</w:t>
        <w:tab/>
        <w:t>3-24</w:t>
        <w:br/>
        <w:t>Schallquellen</w:t>
        <w:br/>
        <w:tab/>
        <w:t>elektrische -</w:t>
        <w:tab/>
        <w:tab/>
        <w:t>3-22</w:t>
        <w:br/>
        <w:tab/>
        <w:t>mechanische -</w:t>
        <w:tab/>
        <w:tab/>
        <w:t>3-16</w:t>
        <w:br/>
        <w:t xml:space="preserve">Schallwellenlängen, Bestimmung von - </w:t>
        <w:tab/>
        <w:tab/>
        <w:t>3-26</w:t>
        <w:br/>
        <w:t>Schalter</w:t>
        <w:tab/>
        <w:tab/>
        <w:tab/>
        <w:tab/>
        <w:t>6-8</w:t>
        <w:br/>
        <w:t>Schalter, Bimetall-, Versuchsbeispiel</w:t>
        <w:tab/>
        <w:tab/>
        <w:t>5-13</w:t>
        <w:br/>
        <w:t xml:space="preserve">Schaltkreis-Simulation </w:t>
        <w:br/>
        <w:tab/>
        <w:t>“crocodile clips”</w:t>
        <w:tab/>
        <w:t>8511820</w:t>
        <w:tab/>
        <w:t>6-64</w:t>
        <w:br/>
        <w:t>Schalt-Steckplatte</w:t>
        <w:tab/>
        <w:t>8497620</w:t>
        <w:tab/>
        <w:t>6-7</w:t>
        <w:br/>
        <w:t>Schattenkreuzröhre</w:t>
        <w:tab/>
        <w:t>8492740</w:t>
        <w:tab/>
        <w:t>6-26</w:t>
        <w:br/>
        <w:t>Scheibe, Zylinder, Kette</w:t>
        <w:tab/>
        <w:t>8552351</w:t>
        <w:tab/>
        <w:t>2-28</w:t>
        <w:br/>
        <w:t>Scheiben zur Schwerpunktbest.</w:t>
        <w:tab/>
        <w:t>8400376</w:t>
        <w:tab/>
        <w:t>2-4</w:t>
        <w:br/>
        <w:t>Scheibenhalter</w:t>
        <w:tab/>
        <w:t>8431302</w:t>
        <w:tab/>
        <w:t>3-21</w:t>
        <w:br/>
        <w:t>Schiebewiderstände</w:t>
        <w:tab/>
        <w:tab/>
        <w:t>6-12</w:t>
        <w:br/>
        <w:t>Schieblehre, Funktionsmodell</w:t>
        <w:tab/>
        <w:t>8743050</w:t>
        <w:tab/>
        <w:t>2-61</w:t>
        <w:br/>
        <w:t>Schieblehren</w:t>
        <w:tab/>
        <w:tab/>
        <w:tab/>
        <w:t>2-2</w:t>
        <w:br/>
        <w:t>Schirme</w:t>
        <w:tab/>
        <w:tab/>
        <w:tab/>
        <w:tab/>
        <w:t>4-14</w:t>
        <w:br/>
        <w:t>Schirmhalter m. Stiel</w:t>
        <w:tab/>
        <w:t>8475610</w:t>
        <w:tab/>
        <w:t>4-11, 4-14</w:t>
        <w:br/>
        <w:t>Schirmvorsatz m. Spalt</w:t>
        <w:tab/>
        <w:t>8496940</w:t>
        <w:tab/>
        <w:t>4-39, 5-21</w:t>
        <w:br/>
        <w:t>Schlauch f. Erd-, Stadt- und Propapangas</w:t>
        <w:tab/>
        <w:t>5-3</w:t>
        <w:br/>
        <w:t>Schleifdrahtmeßbrücke</w:t>
        <w:tab/>
        <w:t>8531180</w:t>
        <w:tab/>
        <w:t>6-12</w:t>
        <w:br/>
        <w:t>Schlitzgewichte</w:t>
        <w:tab/>
        <w:tab/>
        <w:t>2-46</w:t>
        <w:br/>
        <w:t>Schlitzklemme, isolierte</w:t>
        <w:tab/>
        <w:t>8615170</w:t>
        <w:tab/>
        <w:t>1-17, 6-5</w:t>
        <w:br/>
        <w:t xml:space="preserve">Schlitzwand </w:t>
        <w:tab/>
        <w:tab/>
        <w:t>8618200</w:t>
        <w:tab/>
        <w:t>1-17</w:t>
        <w:br/>
        <w:t>Schmales Prisma 5° ohne Stiel</w:t>
        <w:tab/>
        <w:t>8476260</w:t>
        <w:tab/>
        <w:t>4-17</w:t>
        <w:br/>
        <w:t>Schmales Prisma 5° m. Stiel</w:t>
        <w:tab/>
        <w:t>8476045</w:t>
        <w:tab/>
        <w:t>4-17</w:t>
        <w:br/>
        <w:t>Schmelzeinsätze</w:t>
        <w:tab/>
        <w:tab/>
        <w:t>6-6</w:t>
        <w:br/>
        <w:t>Schmelzlöffel</w:t>
        <w:tab/>
        <w:tab/>
        <w:t>8723410</w:t>
        <w:tab/>
        <w:t>5-4</w:t>
        <w:br/>
        <w:t>Schmelzrinne</w:t>
        <w:tab/>
        <w:t>8497310</w:t>
        <w:tab/>
        <w:t>6-55</w:t>
        <w:br/>
        <w:t>Schmelzsicherungen</w:t>
        <w:tab/>
        <w:tab/>
        <w:t>6-6,</w:t>
        <w:br/>
        <w:t>Schnellklemmstecker, rot</w:t>
        <w:tab/>
        <w:t>1501191</w:t>
        <w:tab/>
        <w:t>6-5</w:t>
        <w:br/>
        <w:t xml:space="preserve">Schnellspannreiter 10/13 </w:t>
        <w:tab/>
        <w:t>8618170</w:t>
        <w:tab/>
        <w:t>1-7</w:t>
        <w:br/>
        <w:t>Schnittmodelle, Motoren</w:t>
        <w:tab/>
        <w:tab/>
        <w:t>5-33</w:t>
        <w:br/>
        <w:t>Schornstein m. Auflageteller</w:t>
        <w:tab/>
        <w:t>8442911</w:t>
        <w:tab/>
        <w:t>5-20</w:t>
        <w:br/>
        <w:t>Schottky-Diode, 45 V, 1 A</w:t>
        <w:tab/>
        <w:t>1247720</w:t>
        <w:tab/>
        <w:t>6-16</w:t>
        <w:br/>
        <w:t>Schraubenfeder, Slinky</w:t>
        <w:tab/>
        <w:t>8405830</w:t>
        <w:tab/>
        <w:t>3-2</w:t>
        <w:br/>
        <w:t>Schraubenfedern</w:t>
        <w:tab/>
        <w:tab/>
        <w:t>2-9, 3-2</w:t>
        <w:br/>
        <w:t>Schraubhaken m. Gewinde</w:t>
        <w:tab/>
        <w:t>8490570</w:t>
        <w:tab/>
        <w:t>6-38</w:t>
        <w:br/>
        <w:t>Schraubzwinge, Patent-</w:t>
        <w:tab/>
        <w:t>8612140</w:t>
        <w:tab/>
        <w:t>1-14</w:t>
        <w:br/>
        <w:t>Schreiberzubehör</w:t>
        <w:tab/>
        <w:tab/>
        <w:t>11-35, 11-36, 11-37</w:t>
        <w:br/>
        <w:t>Schreibset, Tinten-, rot</w:t>
        <w:tab/>
        <w:t>8532540</w:t>
        <w:tab/>
        <w:t>11-35</w:t>
        <w:br/>
        <w:t>Schreibstift m. Halter</w:t>
        <w:tab/>
        <w:t>8431120</w:t>
        <w:tab/>
        <w:t>3-3</w:t>
        <w:br/>
        <w:t>Schreibstimmgabel</w:t>
        <w:br/>
        <w:tab/>
        <w:t xml:space="preserve">  12 Hz</w:t>
        <w:tab/>
        <w:tab/>
        <w:t>8431030</w:t>
        <w:tab/>
        <w:t>3-17</w:t>
        <w:br/>
        <w:tab/>
        <w:t>128 Hz</w:t>
        <w:tab/>
        <w:tab/>
        <w:t>8431160</w:t>
        <w:tab/>
        <w:t>3-16</w:t>
        <w:br/>
        <w:t>Schrot</w:t>
        <w:tab/>
        <w:tab/>
        <w:tab/>
        <w:tab/>
        <w:t>5-18</w:t>
        <w:br/>
        <w:t>Schülerübungsgerät</w:t>
        <w:br/>
        <w:tab/>
        <w:t>Mechanik der festen KörperI</w:t>
        <w:tab/>
        <w:t>8400010</w:t>
        <w:tab/>
        <w:t>2-41</w:t>
        <w:br/>
        <w:tab/>
        <w:t xml:space="preserve">Mechanik der Flüssigkeiten </w:t>
        <w:br/>
        <w:tab/>
        <w:tab/>
        <w:t>und Gase</w:t>
        <w:tab/>
        <w:t>8410010</w:t>
        <w:tab/>
        <w:t>2-88</w:t>
        <w:br/>
        <w:t>Schutzschirm, Wärme-</w:t>
        <w:tab/>
        <w:t>8442710</w:t>
        <w:tab/>
        <w:t>5-23</w:t>
        <w:br/>
        <w:t xml:space="preserve">Schutztüllen, Ersatz- </w:t>
        <w:tab/>
        <w:t>8618270</w:t>
        <w:tab/>
        <w:t>1-7</w:t>
        <w:br/>
        <w:t>Schutzwiderstand 10 MOhm</w:t>
        <w:tab/>
        <w:t>8485630</w:t>
        <w:tab/>
        <w:t>6-31</w:t>
        <w:br/>
        <w:t>Schwebekörper (Luftkissentisch)</w:t>
        <w:tab/>
        <w:tab/>
        <w:t>5-29</w:t>
        <w:br/>
        <w:t>Schwebender Magnet</w:t>
        <w:tab/>
        <w:t>8495225</w:t>
        <w:tab/>
        <w:t>6-39</w:t>
        <w:br/>
        <w:t>Schwefelpulver</w:t>
        <w:tab/>
        <w:t>8738515</w:t>
        <w:tab/>
        <w:t>2-19, 2-34</w:t>
        <w:br/>
        <w:t xml:space="preserve">Schwerpunktbestimmung, </w:t>
        <w:br/>
        <w:tab/>
        <w:t>Scheiben zur</w:t>
        <w:tab/>
        <w:t>8400376</w:t>
        <w:tab/>
        <w:t>2-4</w:t>
        <w:br/>
        <w:t>Schwimmkörper</w:t>
        <w:tab/>
        <w:t>8410470</w:t>
        <w:tab/>
        <w:t>2-64</w:t>
        <w:br/>
        <w:t>Schwingungen, OH-Folie</w:t>
        <w:tab/>
        <w:t>8742310</w:t>
        <w:tab/>
        <w:t>3-31</w:t>
        <w:br/>
        <w:t>Seilwellengerät</w:t>
        <w:tab/>
        <w:t>8731776</w:t>
        <w:tab/>
        <w:t>3-10</w:t>
        <w:br/>
        <w:t xml:space="preserve">Seitliche Geräteplattform </w:t>
        <w:tab/>
        <w:t>8619005</w:t>
        <w:tab/>
        <w:t>1-3</w:t>
        <w:br/>
        <w:t>Selbstklebefolie f. Spiegel</w:t>
        <w:tab/>
        <w:t>8472850</w:t>
        <w:tab/>
        <w:t>4-21</w:t>
        <w:br/>
        <w:t>Sensoren zum Handy-Log</w:t>
        <w:tab/>
        <w:tab/>
        <w:t>10-3</w:t>
        <w:br/>
        <w:t>Sensoren zur Phybox</w:t>
        <w:tab/>
        <w:tab/>
        <w:t>10-7</w:t>
        <w:br/>
        <w:t>Sensorpaket zur Phybox</w:t>
        <w:tab/>
        <w:t>8511644</w:t>
        <w:tab/>
        <w:t>10-6</w:t>
        <w:br/>
        <w:t>Sicherheitsadapterbuchsen</w:t>
        <w:tab/>
        <w:tab/>
        <w:t>6-3</w:t>
        <w:br/>
        <w:t>Sicherheitsbrenner, Teclu-</w:t>
        <w:tab/>
        <w:t>8622310</w:t>
        <w:tab/>
        <w:t>5-2</w:t>
        <w:br/>
        <w:t>Sicherheits-Experimentierkabel</w:t>
        <w:tab/>
        <w:tab/>
        <w:t>6-2</w:t>
        <w:br/>
        <w:t>Sicherheits-Steckdosenleiste</w:t>
        <w:tab/>
        <w:t>8717100</w:t>
        <w:tab/>
        <w:t>6-4</w:t>
        <w:br/>
        <w:t xml:space="preserve">Sicherheitstrenntransformator  </w:t>
        <w:tab/>
        <w:t>8521222</w:t>
        <w:tab/>
        <w:t>11-39</w:t>
        <w:br/>
        <w:t>Sicherungen</w:t>
        <w:tab/>
        <w:tab/>
        <w:tab/>
        <w:t>6-6</w:t>
        <w:br/>
        <w:t>Signalhupe</w:t>
        <w:tab/>
        <w:tab/>
        <w:t>8421250</w:t>
        <w:tab/>
        <w:t>2-83</w:t>
        <w:br/>
        <w:t>Siliconball, d = 37 mm</w:t>
        <w:tab/>
        <w:t>8400920</w:t>
        <w:tab/>
        <w:t>2-48</w:t>
        <w:br/>
        <w:t>Silikon-Wärmeleitpaste</w:t>
        <w:tab/>
        <w:t>8452684</w:t>
        <w:tab/>
        <w:t>5-11</w:t>
        <w:br/>
        <w:t>Simulationsprogramme (PC)</w:t>
        <w:br/>
        <w:tab/>
        <w:t>“Braunsche Molekularbeweg.”</w:t>
        <w:tab/>
        <w:t>8510242</w:t>
        <w:tab/>
        <w:t>10-22</w:t>
        <w:br/>
        <w:tab/>
        <w:t xml:space="preserve">“crocodile clips” </w:t>
        <w:tab/>
        <w:t>8511820</w:t>
        <w:tab/>
        <w:t>6-64, 10-21</w:t>
        <w:br/>
        <w:tab/>
        <w:t>“Edison</w:t>
        <w:tab/>
        <w:t>”</w:t>
        <w:tab/>
        <w:t>5001001</w:t>
        <w:tab/>
        <w:t>6-63, 10-20</w:t>
        <w:br/>
        <w:tab/>
        <w:t>“Nuklid-Karte”</w:t>
        <w:tab/>
        <w:t>8485658</w:t>
        <w:tab/>
        <w:t>8-39, 8-50, 10-22</w:t>
        <w:br/>
        <w:tab/>
        <w:t>“Radioaktiver Zerfall”</w:t>
        <w:tab/>
        <w:t>8485656</w:t>
        <w:tab/>
        <w:t>8-50, 10-22</w:t>
        <w:br/>
        <w:tab/>
        <w:t>“Wellenmaschine”.</w:t>
        <w:tab/>
        <w:t>8431800</w:t>
        <w:tab/>
        <w:t>3-12</w:t>
        <w:br/>
        <w:t>Signalgeneratoren</w:t>
        <w:tab/>
        <w:tab/>
        <w:t>11-38 ff</w:t>
        <w:br/>
        <w:t>Sinusgenerator</w:t>
        <w:tab/>
        <w:t>8533550</w:t>
        <w:tab/>
        <w:t>3-24, 11-51</w:t>
        <w:br/>
        <w:t>Sirenen</w:t>
        <w:tab/>
        <w:tab/>
        <w:tab/>
        <w:tab/>
        <w:t>3-21</w:t>
        <w:br/>
        <w:t>Skala m. Steckerstift</w:t>
        <w:tab/>
        <w:t>8400131</w:t>
        <w:tab/>
        <w:t>2-11</w:t>
        <w:br/>
        <w:t>Software (PC)</w:t>
        <w:br/>
        <w:tab/>
        <w:t>Elektronik-Simulationen</w:t>
        <w:br/>
        <w:tab/>
        <w:tab/>
        <w:t>crocodile clips</w:t>
        <w:tab/>
        <w:t>8511820</w:t>
        <w:tab/>
        <w:t>6-64, 10-21</w:t>
        <w:br/>
        <w:tab/>
        <w:tab/>
        <w:t>Edison</w:t>
        <w:tab/>
        <w:t>5001001</w:t>
        <w:tab/>
        <w:t>6-63, 10-20</w:t>
        <w:br/>
        <w:tab/>
        <w:t>EM 1-Plus</w:t>
        <w:tab/>
        <w:t>8533002</w:t>
        <w:tab/>
        <w:t>11-23</w:t>
        <w:br/>
        <w:tab/>
        <w:t>Nuklid-Karte (Simulation)</w:t>
        <w:tab/>
        <w:t>8485658</w:t>
        <w:tab/>
        <w:t>8-39, 8-50, 10-22</w:t>
        <w:br/>
        <w:tab/>
        <w:t>MC 24-Plus</w:t>
        <w:tab/>
        <w:t>8533005</w:t>
        <w:tab/>
        <w:t>11-25</w:t>
        <w:br/>
        <w:tab/>
        <w:t>METRAwin</w:t>
        <w:tab/>
        <w:tab/>
        <w:t>11-15</w:t>
        <w:br/>
        <w:tab/>
        <w:t xml:space="preserve">zur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rFonts w:eastAsia="Arial" w:cs="Arial" w:ascii="Arial" w:hAnsi="Arial"/>
          <w:sz w:val="14"/>
          <w:szCs w:val="14"/>
        </w:rPr>
        <w:t xml:space="preserve">- und </w:t>
      </w:r>
      <w:r>
        <w:rPr>
          <w:rFonts w:eastAsia="Symbol" w:cs="Symbol" w:ascii="Symbol" w:hAnsi="Symbol"/>
          <w:sz w:val="14"/>
          <w:szCs w:val="14"/>
        </w:rPr>
        <w:t>g</w:t>
      </w:r>
      <w:r>
        <w:rPr>
          <w:rFonts w:eastAsia="Arial" w:cs="Arial" w:ascii="Arial" w:hAnsi="Arial"/>
          <w:sz w:val="14"/>
          <w:szCs w:val="14"/>
        </w:rPr>
        <w:t>-Spektroskpie</w:t>
        <w:tab/>
        <w:tab/>
        <w:t>8-39</w:t>
        <w:br/>
        <w:tab/>
        <w:t>zur Teilchenregistrierung</w:t>
        <w:tab/>
        <w:tab/>
        <w:t>8-32, 10-17</w:t>
        <w:br/>
        <w:tab/>
        <w:t>Radioaktiver Zerfall (Simulation)</w:t>
        <w:tab/>
        <w:t>8485656</w:t>
        <w:tab/>
        <w:t>8-50, 10-22</w:t>
        <w:br/>
        <w:tab/>
        <w:t>Wellenmaschine (Simulation).</w:t>
        <w:tab/>
        <w:t>8431800</w:t>
        <w:tab/>
        <w:t>3-12</w:t>
        <w:br/>
        <w:t>Solarbatterien</w:t>
        <w:tab/>
        <w:tab/>
        <w:t>6-15</w:t>
        <w:br/>
        <w:t>Solar-Grundlagenset</w:t>
        <w:tab/>
        <w:t>8461200</w:t>
        <w:tab/>
        <w:t>5-22</w:t>
        <w:br/>
        <w:t>Solarkollektor</w:t>
        <w:tab/>
        <w:t>8461500</w:t>
        <w:tab/>
        <w:t>5-22</w:t>
        <w:br/>
        <w:t>Solarzellen</w:t>
        <w:tab/>
        <w:tab/>
        <w:tab/>
        <w:t>6-15</w:t>
        <w:br/>
        <w:t>Sondenmikrofon</w:t>
        <w:tab/>
        <w:t>8432550</w:t>
        <w:tab/>
        <w:t>3-23</w:t>
        <w:br/>
        <w:t>Sondenröhre</w:t>
        <w:tab/>
        <w:tab/>
        <w:t>8492800</w:t>
        <w:tab/>
        <w:t>6-24</w:t>
        <w:br/>
        <w:t>Sonnenenergie - Sonnenkollektor Folie</w:t>
        <w:tab/>
        <w:t>8742615</w:t>
        <w:tab/>
        <w:t>5-39</w:t>
        <w:br/>
        <w:t>Sonnenkollektoren Folie</w:t>
        <w:tab/>
        <w:t>8742616</w:t>
        <w:tab/>
        <w:t>5-39</w:t>
        <w:br/>
        <w:t>s-Orbitale</w:t>
        <w:tab/>
        <w:tab/>
        <w:t>8741520</w:t>
        <w:tab/>
        <w:t>8-46</w:t>
        <w:br/>
        <w:t>Spalt f. Ultraschallversuche</w:t>
        <w:tab/>
        <w:t>8432761</w:t>
        <w:tab/>
        <w:t>3-29</w:t>
        <w:br/>
        <w:t>Spalte</w:t>
        <w:tab/>
        <w:tab/>
        <w:tab/>
        <w:tab/>
        <w:t>4-12</w:t>
        <w:br/>
        <w:t>Spaltplatte</w:t>
        <w:tab/>
        <w:tab/>
        <w:t>8476600</w:t>
        <w:tab/>
        <w:t>4-12</w:t>
        <w:br/>
        <w:t>Spannbügel (Paar)</w:t>
        <w:tab/>
        <w:tab/>
        <w:t>6-54</w:t>
        <w:br/>
        <w:t xml:space="preserve">Spannfuß m. Stab </w:t>
        <w:tab/>
        <w:t>8611480</w:t>
        <w:tab/>
        <w:t>1-6</w:t>
        <w:br/>
        <w:t xml:space="preserve">Spannreiter </w:t>
        <w:tab/>
        <w:tab/>
        <w:t>8618180</w:t>
        <w:tab/>
        <w:t>1-7</w:t>
        <w:br/>
        <w:t>Spannungsmesser PG-15V</w:t>
        <w:tab/>
        <w:t>8531140</w:t>
        <w:tab/>
        <w:t>11-7</w:t>
        <w:br/>
        <w:t>Spannungsquelle, 4,5 V DC; 0,4 A</w:t>
        <w:tab/>
        <w:t>8521270</w:t>
        <w:tab/>
        <w:t>11-42</w:t>
        <w:br/>
        <w:t>Spannungsversorgung</w:t>
        <w:br/>
        <w:tab/>
        <w:t xml:space="preserve">zu Fahrtischen </w:t>
        <w:tab/>
        <w:t>8510770</w:t>
        <w:tab/>
        <w:t>1-4</w:t>
        <w:br/>
        <w:tab/>
        <w:t xml:space="preserve">zum Aufbaurahmen </w:t>
        <w:tab/>
        <w:t>8619014</w:t>
        <w:tab/>
        <w:t>1-4</w:t>
        <w:br/>
        <w:tab/>
        <w:t xml:space="preserve">zum Experimentiergestell </w:t>
        <w:tab/>
        <w:t>8619007</w:t>
        <w:tab/>
        <w:t>1-3</w:t>
        <w:br/>
        <w:t>Spannvorrichtung f. Eisenkerne</w:t>
        <w:tab/>
        <w:t>8614192</w:t>
        <w:tab/>
        <w:t>1-11, 6-54</w:t>
        <w:br/>
        <w:t>Speicher-Interface</w:t>
        <w:tab/>
        <w:tab/>
        <w:t>11-15</w:t>
        <w:br/>
        <w:t>Speicher-Oszilloskop HM 305</w:t>
        <w:tab/>
        <w:t>2500304</w:t>
        <w:tab/>
        <w:t>11-26, 11-27</w:t>
        <w:br/>
        <w:t>Spektralfolie auf Schirm</w:t>
        <w:tab/>
        <w:t>8472635</w:t>
        <w:tab/>
        <w:t>4-38</w:t>
        <w:br/>
        <w:t>Spektrallampen</w:t>
        <w:tab/>
        <w:tab/>
        <w:t>4-8</w:t>
        <w:br/>
        <w:t>Spektralröhren</w:t>
        <w:tab/>
        <w:tab/>
        <w:t>4-7, 8-9</w:t>
        <w:br/>
        <w:t>Spektraltafel, DIN A4</w:t>
        <w:tab/>
        <w:t>8741770</w:t>
        <w:tab/>
        <w:t>4-38</w:t>
        <w:br/>
        <w:t>Spektraltafel, Schulwandbild</w:t>
        <w:tab/>
        <w:t>8741760</w:t>
        <w:tab/>
        <w:t>4-38</w:t>
        <w:br/>
        <w:t>Spektraltafeln</w:t>
        <w:tab/>
        <w:tab/>
        <w:t>8-12</w:t>
        <w:br/>
        <w:t>Spektroskop nach Kirchhoff und Bunsen</w:t>
        <w:tab/>
        <w:t>8472640</w:t>
        <w:tab/>
        <w:t>4-36, 8-11</w:t>
        <w:br/>
        <w:t>Spektroskope</w:t>
        <w:tab/>
        <w:tab/>
        <w:t>4-36, 4-37</w:t>
        <w:br/>
        <w:t>Spektroskope</w:t>
        <w:tab/>
        <w:tab/>
        <w:t>8-11, 8-12</w:t>
        <w:br/>
        <w:t>Spektroskopie</w:t>
        <w:tab/>
        <w:tab/>
        <w:t>8-36</w:t>
        <w:br/>
        <w:t>Spezial-Halogenlampe 12 V / 55 W</w:t>
        <w:tab/>
        <w:t>5950085</w:t>
        <w:tab/>
        <w:t>4-21</w:t>
        <w:br/>
        <w:t xml:space="preserve">Spiegel </w:t>
        <w:tab/>
        <w:tab/>
        <w:tab/>
        <w:t>8475180</w:t>
        <w:tab/>
        <w:t>4-18</w:t>
        <w:br/>
        <w:t>Spiegel nach Fresnel</w:t>
        <w:tab/>
        <w:t>8476510</w:t>
        <w:tab/>
        <w:t>4-26</w:t>
        <w:br/>
        <w:t>Spiegel, Dreh-</w:t>
        <w:tab/>
        <w:t>8552352</w:t>
        <w:tab/>
        <w:t>2-29, 3-3</w:t>
        <w:br/>
        <w:t>Spiegel, Hohl-</w:t>
        <w:tab/>
        <w:t>8432741</w:t>
        <w:tab/>
        <w:t>3-28, 5-23</w:t>
        <w:br/>
        <w:t>Spiegelsatz</w:t>
        <w:tab/>
        <w:tab/>
        <w:t>8472860</w:t>
        <w:tab/>
        <w:t>4-21</w:t>
        <w:br/>
        <w:t>Spinthariskop offene Bauart</w:t>
        <w:tab/>
        <w:t>8482490</w:t>
        <w:tab/>
        <w:t>8-26</w:t>
        <w:br/>
        <w:t xml:space="preserve">Spirituslampe </w:t>
        <w:br/>
        <w:tab/>
        <w:t>aus Glas</w:t>
        <w:tab/>
        <w:tab/>
        <w:t>8621210</w:t>
        <w:tab/>
        <w:t>5-2</w:t>
        <w:br/>
        <w:tab/>
        <w:t>aus Metall</w:t>
        <w:tab/>
        <w:t>8621240</w:t>
        <w:tab/>
        <w:t>5-2</w:t>
        <w:br/>
        <w:t>Spitzenrad</w:t>
        <w:tab/>
        <w:tab/>
        <w:t>8491530</w:t>
        <w:tab/>
        <w:t>6-31</w:t>
        <w:br/>
        <w:t>Sprührad</w:t>
        <w:tab/>
        <w:tab/>
        <w:t>8491530</w:t>
        <w:tab/>
        <w:t>6-31</w:t>
        <w:br/>
        <w:t>Spule f. Hysteresekurve</w:t>
        <w:tab/>
        <w:t>8496112</w:t>
        <w:tab/>
        <w:t>6-50</w:t>
        <w:br/>
        <w:t>Spule m. 6 Windungen</w:t>
        <w:tab/>
        <w:t>8497320</w:t>
        <w:tab/>
        <w:t>6-55</w:t>
        <w:br/>
        <w:t xml:space="preserve">Spule veränderl. Windungsdichte </w:t>
        <w:tab/>
        <w:t>8496170</w:t>
        <w:tab/>
        <w:t>6-48</w:t>
        <w:br/>
        <w:t>Spule, 500 Windungen</w:t>
        <w:tab/>
        <w:t>8497140</w:t>
        <w:tab/>
        <w:t>6-46</w:t>
        <w:br/>
        <w:t>Spulen auf Plexiglashohlzylinder</w:t>
        <w:tab/>
        <w:tab/>
        <w:t>6-49</w:t>
        <w:br/>
        <w:t>Spulen im Steckelement</w:t>
        <w:tab/>
        <w:tab/>
        <w:t>6-8</w:t>
        <w:br/>
        <w:t>Spulen</w:t>
        <w:tab/>
        <w:tab/>
        <w:tab/>
        <w:tab/>
        <w:t>6-49</w:t>
        <w:br/>
        <w:t>Spurenplatte</w:t>
        <w:tab/>
        <w:tab/>
        <w:t>8405610</w:t>
        <w:tab/>
        <w:t>2-19, 2-34</w:t>
        <w:br/>
        <w:t xml:space="preserve">Stab, geschlitzt </w:t>
        <w:tab/>
        <w:t>8615150</w:t>
        <w:tab/>
        <w:t>1-13</w:t>
        <w:br/>
        <w:t>Stabbatterie, 3 V IEC 2 R 10</w:t>
        <w:tab/>
        <w:t>8713160</w:t>
        <w:tab/>
        <w:t>11-38</w:t>
        <w:br/>
        <w:t>Stabilisierungszusatz</w:t>
        <w:tab/>
        <w:t>8521120</w:t>
        <w:tab/>
        <w:t>11-43</w:t>
        <w:br/>
        <w:t>Stabmagnete</w:t>
        <w:tab/>
        <w:tab/>
        <w:tab/>
        <w:t>6-38, 6-39</w:t>
        <w:br/>
        <w:t>Stabmagnete, Drehlager f.</w:t>
        <w:tab/>
        <w:t>8491850</w:t>
        <w:tab/>
        <w:t>6-40</w:t>
        <w:br/>
        <w:t>Stabpendel</w:t>
        <w:tab/>
        <w:tab/>
        <w:t>8404280</w:t>
        <w:tab/>
        <w:t>3-6</w:t>
        <w:br/>
        <w:t>Stadtgasschlauch, l = 1 m</w:t>
        <w:tab/>
        <w:t>8723100</w:t>
        <w:tab/>
        <w:t>5-3</w:t>
        <w:br/>
        <w:t xml:space="preserve">Stahlkugel </w:t>
        <w:br/>
        <w:tab/>
        <w:t>d = 16 mm</w:t>
        <w:tab/>
        <w:t>8400730</w:t>
        <w:tab/>
        <w:t>2-47</w:t>
        <w:br/>
        <w:tab/>
        <w:t>d = 25 mm</w:t>
        <w:tab/>
        <w:t>8401020</w:t>
        <w:tab/>
        <w:t>2-47</w:t>
        <w:br/>
        <w:tab/>
        <w:t>m. Haken</w:t>
        <w:tab/>
        <w:tab/>
        <w:t>8432880</w:t>
        <w:tab/>
        <w:t>2-34</w:t>
        <w:br/>
        <w:tab/>
        <w:t>m. Öse</w:t>
        <w:tab/>
        <w:tab/>
        <w:t>8491600</w:t>
        <w:tab/>
        <w:t>2-47</w:t>
        <w:br/>
        <w:t>Stahlkugel m. Haken</w:t>
        <w:tab/>
        <w:t>8432880</w:t>
        <w:tab/>
        <w:t>3-4</w:t>
        <w:br/>
        <w:t xml:space="preserve">Stahlnadel </w:t>
        <w:tab/>
        <w:tab/>
        <w:t>8615200</w:t>
        <w:tab/>
        <w:t>1-13</w:t>
        <w:br/>
        <w:t>Stahlschrank f. radioaktive Präparate</w:t>
        <w:tab/>
        <w:t>8483219</w:t>
        <w:tab/>
        <w:t>8-23</w:t>
        <w:br/>
        <w:t>Standard-Tastteiler</w:t>
        <w:tab/>
        <w:tab/>
        <w:t>11-28</w:t>
        <w:br/>
        <w:t>Ständer f. Zylinderspulen</w:t>
        <w:tab/>
        <w:t>8496150</w:t>
        <w:tab/>
        <w:t>6-49</w:t>
        <w:br/>
        <w:t>Standfestigkeitsgerät m. Skala</w:t>
        <w:tab/>
        <w:t>8400378</w:t>
        <w:tab/>
        <w:t>2-5</w:t>
        <w:br/>
        <w:t>Standfestigkeitskörper</w:t>
        <w:tab/>
        <w:t>8400375</w:t>
        <w:tab/>
        <w:t>2-4</w:t>
        <w:br/>
        <w:t>Stapelregal II</w:t>
        <w:tab/>
        <w:tab/>
        <w:t>8771230</w:t>
        <w:tab/>
        <w:t>2-91, 5-36</w:t>
        <w:br/>
        <w:t>Stapelregale</w:t>
        <w:tab/>
        <w:tab/>
        <w:tab/>
        <w:t>2-42, 2-44</w:t>
        <w:br/>
        <w:t>Stativ f. Handspektroskope</w:t>
        <w:tab/>
        <w:t>8472680</w:t>
        <w:tab/>
        <w:t>4-378,12</w:t>
        <w:br/>
        <w:t>Stativfuß</w:t>
        <w:br/>
        <w:tab/>
        <w:t xml:space="preserve">H-Form </w:t>
        <w:tab/>
        <w:tab/>
        <w:t>8611130</w:t>
        <w:tab/>
        <w:t>1-10</w:t>
        <w:br/>
        <w:tab/>
        <w:t xml:space="preserve">V-Form, l = 200 mm </w:t>
        <w:tab/>
        <w:t>8611160</w:t>
        <w:tab/>
        <w:t>1-10</w:t>
        <w:br/>
        <w:tab/>
        <w:t xml:space="preserve">V-Form, l = 280 mm </w:t>
        <w:tab/>
        <w:t>8611150</w:t>
        <w:tab/>
        <w:t>1-10</w:t>
        <w:br/>
        <w:t>Stativhalterung f. Haftmagnet-Syst.</w:t>
        <w:tab/>
        <w:t>8611230</w:t>
        <w:tab/>
        <w:t>2-7</w:t>
        <w:br/>
        <w:t>Stativ-Heizofen</w:t>
        <w:tab/>
        <w:t>8624600</w:t>
        <w:tab/>
        <w:t>5-6</w:t>
        <w:br/>
        <w:t>Stativklemme m. eckigen Backen</w:t>
        <w:br/>
        <w:tab/>
        <w:t xml:space="preserve">Spannweite 25 mm </w:t>
        <w:tab/>
        <w:t>8612160</w:t>
        <w:tab/>
        <w:t>1-15</w:t>
        <w:br/>
        <w:tab/>
        <w:t xml:space="preserve">Spannweite 45 mm </w:t>
        <w:tab/>
        <w:t>8612200</w:t>
        <w:tab/>
        <w:t>1-15</w:t>
        <w:br/>
        <w:tab/>
        <w:t xml:space="preserve">Spannweite 65 mm </w:t>
        <w:tab/>
        <w:t>8612190</w:t>
        <w:tab/>
        <w:t>1-15</w:t>
        <w:br/>
        <w:t>Stativklemme m. runden Backen</w:t>
        <w:br/>
        <w:tab/>
        <w:t xml:space="preserve">Spannweite 25 mm </w:t>
        <w:tab/>
        <w:t>8618370</w:t>
        <w:tab/>
        <w:t>1-15</w:t>
        <w:br/>
        <w:tab/>
        <w:t xml:space="preserve">Spannweite 40 mm </w:t>
        <w:tab/>
        <w:t>8618380</w:t>
        <w:tab/>
        <w:t>1-15</w:t>
        <w:br/>
        <w:tab/>
        <w:t xml:space="preserve">Spannweite 80 mm </w:t>
        <w:tab/>
        <w:t>8612170</w:t>
        <w:tab/>
        <w:t>1-15</w:t>
        <w:br/>
        <w:t xml:space="preserve">Stativlochstange </w:t>
        <w:tab/>
        <w:t>8611320</w:t>
        <w:tab/>
        <w:t>1-12</w:t>
        <w:br/>
        <w:t>Stativmaterial f. Übungsgeräte</w:t>
        <w:tab/>
        <w:t>8610010</w:t>
        <w:tab/>
        <w:t>1-9, 2-42, 2-89</w:t>
        <w:br/>
        <w:t>Stativmaterial I, Satz</w:t>
        <w:tab/>
        <w:t>8610020</w:t>
        <w:tab/>
        <w:t>1-9, 2-44</w:t>
        <w:br/>
        <w:t>Stativmaterial II, Satz</w:t>
        <w:tab/>
        <w:t>8610030</w:t>
        <w:tab/>
        <w:t>1-9 2-91, 5-36</w:t>
        <w:br/>
        <w:t xml:space="preserve">Stativplatte m. 3 Spannstellen </w:t>
        <w:tab/>
        <w:t>8614160</w:t>
        <w:tab/>
        <w:t>1-12, 6-46</w:t>
        <w:br/>
        <w:t>Stativring</w:t>
        <w:br/>
        <w:tab/>
        <w:t xml:space="preserve">18/8 Stahl </w:t>
        <w:tab/>
        <w:t>8612514</w:t>
        <w:tab/>
        <w:t>1-15</w:t>
        <w:br/>
        <w:tab/>
        <w:t xml:space="preserve">ohne Muffe d =   75 mm </w:t>
        <w:tab/>
        <w:t>8612510</w:t>
        <w:tab/>
        <w:t>1-15</w:t>
        <w:br/>
        <w:tab/>
        <w:t xml:space="preserve">ohne Muffe d = 100 mm </w:t>
        <w:tab/>
        <w:t>8612520</w:t>
        <w:tab/>
        <w:t>1-15</w:t>
        <w:br/>
        <w:tab/>
        <w:t xml:space="preserve">ohne Muffe d = 130 mm </w:t>
        <w:tab/>
        <w:t>8612530</w:t>
        <w:tab/>
        <w:t>1-15</w:t>
        <w:br/>
        <w:t>Stativringe</w:t>
        <w:tab/>
        <w:tab/>
        <w:tab/>
        <w:t>5-3</w:t>
        <w:br/>
        <w:t>Stativrohr</w:t>
        <w:br/>
        <w:tab/>
        <w:t xml:space="preserve">l =     5 cm, d = 13 mm </w:t>
        <w:tab/>
        <w:t>8611510</w:t>
        <w:tab/>
        <w:t>1-13</w:t>
        <w:br/>
        <w:tab/>
        <w:t xml:space="preserve">l =   10 cm, d = 13 mm </w:t>
        <w:tab/>
        <w:t>8611520</w:t>
        <w:tab/>
        <w:t>1-13</w:t>
        <w:br/>
        <w:tab/>
        <w:t xml:space="preserve">l =   15 cm, d = 13 mm </w:t>
        <w:tab/>
        <w:t>8611530</w:t>
        <w:tab/>
        <w:t>1-13</w:t>
        <w:br/>
        <w:tab/>
        <w:t xml:space="preserve">l =   30 cm, d = 10 mm </w:t>
        <w:tab/>
        <w:t>8611580</w:t>
        <w:tab/>
        <w:t>1-13</w:t>
        <w:br/>
        <w:tab/>
        <w:t xml:space="preserve">l =   30 cm, d = 13 mm </w:t>
        <w:tab/>
        <w:t>8611540</w:t>
        <w:tab/>
        <w:t>1-13</w:t>
        <w:br/>
        <w:tab/>
        <w:t xml:space="preserve">l =   50 cm, d = 10 mm </w:t>
        <w:tab/>
        <w:t>8611590</w:t>
        <w:tab/>
        <w:t>1-13</w:t>
        <w:br/>
        <w:tab/>
        <w:t xml:space="preserve">l =   50 cm, d = 13 mm </w:t>
        <w:tab/>
        <w:t>8611550</w:t>
        <w:tab/>
        <w:t>1-13</w:t>
        <w:br/>
        <w:tab/>
        <w:t xml:space="preserve">l =   75 cm, d = 10 mm </w:t>
        <w:tab/>
        <w:t>8611600</w:t>
        <w:tab/>
        <w:t>1-13</w:t>
        <w:br/>
        <w:tab/>
        <w:t xml:space="preserve">l =   75 cm, d = 13 mm </w:t>
        <w:tab/>
        <w:t>8611560</w:t>
        <w:tab/>
        <w:t>1-13</w:t>
        <w:br/>
        <w:tab/>
        <w:t xml:space="preserve">l = 100 cm, d = 10 mm </w:t>
        <w:tab/>
        <w:t>8611610</w:t>
        <w:tab/>
        <w:t>1-13</w:t>
        <w:br/>
        <w:tab/>
        <w:t xml:space="preserve">l = 100 cm, d = 13 mm </w:t>
        <w:tab/>
        <w:t>8611570</w:t>
        <w:tab/>
        <w:t>1-13</w:t>
        <w:br/>
        <w:t>Stativrohre aus rostfreiem Stahl</w:t>
        <w:tab/>
        <w:tab/>
        <w:t>1-13</w:t>
        <w:br/>
        <w:t xml:space="preserve">Stativsatz f. Demo-versuche </w:t>
        <w:tab/>
        <w:t>8610040</w:t>
        <w:tab/>
        <w:t>1-9</w:t>
        <w:br/>
        <w:t>Stativstange m. Fotogewinde</w:t>
        <w:br/>
        <w:tab/>
        <w:t xml:space="preserve">l =  15 cm, d = 12 mm </w:t>
        <w:tab/>
        <w:t>8611360</w:t>
        <w:tab/>
        <w:t>1-13</w:t>
        <w:br/>
        <w:t>Stativstange m. Gewinde M10</w:t>
        <w:br/>
        <w:tab/>
        <w:t xml:space="preserve">l =   25 cm, d = 12 mm </w:t>
        <w:tab/>
        <w:t>8611420</w:t>
        <w:tab/>
        <w:t>1-13</w:t>
        <w:br/>
        <w:tab/>
        <w:t xml:space="preserve">l =   50 cm, d = 12 mm </w:t>
        <w:tab/>
        <w:t>8611430</w:t>
        <w:tab/>
        <w:t>1-13</w:t>
        <w:br/>
        <w:tab/>
        <w:t xml:space="preserve">l =   75 cm, d = 12 mm </w:t>
        <w:tab/>
        <w:t>8611440</w:t>
        <w:tab/>
        <w:t>1-13</w:t>
        <w:br/>
        <w:tab/>
        <w:t xml:space="preserve">l = 100 cm, d = 12 mm </w:t>
        <w:tab/>
        <w:t>8611450</w:t>
        <w:tab/>
        <w:t>1-13</w:t>
        <w:br/>
        <w:t>Stativstange</w:t>
        <w:br/>
        <w:tab/>
        <w:t xml:space="preserve">l =   10 cm, d = 13 mm </w:t>
        <w:tab/>
        <w:t>8611370</w:t>
        <w:tab/>
        <w:t>1-13</w:t>
        <w:br/>
        <w:tab/>
        <w:t xml:space="preserve">l =   11 cm, d = 10 mm </w:t>
        <w:tab/>
        <w:t>8611400</w:t>
        <w:tab/>
        <w:t>1-13</w:t>
        <w:br/>
        <w:tab/>
        <w:t xml:space="preserve">l =   20 cm, d = 13 mm </w:t>
        <w:tab/>
        <w:t>8611380</w:t>
        <w:tab/>
        <w:t>1-13</w:t>
        <w:br/>
        <w:tab/>
        <w:t xml:space="preserve">l =   25 cm, d = 12 mm </w:t>
        <w:tab/>
        <w:t>8611310</w:t>
        <w:tab/>
        <w:t>1-13</w:t>
        <w:br/>
        <w:tab/>
        <w:t xml:space="preserve">l =   30 cm, d = 12 mm </w:t>
        <w:tab/>
        <w:t>8611390</w:t>
        <w:tab/>
        <w:t>1-13</w:t>
        <w:br/>
        <w:tab/>
        <w:t xml:space="preserve">l =   40 cm, d = 10 mm </w:t>
        <w:tab/>
        <w:t>8611410</w:t>
        <w:tab/>
        <w:t>1-13</w:t>
        <w:br/>
        <w:tab/>
        <w:t xml:space="preserve">l =   50 cm, d = 12 mm </w:t>
        <w:tab/>
        <w:t>8611330</w:t>
        <w:tab/>
        <w:t>1-13</w:t>
        <w:br/>
        <w:tab/>
        <w:t xml:space="preserve">l =   75 cm, d = 12 mm </w:t>
        <w:tab/>
        <w:t>8611340</w:t>
        <w:tab/>
        <w:t>1-13</w:t>
        <w:br/>
        <w:tab/>
        <w:t xml:space="preserve">l = 100 cm, d = 12 mm </w:t>
        <w:tab/>
        <w:t>8611350</w:t>
        <w:tab/>
        <w:t>1-13</w:t>
        <w:br/>
        <w:t xml:space="preserve">Stativtisch, verstellbar </w:t>
        <w:tab/>
        <w:t>8614150</w:t>
        <w:tab/>
        <w:t>1-12</w:t>
        <w:br/>
        <w:t>Steckdosenleiste</w:t>
        <w:br/>
        <w:tab/>
        <w:t>3fach</w:t>
        <w:tab/>
        <w:tab/>
        <w:t>8717093</w:t>
        <w:tab/>
        <w:t>6-4</w:t>
        <w:br/>
        <w:tab/>
        <w:t>5fach</w:t>
        <w:tab/>
        <w:tab/>
        <w:t>8717095</w:t>
        <w:tab/>
        <w:t>6-4</w:t>
        <w:br/>
        <w:tab/>
        <w:t>Sicherheits-</w:t>
        <w:tab/>
        <w:t>8717100</w:t>
        <w:tab/>
        <w:t>6-4</w:t>
        <w:br/>
        <w:t>Steckelementesatz “Elektronik”</w:t>
        <w:tab/>
        <w:t>8500060</w:t>
        <w:tab/>
        <w:t>6-18</w:t>
        <w:br/>
        <w:t>Stecker m. Querloch, 4 mm</w:t>
        <w:tab/>
        <w:tab/>
        <w:t>6-6</w:t>
        <w:br/>
        <w:t>Steckplatte</w:t>
        <w:tab/>
        <w:tab/>
        <w:t>8497620</w:t>
        <w:tab/>
        <w:t>6-7</w:t>
        <w:br/>
        <w:t>Steckverbindungen, 4 mm</w:t>
        <w:tab/>
        <w:tab/>
        <w:t>6-5</w:t>
        <w:br/>
        <w:t>Steg zum Monochord</w:t>
        <w:tab/>
        <w:t>8431220</w:t>
        <w:tab/>
        <w:t>3-19</w:t>
        <w:br/>
        <w:t xml:space="preserve">Stelltransformator m. Gleichrichter, </w:t>
        <w:br/>
        <w:tab/>
        <w:t>0 ... 230 V AC/DC</w:t>
        <w:tab/>
        <w:t>8521152</w:t>
        <w:tab/>
        <w:t>11-40</w:t>
        <w:br/>
        <w:t>Stempeldruck, OH-Folie</w:t>
        <w:tab/>
        <w:t>8742190</w:t>
        <w:tab/>
        <w:t>2-60</w:t>
        <w:br/>
        <w:t>Sternfuß</w:t>
        <w:br/>
        <w:tab/>
        <w:t xml:space="preserve">groß </w:t>
        <w:tab/>
        <w:tab/>
        <w:tab/>
        <w:t>8611110</w:t>
        <w:tab/>
        <w:t>1-10</w:t>
        <w:br/>
        <w:tab/>
        <w:t xml:space="preserve">klein </w:t>
        <w:tab/>
        <w:tab/>
        <w:tab/>
        <w:t>8611120</w:t>
        <w:tab/>
        <w:t>1-10</w:t>
        <w:br/>
        <w:t>Steuergerät zur Franck-Hertz-Röhre</w:t>
        <w:tab/>
        <w:t>8482250</w:t>
        <w:tab/>
        <w:t>8-17</w:t>
        <w:br/>
        <w:t xml:space="preserve">Stiel m. Haken </w:t>
        <w:tab/>
        <w:t>8615110</w:t>
        <w:tab/>
        <w:t>1-14</w:t>
        <w:br/>
        <w:t>Stielklemme m. Isolator</w:t>
        <w:tab/>
        <w:t>8713100</w:t>
        <w:tab/>
        <w:t>6-5</w:t>
        <w:br/>
        <w:t xml:space="preserve">Stift </w:t>
        <w:tab/>
        <w:tab/>
        <w:tab/>
        <w:t>8615190</w:t>
        <w:tab/>
        <w:t>1-13</w:t>
        <w:br/>
        <w:t>Stiftschlüssel</w:t>
        <w:tab/>
        <w:tab/>
        <w:t>8711930</w:t>
        <w:tab/>
        <w:t>6-3</w:t>
        <w:br/>
        <w:t>Stimmgabeln</w:t>
        <w:tab/>
        <w:tab/>
        <w:tab/>
        <w:t>3-16, 3-17, 3-18</w:t>
        <w:br/>
        <w:t>Stirlingmotor nach Prof. Dr. Wilke</w:t>
        <w:tab/>
        <w:t>8440480</w:t>
        <w:tab/>
        <w:t>5-31</w:t>
        <w:br/>
        <w:t>Stirlingmotor, Funktionsmodell</w:t>
        <w:tab/>
        <w:t>8742980</w:t>
        <w:tab/>
        <w:t>5-34</w:t>
        <w:br/>
        <w:t>Stockthermometer</w:t>
        <w:tab/>
        <w:tab/>
        <w:t>5-7</w:t>
        <w:br/>
        <w:t>Stoppuhr</w:t>
        <w:br/>
        <w:tab/>
        <w:t>Additions-, analog</w:t>
        <w:tab/>
        <w:t>8533140</w:t>
        <w:tab/>
        <w:t>2-4</w:t>
        <w:br/>
        <w:tab/>
        <w:t>Additions-, digital</w:t>
        <w:tab/>
        <w:t>8533145</w:t>
        <w:tab/>
        <w:t>2-4</w:t>
        <w:br/>
        <w:tab/>
        <w:t>quarzgesteuert</w:t>
        <w:tab/>
        <w:t>8533130</w:t>
        <w:tab/>
        <w:t>2-3</w:t>
        <w:br/>
        <w:tab/>
        <w:t>Tisch-, mechanisch</w:t>
        <w:tab/>
        <w:t>8533135</w:t>
        <w:tab/>
        <w:t>2-3</w:t>
        <w:br/>
        <w:t xml:space="preserve">Strahlengang am Hohlspiegel m. der </w:t>
        <w:br/>
        <w:tab/>
        <w:t>Optischen Scheibe, Versuchsbeispiel</w:t>
        <w:tab/>
        <w:tab/>
        <w:t>4-9</w:t>
        <w:br/>
        <w:t>Strahlenschutzverordnung</w:t>
        <w:tab/>
        <w:t>8483126.41</w:t>
        <w:tab/>
        <w:t>8-21</w:t>
        <w:br/>
        <w:t>Strahler, Infrarot-Wärme-</w:t>
        <w:tab/>
        <w:t>8624480</w:t>
        <w:tab/>
        <w:t>5-4</w:t>
        <w:br/>
        <w:t>Strahler, radioaktive,-Set</w:t>
        <w:br/>
        <w:tab/>
        <w:t>Set 04</w:t>
        <w:tab/>
        <w:tab/>
        <w:t>8483130</w:t>
        <w:tab/>
        <w:t>8-21</w:t>
        <w:br/>
        <w:tab/>
        <w:t>Set 05</w:t>
        <w:tab/>
        <w:tab/>
        <w:t>8483140</w:t>
        <w:tab/>
        <w:t>8-21</w:t>
        <w:br/>
        <w:tab/>
        <w:t>Set 05 M</w:t>
        <w:tab/>
        <w:tab/>
        <w:t>8483150</w:t>
        <w:tab/>
        <w:t>8-21</w:t>
        <w:br/>
        <w:t xml:space="preserve">Strahlerstift </w:t>
      </w:r>
      <w:r>
        <w:rPr>
          <w:rFonts w:eastAsia="Arial" w:cs="Arial" w:ascii="Arial" w:hAnsi="Arial"/>
          <w:sz w:val="14"/>
          <w:szCs w:val="14"/>
          <w:vertAlign w:val="superscript"/>
        </w:rPr>
        <w:t>226</w:t>
      </w:r>
      <w:r>
        <w:rPr>
          <w:rFonts w:eastAsia="Arial" w:cs="Arial" w:ascii="Arial" w:hAnsi="Arial"/>
          <w:sz w:val="14"/>
          <w:szCs w:val="14"/>
        </w:rPr>
        <w:t>Ra, max. 3,7 kBq</w:t>
        <w:tab/>
        <w:t>8483110</w:t>
        <w:tab/>
        <w:t>8-20</w:t>
        <w:br/>
        <w:t xml:space="preserve">Strahlerstift </w:t>
      </w:r>
      <w:r>
        <w:rPr>
          <w:rFonts w:eastAsia="Arial" w:cs="Arial" w:ascii="Arial" w:hAnsi="Arial"/>
          <w:sz w:val="14"/>
          <w:szCs w:val="14"/>
          <w:vertAlign w:val="superscript"/>
        </w:rPr>
        <w:t>226</w:t>
      </w:r>
      <w:r>
        <w:rPr>
          <w:rFonts w:eastAsia="Arial" w:cs="Arial" w:ascii="Arial" w:hAnsi="Arial"/>
          <w:sz w:val="14"/>
          <w:szCs w:val="14"/>
        </w:rPr>
        <w:t>Ra, max. 60 kBq</w:t>
        <w:tab/>
        <w:t>8483120</w:t>
        <w:tab/>
        <w:t>8-20</w:t>
        <w:br/>
        <w:t>Strahlung, Messung der Wärme-</w:t>
        <w:tab/>
        <w:t>8461300</w:t>
        <w:tab/>
        <w:t>5-22</w:t>
        <w:br/>
        <w:t>Strahlungsquellen</w:t>
        <w:tab/>
        <w:tab/>
        <w:t>8-22</w:t>
        <w:br/>
        <w:t>Strahlungswürfel nach Leslie</w:t>
        <w:tab/>
        <w:t>8442830</w:t>
        <w:tab/>
        <w:t>5-21</w:t>
        <w:br/>
        <w:t>Streichbogen</w:t>
        <w:tab/>
        <w:tab/>
        <w:t>8431253</w:t>
        <w:tab/>
        <w:t>3-19</w:t>
        <w:br/>
        <w:t>Streuer f. Eisenpulver</w:t>
        <w:tab/>
        <w:t>8495229</w:t>
        <w:tab/>
        <w:t>6-42</w:t>
        <w:br/>
        <w:t>Stricknadel</w:t>
        <w:tab/>
        <w:tab/>
        <w:t>8615210</w:t>
        <w:tab/>
        <w:t>6-38</w:t>
        <w:br/>
        <w:t>Stroboskop</w:t>
        <w:tab/>
        <w:tab/>
        <w:t>8533460</w:t>
        <w:tab/>
        <w:t>2-50</w:t>
        <w:br/>
        <w:t>Stroboskop, mikroprozessorgest.</w:t>
        <w:tab/>
        <w:t>8533470</w:t>
        <w:tab/>
        <w:t>2-50</w:t>
        <w:br/>
        <w:t>Strommeßadapter</w:t>
        <w:tab/>
        <w:t>8712100</w:t>
        <w:tab/>
        <w:t>11-13</w:t>
        <w:br/>
        <w:t xml:space="preserve">Strommesser </w:t>
        <w:br/>
        <w:tab/>
        <w:t>PG-5A</w:t>
        <w:tab/>
        <w:tab/>
        <w:t>8531130</w:t>
        <w:tab/>
        <w:t>11-7</w:t>
        <w:br/>
        <w:tab/>
        <w:t>PG-6AM</w:t>
        <w:tab/>
        <w:tab/>
        <w:t>8531120</w:t>
        <w:tab/>
        <w:t>11-7</w:t>
        <w:br/>
        <w:t>Stromversorgunngsgeräte</w:t>
        <w:tab/>
        <w:tab/>
        <w:t>11-38 ff</w:t>
        <w:br/>
        <w:tab/>
        <w:t>siehe auch Netzgeräte</w:t>
        <w:br/>
        <w:t>Stromwaage nach Langensiepen</w:t>
        <w:tab/>
        <w:t>8496800</w:t>
        <w:tab/>
        <w:t>6-45</w:t>
        <w:br/>
        <w:t>Stromwaage zur Glasfahrbahn</w:t>
        <w:tab/>
        <w:t>8404200</w:t>
        <w:tab/>
        <w:t>2-24</w:t>
        <w:br/>
        <w:t>Stromwaage, Zubehör</w:t>
        <w:tab/>
        <w:t>8496818</w:t>
        <w:tab/>
        <w:t>6-45</w:t>
        <w:br/>
        <w:t>Symmetrisch öffnender Spalt m. Stiel</w:t>
        <w:tab/>
        <w:t>8476700</w:t>
        <w:tab/>
        <w:t>4-12</w:t>
        <w:br/>
        <w:t>Szintillationsdetektor m. Verstärker</w:t>
        <w:tab/>
        <w:t>8484580</w:t>
        <w:tab/>
        <w:t>8-35</w:t>
        <w:br/>
        <w:t>Szintillationsdetektoren</w:t>
        <w:tab/>
        <w:tab/>
        <w:t>8-34</w:t>
        <w:br/>
        <w:t xml:space="preserve">Szintillationsstrahlungsmeßgeräte </w:t>
        <w:br/>
        <w:tab/>
        <w:t xml:space="preserve">zur </w:t>
      </w:r>
      <w:r>
        <w:rPr>
          <w:rFonts w:eastAsia="Symbol" w:cs="Symbol" w:ascii="Symbol" w:hAnsi="Symbol"/>
          <w:sz w:val="14"/>
          <w:szCs w:val="14"/>
        </w:rPr>
        <w:t>g</w:t>
      </w:r>
      <w:r>
        <w:rPr>
          <w:rFonts w:eastAsia="Arial" w:cs="Arial" w:ascii="Arial" w:hAnsi="Arial"/>
          <w:sz w:val="14"/>
          <w:szCs w:val="14"/>
        </w:rPr>
        <w:t>-Spektroskopie</w:t>
        <w:tab/>
        <w:t>8484510</w:t>
        <w:tab/>
        <w:t>8-36</w:t>
        <w:br/>
      </w:r>
      <w:r>
        <w:rPr>
          <w:rFonts w:eastAsia="Arial" w:cs="Arial" w:ascii="Arial" w:hAnsi="Arial"/>
          <w:b/>
          <w:bCs/>
          <w:sz w:val="24"/>
          <w:szCs w:val="24"/>
        </w:rPr>
        <w:t>T</w:t>
      </w:r>
      <w:r>
        <w:rPr>
          <w:rFonts w:eastAsia="Arial" w:cs="Arial" w:ascii="Arial" w:hAnsi="Arial"/>
          <w:sz w:val="14"/>
          <w:szCs w:val="14"/>
        </w:rPr>
        <w:t>abletts</w:t>
        <w:tab/>
        <w:tab/>
        <w:tab/>
        <w:t>2-42</w:t>
        <w:br/>
        <w:t xml:space="preserve">Tafel, Metall- </w:t>
        <w:tab/>
        <w:t>8619006</w:t>
        <w:tab/>
        <w:t>1-3</w:t>
        <w:br/>
        <w:t>Tafeln m. emaillierten Stahlflächen</w:t>
        <w:tab/>
        <w:tab/>
        <w:t>2-8</w:t>
        <w:br/>
        <w:t>Taktgeber und Transformator</w:t>
        <w:tab/>
        <w:t>8405340</w:t>
        <w:tab/>
        <w:t>2-18, 2-34</w:t>
        <w:br/>
        <w:t>Taschenkompaß</w:t>
        <w:tab/>
        <w:t>8495240</w:t>
        <w:tab/>
        <w:t>6-39</w:t>
        <w:br/>
        <w:t>Taschenlampe</w:t>
        <w:tab/>
        <w:t>8471610</w:t>
        <w:tab/>
        <w:t>4-6</w:t>
        <w:br/>
        <w:t>Tastköpfe</w:t>
        <w:tab/>
        <w:tab/>
        <w:tab/>
        <w:t>11-31</w:t>
        <w:br/>
        <w:t>Tastschalter</w:t>
        <w:tab/>
        <w:tab/>
        <w:t>8495930</w:t>
        <w:tab/>
        <w:t>6-7</w:t>
        <w:br/>
        <w:t>Tastschalter, Öffner</w:t>
        <w:tab/>
        <w:t>1249111</w:t>
        <w:tab/>
        <w:t>6-8</w:t>
        <w:br/>
        <w:t>Tastschalter, Schließer</w:t>
        <w:tab/>
        <w:t>1249110</w:t>
        <w:tab/>
        <w:t>6-8</w:t>
        <w:br/>
        <w:t>Tastteiler</w:t>
        <w:br/>
        <w:tab/>
        <w:t>100:1, 100 MHz</w:t>
        <w:tab/>
        <w:t>8533790</w:t>
        <w:tab/>
        <w:t>11-28</w:t>
        <w:br/>
        <w:tab/>
        <w:t>10:1, 100 MHz</w:t>
        <w:tab/>
        <w:t>8533740</w:t>
        <w:tab/>
        <w:t>11-28</w:t>
        <w:br/>
        <w:tab/>
        <w:t>10:1, 150 MHz</w:t>
        <w:tab/>
        <w:t>8533770</w:t>
        <w:tab/>
        <w:t>11-28</w:t>
        <w:br/>
        <w:tab/>
        <w:t>10:1, 250 MHz</w:t>
        <w:tab/>
        <w:t>8533780</w:t>
        <w:tab/>
        <w:t>11-28</w:t>
        <w:br/>
        <w:tab/>
        <w:t>1:1 / 10:1 100 MHz</w:t>
        <w:tab/>
        <w:t>8533750</w:t>
        <w:tab/>
        <w:t>11-28</w:t>
        <w:br/>
        <w:tab/>
        <w:t>1:1 / 10:1, 10/100 MHz</w:t>
        <w:tab/>
        <w:t>8533760</w:t>
        <w:tab/>
        <w:t>11-28</w:t>
        <w:br/>
        <w:tab/>
        <w:t>1:1 / 10:1, 100 MHz</w:t>
        <w:tab/>
        <w:t>8533800</w:t>
        <w:tab/>
        <w:t>11-28</w:t>
        <w:br/>
        <w:t>Tauch- / Einstechfühler</w:t>
        <w:tab/>
        <w:t xml:space="preserve">8452681 </w:t>
        <w:tab/>
        <w:t>5-11</w:t>
        <w:br/>
        <w:t>Tauchfühler</w:t>
        <w:tab/>
        <w:tab/>
        <w:t>8535160</w:t>
        <w:tab/>
        <w:t>5-12</w:t>
        <w:br/>
        <w:t>Tauchsieder</w:t>
        <w:tab/>
        <w:tab/>
        <w:tab/>
        <w:t>5-4</w:t>
        <w:br/>
        <w:t>Technische Lernmodelle</w:t>
        <w:tab/>
        <w:tab/>
        <w:t>5-33</w:t>
        <w:br/>
        <w:t>Teclu-Brenner, Erdgas</w:t>
        <w:tab/>
        <w:t>8622260</w:t>
        <w:tab/>
        <w:t>5-2</w:t>
        <w:br/>
        <w:t>Teclu-Brenner, Propangas</w:t>
        <w:tab/>
        <w:t>8622290</w:t>
        <w:tab/>
        <w:t>5-2</w:t>
        <w:br/>
        <w:t>Teclu-Sicherheitsbrenner, Erdgas</w:t>
        <w:tab/>
        <w:t>8622310</w:t>
        <w:tab/>
        <w:t>5-2</w:t>
        <w:br/>
        <w:t>Teclu-Sicherheitsbrenner, Propan</w:t>
        <w:tab/>
        <w:t>8622320</w:t>
        <w:tab/>
        <w:t>5-2</w:t>
        <w:br/>
        <w:t>Teilchenbewegung (5 Folien)</w:t>
        <w:tab/>
        <w:t>8742521</w:t>
        <w:tab/>
        <w:t>5-37</w:t>
        <w:br/>
        <w:t>Teller f. Schlitzgewichte</w:t>
        <w:tab/>
        <w:tab/>
        <w:t>2-46</w:t>
        <w:br/>
        <w:t>Temperaturfühler</w:t>
        <w:tab/>
        <w:tab/>
        <w:t>5-10, 5-11, 5-12, 11-6</w:t>
        <w:br/>
        <w:t>Temperatur-Meßgerät</w:t>
        <w:tab/>
        <w:tab/>
        <w:t>5-10, 5-11, 5-12</w:t>
        <w:br/>
        <w:t>Temperaturmessung</w:t>
        <w:tab/>
        <w:tab/>
        <w:t>5-7</w:t>
        <w:br/>
        <w:t>Temperatur-Regelgerät</w:t>
        <w:tab/>
        <w:t>8452700</w:t>
        <w:tab/>
        <w:t>5-11</w:t>
        <w:br/>
        <w:t>Temperierbad</w:t>
        <w:tab/>
        <w:t>8623225</w:t>
        <w:tab/>
        <w:t>5-6</w:t>
        <w:br/>
        <w:t>Temperierbadabdeckung</w:t>
        <w:tab/>
        <w:t>8623226</w:t>
        <w:tab/>
        <w:t>5-6</w:t>
        <w:br/>
        <w:t>Teslameter</w:t>
        <w:tab/>
        <w:tab/>
        <w:t>8533981</w:t>
        <w:tab/>
        <w:t>6-43, 11-21</w:t>
        <w:br/>
        <w:t>Thermobile</w:t>
        <w:tab/>
        <w:tab/>
        <w:t>8440510</w:t>
        <w:tab/>
        <w:t>5-32</w:t>
        <w:br/>
        <w:t>Thermoelemente</w:t>
        <w:tab/>
        <w:tab/>
        <w:t>5-9, 5-26, 6-14</w:t>
        <w:br/>
        <w:t>Thermofühler</w:t>
        <w:tab/>
        <w:tab/>
        <w:tab/>
        <w:t>5-10</w:t>
        <w:br/>
        <w:t>Thermokreuz</w:t>
        <w:tab/>
        <w:tab/>
        <w:t>8496920</w:t>
        <w:tab/>
        <w:t>6-14</w:t>
        <w:br/>
        <w:t xml:space="preserve">Thermometer, </w:t>
        <w:br/>
        <w:tab/>
        <w:t>Alarm-</w:t>
        <w:tab/>
        <w:tab/>
        <w:tab/>
        <w:t>5-9</w:t>
        <w:br/>
        <w:tab/>
        <w:t>Allgebrauchs-</w:t>
        <w:tab/>
        <w:tab/>
        <w:t>5-7</w:t>
        <w:br/>
        <w:tab/>
        <w:t>Bimetall-</w:t>
        <w:tab/>
        <w:tab/>
        <w:t>8442305</w:t>
        <w:tab/>
        <w:t>5-14</w:t>
        <w:br/>
        <w:tab/>
        <w:t>Demonstrations-</w:t>
        <w:tab/>
        <w:t>8451600</w:t>
        <w:tab/>
        <w:t>5-7</w:t>
        <w:br/>
        <w:tab/>
        <w:t>Digital-</w:t>
        <w:tab/>
        <w:tab/>
        <w:t>8451400</w:t>
        <w:tab/>
        <w:t>5-10</w:t>
        <w:br/>
        <w:tab/>
        <w:t>Fieber-</w:t>
        <w:tab/>
        <w:tab/>
        <w:tab/>
        <w:t>5-8</w:t>
        <w:br/>
        <w:tab/>
        <w:t>Mini-</w:t>
        <w:tab/>
        <w:tab/>
        <w:tab/>
        <w:tab/>
        <w:t>5-9</w:t>
        <w:br/>
        <w:tab/>
        <w:t>Minimum-Maximum</w:t>
        <w:tab/>
        <w:t>8451120</w:t>
        <w:tab/>
        <w:t>5-8</w:t>
        <w:br/>
        <w:tab/>
        <w:t>Modell-, m. Flüssigkeitsfüllung</w:t>
        <w:tab/>
        <w:tab/>
        <w:t>5-15</w:t>
        <w:br/>
        <w:tab/>
        <w:t>ohne Skala</w:t>
        <w:tab/>
        <w:tab/>
        <w:t>5-7</w:t>
        <w:br/>
        <w:tab/>
        <w:t>Stock-</w:t>
        <w:tab/>
        <w:tab/>
        <w:tab/>
        <w:t>5-7</w:t>
        <w:br/>
        <w:t>Thermometerclip</w:t>
        <w:tab/>
        <w:t>8452570</w:t>
        <w:tab/>
        <w:t>5-7</w:t>
        <w:br/>
        <w:t>Thermosäule nach Moll</w:t>
        <w:tab/>
        <w:t>8441300</w:t>
        <w:tab/>
        <w:t>4-39, 5-21</w:t>
        <w:br/>
        <w:t>Thermosflasche</w:t>
        <w:tab/>
        <w:t>8440910</w:t>
        <w:tab/>
        <w:t>5-17</w:t>
        <w:br/>
        <w:t>Thermoskop</w:t>
        <w:tab/>
        <w:tab/>
        <w:t>8442400</w:t>
        <w:tab/>
        <w:t>5-16</w:t>
        <w:br/>
        <w:t>Tieftonlautsprecher</w:t>
        <w:tab/>
        <w:t>8432780</w:t>
        <w:tab/>
        <w:t>3-22</w:t>
        <w:br/>
        <w:t>Tiegelzange</w:t>
        <w:tab/>
        <w:tab/>
        <w:t>8723480</w:t>
        <w:tab/>
        <w:t>5-4</w:t>
        <w:br/>
        <w:t>Tischklemme</w:t>
        <w:br/>
        <w:tab/>
        <w:t xml:space="preserve">Spannweite 55 mm </w:t>
        <w:tab/>
        <w:t>8612125</w:t>
        <w:tab/>
        <w:t>1-14</w:t>
        <w:br/>
        <w:tab/>
        <w:t xml:space="preserve">Spannweite 60 mm </w:t>
        <w:tab/>
        <w:t>8612120</w:t>
        <w:tab/>
        <w:t>1-14</w:t>
        <w:br/>
        <w:tab/>
        <w:t xml:space="preserve">Spannweite 70 mm </w:t>
        <w:tab/>
        <w:t>8612110</w:t>
        <w:tab/>
        <w:t>1-14</w:t>
        <w:br/>
        <w:t>Tischstoppuhr, Antrieb 1 U/min</w:t>
        <w:tab/>
        <w:t>8552360</w:t>
        <w:tab/>
        <w:t>2-31</w:t>
        <w:br/>
        <w:t>Tischstoppuhr</w:t>
        <w:br/>
        <w:tab/>
        <w:t>mechanisch</w:t>
        <w:tab/>
        <w:t>8533135</w:t>
        <w:tab/>
        <w:t>2-3</w:t>
        <w:br/>
        <w:tab/>
        <w:t>quarzgesteuert</w:t>
        <w:tab/>
        <w:t>8533130</w:t>
        <w:tab/>
        <w:t>2-3</w:t>
        <w:br/>
        <w:t>Tonerzeug. m. Musikinstr., OH-Folie</w:t>
        <w:tab/>
        <w:t>8742340</w:t>
        <w:tab/>
        <w:t>3-31</w:t>
        <w:br/>
        <w:t>Tonnenfuß</w:t>
        <w:br/>
        <w:tab/>
        <w:t xml:space="preserve">groß </w:t>
        <w:tab/>
        <w:tab/>
        <w:tab/>
        <w:t>8611200</w:t>
        <w:tab/>
        <w:t>1-12</w:t>
        <w:br/>
        <w:tab/>
        <w:t xml:space="preserve">klein </w:t>
        <w:tab/>
        <w:tab/>
        <w:tab/>
        <w:t>8611210</w:t>
        <w:tab/>
        <w:t>1-12</w:t>
        <w:br/>
        <w:tab/>
        <w:t xml:space="preserve">universal </w:t>
        <w:tab/>
        <w:tab/>
        <w:t>8611190</w:t>
        <w:tab/>
        <w:t>1-12</w:t>
        <w:br/>
        <w:t>Tonröhrendreiecke</w:t>
        <w:tab/>
        <w:tab/>
        <w:t>5-3</w:t>
        <w:br/>
        <w:t>Torsionsgerät</w:t>
        <w:tab/>
        <w:t>8405740</w:t>
        <w:tab/>
        <w:t>2-32</w:t>
        <w:br/>
        <w:t>Totalreflexionsmodell</w:t>
        <w:tab/>
        <w:t>8472430</w:t>
        <w:tab/>
        <w:t>4-25</w:t>
        <w:br/>
        <w:t>Trägerplatte</w:t>
        <w:br/>
        <w:tab/>
        <w:t xml:space="preserve">f. Doppel-U-Rohr </w:t>
        <w:tab/>
        <w:t>8618220</w:t>
        <w:tab/>
        <w:t>1-18</w:t>
        <w:br/>
        <w:tab/>
        <w:t xml:space="preserve">f. U-Rohr </w:t>
        <w:tab/>
        <w:tab/>
        <w:t>8618210</w:t>
        <w:tab/>
        <w:t>1-18</w:t>
        <w:br/>
        <w:t>Trägheitskräfte im Aufzug, OH-Folie</w:t>
        <w:tab/>
        <w:t>8742270</w:t>
        <w:tab/>
        <w:t>2-60</w:t>
        <w:br/>
        <w:t>Transformator und Taktgeber</w:t>
        <w:tab/>
        <w:tab/>
        <w:t>2-18</w:t>
        <w:br/>
        <w:t>Transformator</w:t>
        <w:br/>
        <w:tab/>
        <w:t>f. Lampen 12 V; 25 VA</w:t>
        <w:tab/>
        <w:t>8475430</w:t>
        <w:tab/>
        <w:t>11-39</w:t>
        <w:br/>
        <w:tab/>
        <w:t>m. Gleichrichter 2 ...14 V AC/DC</w:t>
        <w:tab/>
        <w:t>8521111</w:t>
        <w:tab/>
        <w:t>11-40</w:t>
        <w:br/>
        <w:tab/>
        <w:t>m. Gleichrichter, Stell-</w:t>
        <w:tab/>
        <w:t>8521152</w:t>
        <w:tab/>
        <w:t>6-41, 11-40</w:t>
        <w:br/>
        <w:t xml:space="preserve">Transformatorkern </w:t>
        <w:br/>
        <w:tab/>
        <w:t>E-förmig, m. Joch</w:t>
        <w:tab/>
        <w:t>8497235</w:t>
        <w:tab/>
        <w:t>6-54</w:t>
        <w:br/>
        <w:tab/>
        <w:t>m. Joch, geblättert</w:t>
        <w:tab/>
        <w:t>8497230</w:t>
        <w:tab/>
        <w:t>6-54</w:t>
        <w:br/>
        <w:tab/>
        <w:t>m. Joch, Volleisen</w:t>
        <w:tab/>
        <w:tab/>
        <w:t>6-54</w:t>
        <w:br/>
        <w:t>Transistoren im Steckelement</w:t>
        <w:tab/>
        <w:tab/>
        <w:t>6-16</w:t>
        <w:br/>
        <w:t>Transparent</w:t>
        <w:br/>
        <w:tab/>
        <w:t>siehe Foliensätze</w:t>
        <w:br/>
        <w:t>Transportkoffer f. SE 111</w:t>
        <w:br/>
        <w:tab/>
        <w:t>m. Aufwickeleinrichtung</w:t>
        <w:tab/>
        <w:t>8532910</w:t>
        <w:tab/>
        <w:t>11-37</w:t>
        <w:br/>
        <w:tab/>
        <w:t>ohne Aufwickeleinrichtung</w:t>
        <w:tab/>
        <w:t>8532900</w:t>
        <w:tab/>
        <w:t>11-37</w:t>
        <w:br/>
        <w:t>Transportkoffer</w:t>
        <w:tab/>
        <w:t>8532765</w:t>
        <w:tab/>
        <w:t>11-36</w:t>
        <w:br/>
        <w:t>Trenntransformator</w:t>
        <w:tab/>
        <w:t>8521222</w:t>
        <w:tab/>
        <w:t>11-39</w:t>
        <w:br/>
        <w:t>Trennverstärker</w:t>
        <w:tab/>
        <w:tab/>
        <w:t>11-31</w:t>
        <w:br/>
        <w:t>Tropfbecher m. Auffänger</w:t>
        <w:tab/>
        <w:t>8496410</w:t>
        <w:tab/>
        <w:t>6-31</w:t>
        <w:br/>
        <w:t>T-Stück</w:t>
        <w:br/>
        <w:tab/>
        <w:t>BNC-Stecker / 2 x BNC-Buchse</w:t>
        <w:tab/>
        <w:t>8713360</w:t>
        <w:tab/>
        <w:t>6-4, 11-28</w:t>
        <w:br/>
        <w:t>Turbine, Modell</w:t>
        <w:tab/>
        <w:tab/>
        <w:t>2-28</w:t>
        <w:br/>
      </w:r>
      <w:r>
        <w:rPr>
          <w:rFonts w:eastAsia="Arial" w:cs="Arial" w:ascii="Arial" w:hAnsi="Arial"/>
          <w:b/>
          <w:bCs/>
          <w:sz w:val="24"/>
          <w:szCs w:val="24"/>
        </w:rPr>
        <w:t>U</w:t>
      </w:r>
      <w:r>
        <w:rPr>
          <w:rFonts w:eastAsia="Arial" w:cs="Arial" w:ascii="Arial" w:hAnsi="Arial"/>
          <w:sz w:val="14"/>
          <w:szCs w:val="14"/>
        </w:rPr>
        <w:t>-Kern, 20 mm x 20 mm</w:t>
        <w:tab/>
        <w:t>2101110</w:t>
        <w:tab/>
        <w:t>6-46</w:t>
        <w:br/>
        <w:t>Übergang</w:t>
        <w:br/>
        <w:tab/>
        <w:t>2x4-mm-Stecker / BNC-Buchse</w:t>
        <w:tab/>
        <w:t>8713330</w:t>
        <w:tab/>
        <w:t>11-28</w:t>
        <w:br/>
        <w:tab/>
        <w:t>BNC-Stecker / 2x4-mm-Buchsen</w:t>
        <w:tab/>
        <w:t>8713340</w:t>
        <w:tab/>
        <w:t>11-28</w:t>
        <w:br/>
        <w:tab/>
        <w:t>BNC-Stecker / Polklemme</w:t>
        <w:tab/>
        <w:t>8713300</w:t>
        <w:tab/>
        <w:t>11-28</w:t>
        <w:br/>
        <w:tab/>
        <w:t>BNC-Stecker / UHF-Buchse</w:t>
        <w:tab/>
        <w:t>8713320</w:t>
        <w:tab/>
        <w:t>11-28</w:t>
        <w:br/>
        <w:t>Übergangsstecker</w:t>
        <w:tab/>
        <w:tab/>
        <w:t>6-5</w:t>
        <w:br/>
        <w:t>Übergangsstücke, BNC/UHF</w:t>
        <w:tab/>
        <w:tab/>
        <w:t>6-4</w:t>
        <w:br/>
        <w:t>Überschallflug, OH-Folie</w:t>
        <w:tab/>
        <w:t>8742350</w:t>
        <w:tab/>
        <w:t>3-31</w:t>
        <w:br/>
        <w:t>Übungsgerät</w:t>
        <w:br/>
        <w:tab/>
        <w:t>Mechanik der festen KörperI</w:t>
        <w:tab/>
        <w:t>8400010</w:t>
        <w:tab/>
        <w:t>2-41</w:t>
        <w:br/>
        <w:tab/>
        <w:t xml:space="preserve">Mechanik der Flüssigkeiten </w:t>
        <w:br/>
        <w:tab/>
        <w:tab/>
        <w:t>und Gase</w:t>
        <w:tab/>
        <w:t>8410010</w:t>
        <w:tab/>
        <w:t>2-88</w:t>
        <w:br/>
        <w:t>Ultraschallmikrofon</w:t>
        <w:tab/>
        <w:t>8432630</w:t>
        <w:tab/>
        <w:t>3-27</w:t>
        <w:br/>
        <w:t>Ultraschallwandler</w:t>
        <w:tab/>
        <w:t>8432625</w:t>
        <w:tab/>
        <w:t>3-27</w:t>
        <w:br/>
        <w:t>UM4 auf Experimentierplatte</w:t>
        <w:tab/>
        <w:t>1400940</w:t>
        <w:tab/>
        <w:t>11-3</w:t>
        <w:br/>
        <w:t>UM4 im Gehäuse</w:t>
        <w:tab/>
        <w:t>8530420</w:t>
        <w:tab/>
        <w:t>11-3</w:t>
        <w:br/>
        <w:t>UM4e auf Experimentierplatte</w:t>
        <w:tab/>
        <w:t>1400945</w:t>
        <w:tab/>
        <w:t>11-3</w:t>
        <w:br/>
        <w:t>UM4e im Gehäuse</w:t>
        <w:tab/>
        <w:t>8530430</w:t>
        <w:tab/>
        <w:t>11-3</w:t>
        <w:br/>
        <w:t>UM5 auf Experimentierplatte</w:t>
        <w:tab/>
        <w:t>1400950</w:t>
        <w:tab/>
        <w:t>11-3</w:t>
        <w:br/>
        <w:t>UM5 im Gehäuse</w:t>
        <w:tab/>
        <w:t>8530440</w:t>
        <w:tab/>
        <w:t>11-3</w:t>
        <w:br/>
        <w:t>UM6 auf Experimentierplatte</w:t>
        <w:tab/>
        <w:t>1400960</w:t>
        <w:tab/>
        <w:t>11-5</w:t>
        <w:br/>
        <w:t>UM6 im Gehäuse</w:t>
        <w:tab/>
        <w:t>8530450</w:t>
        <w:tab/>
        <w:t>11-5</w:t>
        <w:br/>
        <w:t>Umlenkrolle</w:t>
        <w:tab/>
        <w:tab/>
        <w:t>8405420</w:t>
        <w:tab/>
        <w:t>2-19</w:t>
        <w:br/>
        <w:t>Umschalter</w:t>
        <w:tab/>
        <w:tab/>
        <w:t>1249230</w:t>
        <w:tab/>
        <w:t>6-8</w:t>
        <w:br/>
        <w:t>Umschalter-Hebelschalter</w:t>
        <w:tab/>
        <w:t>8495910</w:t>
        <w:tab/>
        <w:t>6-7</w:t>
        <w:br/>
        <w:t>Umwelt-Meßsystem</w:t>
        <w:tab/>
        <w:tab/>
        <w:t>10-9</w:t>
        <w:br/>
        <w:t>Universalhalterung f. Drehrahmen</w:t>
        <w:tab/>
        <w:t>8481520</w:t>
        <w:tab/>
        <w:t>6-51</w:t>
        <w:br/>
        <w:t xml:space="preserve">Universalhalterung f. Rohre </w:t>
        <w:br/>
        <w:tab/>
        <w:t xml:space="preserve">und Stativstangen </w:t>
        <w:tab/>
        <w:t>8472110</w:t>
        <w:tab/>
        <w:t>1-17</w:t>
        <w:br/>
        <w:t>Universalleiste</w:t>
        <w:tab/>
        <w:t>8400300</w:t>
        <w:tab/>
        <w:t>2-14</w:t>
        <w:br/>
        <w:br/>
        <w:t xml:space="preserve">Universal-Steckplatte f. </w:t>
        <w:br/>
        <w:tab/>
        <w:t>Experimentierrahmen</w:t>
        <w:tab/>
        <w:t>1000010</w:t>
        <w:tab/>
        <w:t>6-7</w:t>
        <w:br/>
        <w:t>Universal-Steckplatte, Tischgerät</w:t>
        <w:tab/>
        <w:t>1000110</w:t>
        <w:tab/>
        <w:t>6-7</w:t>
        <w:br/>
        <w:t>Universalzähler m. GM-Zähleingang</w:t>
        <w:tab/>
        <w:t>8533220</w:t>
        <w:tab/>
        <w:t>8-31</w:t>
        <w:br/>
        <w:t xml:space="preserve">Universalzähler m. Schnittstelle </w:t>
        <w:br/>
        <w:tab/>
        <w:t>und GM-Verstärker</w:t>
        <w:tab/>
        <w:t>8533220</w:t>
        <w:tab/>
        <w:t>11-25</w:t>
        <w:br/>
        <w:t xml:space="preserve">Universalzähler und </w:t>
        <w:br/>
        <w:tab/>
        <w:t>Kurzzeitmesser MC 24</w:t>
        <w:tab/>
        <w:t>8533200</w:t>
        <w:tab/>
        <w:t>11-25</w:t>
        <w:br/>
        <w:t>Universalzähler und Kurzzeitmesser</w:t>
        <w:tab/>
        <w:t>8533200</w:t>
        <w:tab/>
        <w:t>3-23</w:t>
        <w:br/>
        <w:t xml:space="preserve">Unregelmäßiger Körper zur </w:t>
        <w:br/>
        <w:tab/>
        <w:t>Volumenbestimmung</w:t>
        <w:tab/>
        <w:t>8404540</w:t>
        <w:tab/>
        <w:t>2-3</w:t>
        <w:br/>
        <w:t xml:space="preserve">Unterlegklötze aus Holz </w:t>
        <w:tab/>
        <w:t>8616100</w:t>
        <w:tab/>
        <w:t>1-16</w:t>
        <w:br/>
        <w:t>Untersuchung der Lichtenergie</w:t>
        <w:tab/>
        <w:t>8441145</w:t>
        <w:tab/>
        <w:t>5-18</w:t>
        <w:br/>
        <w:t>U-Profilschiene</w:t>
        <w:tab/>
        <w:t>8412110</w:t>
        <w:tab/>
        <w:t>2-71</w:t>
        <w:br/>
        <w:t>U-Rohr</w:t>
        <w:tab/>
        <w:tab/>
        <w:tab/>
        <w:t>8412120</w:t>
        <w:tab/>
        <w:t>2-71</w:t>
        <w:br/>
        <w:t>U-Rohr-Manometer</w:t>
        <w:tab/>
        <w:t>8410450</w:t>
        <w:tab/>
        <w:t>2-72</w:t>
        <w:br/>
      </w:r>
      <w:r>
        <w:rPr>
          <w:rFonts w:eastAsia="Arial" w:cs="Arial" w:ascii="Arial" w:hAnsi="Arial"/>
          <w:b/>
          <w:bCs/>
          <w:sz w:val="24"/>
          <w:szCs w:val="24"/>
        </w:rPr>
        <w:t>V</w:t>
      </w:r>
      <w:r>
        <w:rPr>
          <w:rFonts w:eastAsia="Arial" w:cs="Arial" w:ascii="Arial" w:hAnsi="Arial"/>
          <w:sz w:val="14"/>
          <w:szCs w:val="14"/>
        </w:rPr>
        <w:t>akuum</w:t>
        <w:br/>
        <w:tab/>
        <w:t>-Handluftpumpe</w:t>
        <w:tab/>
        <w:t>8410260</w:t>
        <w:tab/>
        <w:t>2-84</w:t>
        <w:br/>
        <w:tab/>
        <w:t>-pumpen</w:t>
        <w:tab/>
        <w:tab/>
        <w:tab/>
        <w:t>2-81, 2-82</w:t>
        <w:br/>
        <w:tab/>
        <w:t>-schläuche</w:t>
        <w:tab/>
        <w:tab/>
        <w:t>2-82</w:t>
        <w:br/>
        <w:tab/>
        <w:t>-zylinder</w:t>
        <w:tab/>
        <w:tab/>
        <w:t>8421230</w:t>
        <w:tab/>
        <w:t>2-82</w:t>
        <w:br/>
        <w:t>Vakuum-Fotozelle</w:t>
        <w:br/>
        <w:tab/>
        <w:t>einzeln</w:t>
        <w:tab/>
        <w:tab/>
        <w:t>8482420</w:t>
        <w:tab/>
        <w:t>8-4</w:t>
        <w:br/>
        <w:tab/>
        <w:t>m. Schaltung</w:t>
        <w:tab/>
        <w:t>8482410</w:t>
        <w:tab/>
        <w:t>8-4</w:t>
        <w:br/>
        <w:t xml:space="preserve">Vakuumskala nach Groß, </w:t>
        <w:br/>
        <w:tab/>
        <w:t>m. 5 Röhren</w:t>
        <w:tab/>
        <w:t>8492720</w:t>
        <w:tab/>
        <w:t>6-25</w:t>
        <w:br/>
        <w:tab/>
        <w:t>m. 6 Röhren</w:t>
        <w:tab/>
        <w:t xml:space="preserve">8492730 </w:t>
        <w:tab/>
        <w:t>6-25</w:t>
        <w:br/>
        <w:t>Variable Linse</w:t>
        <w:tab/>
        <w:t>8681660</w:t>
        <w:tab/>
        <w:t>4-16</w:t>
        <w:br/>
        <w:t>Variopumpe</w:t>
        <w:tab/>
        <w:tab/>
        <w:t>8411220</w:t>
        <w:tab/>
        <w:t>2-75</w:t>
        <w:br/>
        <w:t>Vector-Scope</w:t>
        <w:tab/>
        <w:tab/>
        <w:t>2-22, 2-55, 2-57</w:t>
        <w:br/>
        <w:tab/>
        <w:tab/>
        <w:tab/>
        <w:tab/>
        <w:tab/>
        <w:t>10-13, 10-15</w:t>
        <w:br/>
        <w:t>Venturirohr</w:t>
        <w:tab/>
        <w:tab/>
        <w:t>8404265</w:t>
        <w:tab/>
        <w:t>2-80</w:t>
        <w:br/>
        <w:t xml:space="preserve">Verbindungsleitungen m. </w:t>
        <w:br/>
        <w:tab/>
        <w:t>2-mm-Steckern</w:t>
        <w:tab/>
        <w:tab/>
        <w:t>6-2</w:t>
        <w:br/>
        <w:tab/>
        <w:t>4-mm-Steckern</w:t>
        <w:tab/>
        <w:tab/>
        <w:t>6-2</w:t>
        <w:br/>
        <w:t xml:space="preserve">Verbindungsmuffe </w:t>
        <w:tab/>
        <w:t>8613220</w:t>
        <w:tab/>
        <w:t>1-13</w:t>
        <w:br/>
        <w:t>Verbindungsstecker</w:t>
        <w:tab/>
        <w:tab/>
        <w:t>6-5</w:t>
        <w:br/>
        <w:t xml:space="preserve">Verbrennungsmotoren, Funktionsmodelle </w:t>
        <w:tab/>
        <w:t>5-34</w:t>
        <w:br/>
        <w:t>Verbundene Röhren</w:t>
        <w:tab/>
        <w:t>8410130</w:t>
        <w:tab/>
        <w:t>2-70</w:t>
        <w:br/>
        <w:t>Verlängerungskabel, 10 m</w:t>
        <w:tab/>
        <w:t>8717090</w:t>
        <w:tab/>
        <w:t>6-4</w:t>
        <w:br/>
        <w:t>Verlängerungsstecker</w:t>
        <w:tab/>
        <w:t>8496550</w:t>
        <w:tab/>
        <w:t>6-30</w:t>
        <w:br/>
        <w:t xml:space="preserve">Verlängerungswange </w:t>
        <w:tab/>
        <w:t>8618160</w:t>
        <w:tab/>
        <w:t>1-6</w:t>
        <w:br/>
        <w:t>Verstärker</w:t>
        <w:tab/>
        <w:tab/>
        <w:tab/>
        <w:t>11-18, 11-19, 11-50</w:t>
        <w:br/>
        <w:t>Verstärker m. Detektorsockel B 14 A</w:t>
        <w:tab/>
        <w:t>8484600</w:t>
        <w:tab/>
        <w:t>8-34</w:t>
        <w:br/>
        <w:t>Verstellbarer Spalt m. Stiel</w:t>
        <w:tab/>
        <w:t>8476062</w:t>
        <w:tab/>
        <w:t>4-12</w:t>
        <w:br/>
        <w:t>Verstellbarer Spalt ohne Stiel</w:t>
        <w:tab/>
        <w:t>8476690</w:t>
        <w:tab/>
        <w:t>4-12</w:t>
        <w:br/>
        <w:t>Verstellbarer Spiegel</w:t>
        <w:tab/>
        <w:t>8472840</w:t>
        <w:tab/>
        <w:t>4-21</w:t>
        <w:br/>
        <w:t>Versuchsbeispiel</w:t>
        <w:br/>
        <w:tab/>
        <w:t>Abbildung an einer Sammellinse</w:t>
        <w:tab/>
        <w:tab/>
        <w:t>4-4</w:t>
        <w:br/>
        <w:tab/>
        <w:t>Adhäsionskraft des Wassers</w:t>
        <w:tab/>
        <w:tab/>
        <w:t>2-69</w:t>
        <w:br/>
        <w:tab/>
        <w:t>Ausdehnung fester Körper</w:t>
        <w:tab/>
        <w:tab/>
        <w:t>5-14</w:t>
        <w:br/>
        <w:tab/>
        <w:t>Balkenwaage</w:t>
        <w:tab/>
        <w:tab/>
        <w:t>2-11</w:t>
        <w:br/>
        <w:tab/>
        <w:t>Best. der Temp. einer Brennerflamme</w:t>
        <w:tab/>
        <w:t>5-17</w:t>
        <w:br/>
        <w:tab/>
        <w:t>Bimetallschalter</w:t>
        <w:tab/>
        <w:tab/>
        <w:t>5-13</w:t>
        <w:br/>
        <w:tab/>
        <w:t xml:space="preserve">Dampfkesselexplosion </w:t>
        <w:tab/>
        <w:tab/>
        <w:t>5-25</w:t>
        <w:br/>
        <w:tab/>
        <w:t>Demonstration der Bildauslöschung</w:t>
        <w:tab/>
        <w:tab/>
        <w:t>4-31</w:t>
        <w:br/>
        <w:tab/>
        <w:t>Druckausbreitung in Flüssigkeiten</w:t>
        <w:tab/>
        <w:tab/>
        <w:t>2-63, 2-73</w:t>
        <w:br/>
        <w:tab/>
        <w:t>Faraday-Effekt</w:t>
        <w:tab/>
        <w:tab/>
        <w:t>4-32</w:t>
        <w:br/>
        <w:tab/>
        <w:t>Farbzerlegung von weißem Licht</w:t>
        <w:tab/>
        <w:tab/>
        <w:t>4-2</w:t>
        <w:br/>
        <w:tab/>
        <w:t>Flaschenzug</w:t>
        <w:tab/>
        <w:tab/>
        <w:t>2-13</w:t>
        <w:br/>
        <w:tab/>
        <w:t>Gleichförmige Bewegung</w:t>
        <w:tab/>
        <w:tab/>
        <w:t>2-20</w:t>
        <w:br/>
        <w:tab/>
        <w:t>Hallwachs-Effekts</w:t>
        <w:tab/>
        <w:tab/>
        <w:t>8-3</w:t>
        <w:br/>
        <w:tab/>
        <w:t>Holz geht unter</w:t>
        <w:tab/>
        <w:tab/>
        <w:t>2-65</w:t>
        <w:br/>
        <w:tab/>
        <w:t>Hydrostatischer Druck</w:t>
        <w:tab/>
        <w:tab/>
        <w:t>2-71</w:t>
        <w:br/>
        <w:tab/>
        <w:t>Kapillarwirkung des Wassers</w:t>
        <w:tab/>
        <w:tab/>
        <w:t>2-68</w:t>
        <w:br/>
        <w:tab/>
        <w:t>Kräftezerlegung</w:t>
        <w:tab/>
        <w:tab/>
        <w:t>2-5</w:t>
        <w:br/>
        <w:tab/>
        <w:t>Modellthermometer m. Flüssigkeitsfüllung</w:t>
        <w:tab/>
        <w:t>5-15</w:t>
        <w:br/>
        <w:tab/>
        <w:t>Nachweis des Luftdrucks</w:t>
        <w:tab/>
        <w:tab/>
        <w:t>2-70</w:t>
        <w:br/>
        <w:tab/>
        <w:t>Projektion der Newtonschen Farbringe</w:t>
        <w:tab/>
        <w:t>4-27</w:t>
        <w:br/>
        <w:tab/>
        <w:t>Rückstoß</w:t>
        <w:tab/>
        <w:tab/>
        <w:t>2-74</w:t>
        <w:br/>
        <w:tab/>
        <w:t>Schallausbreitung in der Luft</w:t>
        <w:tab/>
        <w:tab/>
        <w:t>2-83</w:t>
        <w:br/>
        <w:tab/>
        <w:t>Schnellwaage</w:t>
        <w:tab/>
        <w:tab/>
        <w:t>2-11</w:t>
        <w:br/>
        <w:tab/>
        <w:t>Strahlengang am Hohlspiegel</w:t>
        <w:tab/>
        <w:tab/>
        <w:t>4-9</w:t>
        <w:br/>
        <w:tab/>
        <w:t>Strahlung des Schwarzen Körpers</w:t>
        <w:tab/>
        <w:t>8-2</w:t>
        <w:br/>
        <w:tab/>
        <w:t>Trägheit</w:t>
        <w:tab/>
        <w:tab/>
        <w:tab/>
        <w:t>2-9</w:t>
        <w:br/>
        <w:tab/>
        <w:t>Wasserleitung</w:t>
        <w:tab/>
        <w:tab/>
        <w:t>2-73</w:t>
        <w:br/>
        <w:tab/>
        <w:t>Wiensches Verschiebungsgesetz</w:t>
        <w:tab/>
        <w:tab/>
        <w:t>8-2</w:t>
        <w:br/>
        <w:tab/>
        <w:t>Zeitmessung</w:t>
        <w:tab/>
        <w:tab/>
        <w:t>2-2</w:t>
        <w:br/>
        <w:t>Versuchsliteratur:</w:t>
        <w:br/>
        <w:tab/>
        <w:t>siehe Literatur</w:t>
        <w:tab/>
        <w:tab/>
        <w:t>2-10</w:t>
        <w:br/>
        <w:t>Verteilersteckdosen</w:t>
        <w:tab/>
        <w:tab/>
        <w:t>6-4</w:t>
        <w:br/>
        <w:t xml:space="preserve">Vielfach-Meßgerät </w:t>
        <w:br/>
        <w:tab/>
        <w:t>ESCOLA 1</w:t>
        <w:tab/>
        <w:t>8531150</w:t>
        <w:tab/>
        <w:t>11-9</w:t>
        <w:br/>
        <w:tab/>
        <w:t>ESCOLA 2</w:t>
        <w:tab/>
        <w:t>8531170</w:t>
        <w:tab/>
        <w:t>11-9</w:t>
        <w:br/>
        <w:tab/>
        <w:t>ESCOLA 10</w:t>
        <w:tab/>
        <w:t>8531160</w:t>
        <w:tab/>
        <w:t>11-9</w:t>
        <w:br/>
        <w:tab/>
        <w:t>MA 1H</w:t>
        <w:tab/>
        <w:tab/>
        <w:t>2500020</w:t>
        <w:tab/>
        <w:t>11-10</w:t>
        <w:br/>
        <w:tab/>
        <w:t>MA 2H</w:t>
        <w:tab/>
        <w:tab/>
        <w:t>2500022</w:t>
        <w:tab/>
        <w:t>11-10</w:t>
        <w:br/>
        <w:tab/>
        <w:t>UM4</w:t>
        <w:tab/>
        <w:tab/>
        <w:tab/>
        <w:tab/>
        <w:t>11-3</w:t>
        <w:br/>
        <w:tab/>
        <w:t>UM5</w:t>
        <w:tab/>
        <w:tab/>
        <w:tab/>
        <w:tab/>
        <w:t>11-3</w:t>
        <w:br/>
        <w:tab/>
        <w:t>UM6</w:t>
        <w:tab/>
        <w:tab/>
        <w:tab/>
        <w:tab/>
        <w:t>11-5</w:t>
        <w:br/>
        <w:t>Vielstrahlprojektor</w:t>
        <w:tab/>
        <w:t>8472830</w:t>
        <w:tab/>
        <w:t>4-21</w:t>
        <w:br/>
        <w:t xml:space="preserve">Vierfuß </w:t>
        <w:tab/>
        <w:tab/>
        <w:tab/>
        <w:t>8617210</w:t>
        <w:tab/>
        <w:t>5-3</w:t>
        <w:br/>
        <w:t xml:space="preserve">Vierkantmuffe </w:t>
        <w:tab/>
        <w:t>8613180</w:t>
        <w:tab/>
        <w:t>1-14</w:t>
        <w:br/>
        <w:t>Viertaktmotor, Funktionsmodell</w:t>
        <w:tab/>
        <w:t>8742965</w:t>
        <w:tab/>
        <w:t>5-34</w:t>
        <w:br/>
        <w:t>Viertaktmotor, Schnittmodell</w:t>
        <w:tab/>
        <w:t>8551180</w:t>
        <w:tab/>
        <w:t>5-33</w:t>
        <w:br/>
        <w:t>Viertakt-Ottomotor (6 Folien)</w:t>
        <w:tab/>
        <w:t>8742601</w:t>
        <w:tab/>
        <w:t>5-38</w:t>
        <w:br/>
        <w:t>VKA-Peakdektor-Interface</w:t>
        <w:tab/>
        <w:t>8483600</w:t>
        <w:tab/>
        <w:t>8-38, 10-19</w:t>
        <w:br/>
        <w:t xml:space="preserve">VKA-Software zur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rFonts w:eastAsia="Arial" w:cs="Arial" w:ascii="Arial" w:hAnsi="Arial"/>
          <w:sz w:val="14"/>
          <w:szCs w:val="14"/>
        </w:rPr>
        <w:t xml:space="preserve">- und </w:t>
      </w:r>
      <w:r>
        <w:rPr>
          <w:rFonts w:eastAsia="Symbol" w:cs="Symbol" w:ascii="Symbol" w:hAnsi="Symbol"/>
          <w:sz w:val="14"/>
          <w:szCs w:val="14"/>
        </w:rPr>
        <w:t>g</w:t>
      </w:r>
      <w:r>
        <w:rPr>
          <w:rFonts w:eastAsia="Arial" w:cs="Arial" w:ascii="Arial" w:hAnsi="Arial"/>
          <w:sz w:val="14"/>
          <w:szCs w:val="14"/>
        </w:rPr>
        <w:t>-Spektrosk.</w:t>
        <w:tab/>
        <w:t>8483404</w:t>
        <w:tab/>
        <w:t>8-39, 10-19</w:t>
        <w:br/>
        <w:t>Voltmeter, Mikro-</w:t>
        <w:tab/>
        <w:t>8530501</w:t>
        <w:tab/>
        <w:t>11-18</w:t>
        <w:br/>
        <w:t>Volumenbestimmung</w:t>
        <w:br/>
        <w:tab/>
        <w:t>Aluminiumwürfel zur</w:t>
        <w:tab/>
        <w:t>8404520</w:t>
        <w:tab/>
        <w:t>2-3</w:t>
        <w:br/>
        <w:tab/>
        <w:t>Bleikugel zur</w:t>
        <w:tab/>
        <w:t>8404530</w:t>
        <w:tab/>
        <w:t>2-3</w:t>
        <w:br/>
        <w:tab/>
        <w:t>Unregelmäßiger Körper zur</w:t>
        <w:tab/>
        <w:t>8404540</w:t>
        <w:tab/>
        <w:t>2-3</w:t>
        <w:br/>
      </w:r>
      <w:r>
        <w:rPr>
          <w:rFonts w:eastAsia="Arial" w:cs="Arial" w:ascii="Arial" w:hAnsi="Arial"/>
          <w:b/>
          <w:bCs/>
          <w:sz w:val="24"/>
          <w:szCs w:val="24"/>
        </w:rPr>
        <w:t>W</w:t>
      </w:r>
      <w:r>
        <w:rPr>
          <w:rFonts w:eastAsia="Arial" w:cs="Arial" w:ascii="Arial" w:hAnsi="Arial"/>
          <w:sz w:val="14"/>
          <w:szCs w:val="14"/>
        </w:rPr>
        <w:t>aagen</w:t>
        <w:tab/>
        <w:tab/>
        <w:tab/>
        <w:t>2-10, 2-11</w:t>
        <w:br/>
        <w:t>Waagschale</w:t>
        <w:tab/>
        <w:tab/>
        <w:t>8400140</w:t>
        <w:tab/>
        <w:t>2-11</w:t>
        <w:br/>
        <w:t>Wagen</w:t>
        <w:br/>
        <w:tab/>
        <w:t>Fahrbahn-</w:t>
        <w:tab/>
        <w:t>8405211</w:t>
        <w:tab/>
        <w:t>2-16</w:t>
        <w:br/>
        <w:tab/>
        <w:t>f. Fahrbahnversuche</w:t>
        <w:tab/>
        <w:t>8405352</w:t>
        <w:tab/>
        <w:t>2-18</w:t>
        <w:br/>
        <w:t>Wagen, 200 g</w:t>
        <w:tab/>
        <w:t>8400340</w:t>
        <w:tab/>
        <w:t>2-14</w:t>
        <w:br/>
        <w:t xml:space="preserve">Wagen, Geräte- </w:t>
        <w:tab/>
        <w:t>8901300</w:t>
        <w:tab/>
        <w:t>1-5</w:t>
        <w:br/>
        <w:t>Wägesatz</w:t>
        <w:tab/>
        <w:tab/>
        <w:t>8671420</w:t>
        <w:tab/>
        <w:t>2-47</w:t>
        <w:br/>
        <w:t>Wägesatz, Messing</w:t>
        <w:tab/>
        <w:t>8671430</w:t>
        <w:tab/>
        <w:t>2-46</w:t>
        <w:br/>
        <w:t>Wägestück, 100 g</w:t>
        <w:tab/>
        <w:t>8404810</w:t>
        <w:tab/>
        <w:t>2-47</w:t>
        <w:br/>
        <w:t>Waltenhofensches Pendel</w:t>
        <w:tab/>
        <w:t>8497501</w:t>
        <w:tab/>
        <w:t>6-56</w:t>
        <w:br/>
        <w:t>Wandbild, Frequenzspur</w:t>
        <w:tab/>
        <w:t>8405480</w:t>
        <w:tab/>
        <w:t>2-19</w:t>
        <w:br/>
        <w:t>Wandtafel-Mechanik,</w:t>
        <w:tab/>
        <w:tab/>
        <w:t>2-45</w:t>
        <w:br/>
        <w:t>Wandtafel-Optik</w:t>
        <w:tab/>
        <w:tab/>
        <w:t>4-19, 4-20</w:t>
        <w:br/>
        <w:t>Wankelmotor, Schnittmodell</w:t>
        <w:tab/>
        <w:t>8551200</w:t>
        <w:tab/>
        <w:t>5-33</w:t>
        <w:br/>
        <w:t>Wannen</w:t>
        <w:tab/>
        <w:tab/>
        <w:tab/>
        <w:tab/>
        <w:t>2-64</w:t>
        <w:br/>
        <w:tab/>
        <w:t>Einsatz f. -</w:t>
        <w:tab/>
        <w:t>8634160</w:t>
        <w:tab/>
        <w:t>2-64</w:t>
        <w:br/>
        <w:tab/>
        <w:t>pneumatische -</w:t>
        <w:tab/>
        <w:tab/>
        <w:t>2-64</w:t>
        <w:br/>
        <w:t>Wärme, Gerät f. Kondensations-</w:t>
        <w:tab/>
        <w:t>8442700</w:t>
        <w:tab/>
        <w:t>5-23</w:t>
        <w:br/>
        <w:t xml:space="preserve">Wärme-Energiemaschinen, </w:t>
        <w:br/>
        <w:t>Foliensatz</w:t>
        <w:tab/>
        <w:tab/>
        <w:t>8742600</w:t>
        <w:tab/>
        <w:t>5-37, 5-38</w:t>
        <w:br/>
        <w:t>Wärmelehre, Lehrgerät</w:t>
        <w:tab/>
        <w:t>8430022</w:t>
        <w:tab/>
        <w:t>5-35</w:t>
        <w:br/>
        <w:t>Wärmelehre, Overheadfolien</w:t>
        <w:tab/>
        <w:tab/>
        <w:t>5-37</w:t>
        <w:br/>
        <w:t>Wärmeleitpaste, Silikon, 14 g</w:t>
        <w:tab/>
        <w:t>8452684</w:t>
        <w:tab/>
        <w:t>5-11</w:t>
        <w:br/>
        <w:t>Wärmeleitstäbe, 3 Stück</w:t>
        <w:tab/>
        <w:t>8442730</w:t>
        <w:tab/>
        <w:t>5-20</w:t>
        <w:br/>
        <w:t>Wärmeleitung (4 Folien)</w:t>
        <w:tab/>
        <w:t>8742523</w:t>
        <w:tab/>
        <w:t>5-37</w:t>
        <w:br/>
        <w:t>Wärmeleitungsgerät</w:t>
        <w:tab/>
        <w:t>8442740</w:t>
        <w:tab/>
        <w:t>5-20</w:t>
        <w:br/>
        <w:t>Wärmepumpe in Heizungsanl. Folie</w:t>
        <w:tab/>
        <w:t>8742612</w:t>
        <w:tab/>
        <w:t>5-38</w:t>
        <w:br/>
        <w:t>Wärmepumpe</w:t>
        <w:tab/>
        <w:t>8440500</w:t>
        <w:tab/>
        <w:t>5-32</w:t>
        <w:br/>
        <w:t>Wärmepumpe, Folie</w:t>
        <w:tab/>
        <w:t>8742611</w:t>
        <w:tab/>
        <w:t>5-38</w:t>
        <w:br/>
        <w:t>Wärmequellen</w:t>
        <w:tab/>
        <w:tab/>
        <w:t>5-2</w:t>
        <w:br/>
        <w:t>Wärmeschutznetze</w:t>
        <w:tab/>
        <w:tab/>
        <w:t>5-3</w:t>
        <w:br/>
        <w:t>Wärmeschutzschirm</w:t>
        <w:tab/>
        <w:t>8442710</w:t>
        <w:tab/>
        <w:t>5-23</w:t>
        <w:br/>
        <w:t>Wärmestrahler, Infrarot</w:t>
        <w:tab/>
        <w:t>8624840</w:t>
        <w:tab/>
        <w:t>5-4</w:t>
        <w:br/>
        <w:t>Wärmestrahlung (4 Folien)</w:t>
        <w:tab/>
        <w:t>8742523</w:t>
        <w:tab/>
        <w:t>5-37</w:t>
        <w:br/>
        <w:t>Wärmestrahlung, Messung</w:t>
        <w:tab/>
        <w:t>8461300</w:t>
        <w:tab/>
        <w:t>5-22</w:t>
        <w:br/>
        <w:t>Wärmeströmung (4 Folien)</w:t>
        <w:tab/>
        <w:t>8742523</w:t>
        <w:tab/>
        <w:t>5-37</w:t>
        <w:br/>
        <w:t>Warmwasserheizung (3 Folien)</w:t>
        <w:tab/>
        <w:t>8742524</w:t>
        <w:tab/>
        <w:t>5-37</w:t>
        <w:br/>
        <w:t>Warnschild "Laser"</w:t>
        <w:tab/>
        <w:t>8471820</w:t>
        <w:tab/>
        <w:t>4-9</w:t>
        <w:br/>
        <w:t>Warnschild "Radioaktiv"</w:t>
        <w:tab/>
        <w:t>8483218</w:t>
        <w:tab/>
        <w:t>8-23</w:t>
        <w:br/>
        <w:t>Wasserdampferzeuger</w:t>
        <w:tab/>
        <w:t>8624700</w:t>
        <w:tab/>
        <w:t>5-5</w:t>
        <w:br/>
        <w:t>Wasserleitung, Glasmodell einer</w:t>
        <w:tab/>
        <w:t>8410330</w:t>
        <w:tab/>
        <w:t>2-73</w:t>
        <w:br/>
        <w:t>Wasserstandsglas f. Hochbehälter</w:t>
        <w:tab/>
        <w:t>8410120</w:t>
        <w:tab/>
        <w:t>2-70</w:t>
        <w:br/>
        <w:t>Wasserstrahlpumpen</w:t>
        <w:tab/>
        <w:tab/>
        <w:t>2-81</w:t>
        <w:br/>
        <w:t xml:space="preserve">Wasserwaage </w:t>
        <w:tab/>
        <w:t>8401620</w:t>
        <w:tab/>
        <w:t>1-18</w:t>
        <w:br/>
        <w:t>Wasserwellengerät</w:t>
        <w:tab/>
        <w:t>8431481</w:t>
        <w:tab/>
        <w:t>3-14 ff</w:t>
        <w:br/>
        <w:t>Wasserwellengerät, Zubehörsatz</w:t>
        <w:tab/>
        <w:t>8431490</w:t>
        <w:tab/>
        <w:t>3-15</w:t>
        <w:br/>
        <w:t>Wasserwellengerät, Zubehör Sek. II</w:t>
        <w:tab/>
        <w:t>8431740</w:t>
        <w:tab/>
        <w:t>3-15</w:t>
        <w:br/>
        <w:t>Wasserwellenkanal</w:t>
        <w:tab/>
        <w:t>8431411</w:t>
        <w:tab/>
        <w:t>3-13</w:t>
        <w:br/>
        <w:t>Wasserzersetzungsapparat</w:t>
        <w:tab/>
        <w:t>8495805</w:t>
        <w:tab/>
        <w:t>6-21</w:t>
        <w:br/>
        <w:t>Wattsches Pendel</w:t>
        <w:tab/>
        <w:t>8403110</w:t>
        <w:tab/>
        <w:t>2-28</w:t>
        <w:br/>
        <w:t>Wellen, elektromagnetische</w:t>
        <w:tab/>
        <w:tab/>
        <w:t>6-60</w:t>
        <w:br/>
        <w:t xml:space="preserve">Welleneigenschaften des Schalls </w:t>
        <w:tab/>
        <w:tab/>
        <w:t>3-26</w:t>
        <w:br/>
        <w:t>Wellengerät, Wasser-</w:t>
        <w:tab/>
        <w:t>8431481</w:t>
        <w:tab/>
        <w:t>3-14</w:t>
        <w:br/>
        <w:t>Wellenkanal, Wasser-</w:t>
        <w:tab/>
        <w:t>8431411</w:t>
        <w:tab/>
        <w:t>3-13</w:t>
        <w:br/>
        <w:t>Wellenmaschine m. Pendelanregung</w:t>
        <w:tab/>
        <w:t>8431780</w:t>
        <w:tab/>
        <w:t>3-11</w:t>
        <w:br/>
        <w:t>Wellenmaschine, Handgerät</w:t>
        <w:tab/>
        <w:t>8431805</w:t>
        <w:tab/>
        <w:t>3-11</w:t>
        <w:br/>
        <w:t>Wellenmaschine, Simulationsprogr.</w:t>
        <w:tab/>
        <w:t>8431800</w:t>
        <w:tab/>
        <w:t>3-12</w:t>
        <w:br/>
        <w:t>Wellenmechanisches Atommodell</w:t>
        <w:tab/>
        <w:tab/>
        <w:t>8-46</w:t>
        <w:br/>
        <w:t>Wellenseil, l = 5 m</w:t>
        <w:tab/>
        <w:t>8430300</w:t>
        <w:tab/>
        <w:t>3-10</w:t>
        <w:br/>
        <w:t>Wellräder</w:t>
        <w:tab/>
        <w:tab/>
        <w:tab/>
        <w:t>2-12</w:t>
        <w:br/>
        <w:t>Wetterstation (PC)</w:t>
        <w:tab/>
        <w:tab/>
        <w:t>10-9</w:t>
        <w:br/>
        <w:t>Wechselstrom-Zähler M4</w:t>
        <w:br/>
        <w:tab/>
        <w:t>auf Experimentierplatte</w:t>
        <w:tab/>
        <w:t>1400040</w:t>
        <w:tab/>
        <w:t>11-23</w:t>
        <w:br/>
        <w:tab/>
        <w:t>im Gehäuse</w:t>
        <w:tab/>
        <w:t>8532985</w:t>
        <w:tab/>
        <w:t>11-23</w:t>
        <w:br/>
        <w:t>Whimshurtsmaschinen</w:t>
        <w:tab/>
        <w:tab/>
        <w:t>11-46</w:t>
        <w:br/>
        <w:t>Whiting Pendel</w:t>
        <w:tab/>
        <w:t>8405720</w:t>
        <w:tab/>
        <w:t>2-37</w:t>
        <w:br/>
        <w:t>Wickelkörper f. Widerstände</w:t>
        <w:tab/>
        <w:t>8495570</w:t>
        <w:tab/>
        <w:t>6-11</w:t>
        <w:br/>
        <w:t>Widerstände</w:t>
        <w:tab/>
        <w:tab/>
        <w:tab/>
        <w:t>6-11, 6-12</w:t>
        <w:br/>
        <w:t>Widerstands- und Auftriebskörper</w:t>
        <w:tab/>
        <w:t>8404260</w:t>
        <w:tab/>
        <w:t>2-79</w:t>
        <w:br/>
        <w:t>Widerstandsdekade</w:t>
        <w:tab/>
        <w:t>2900001</w:t>
        <w:tab/>
        <w:t>6-12</w:t>
        <w:br/>
        <w:t>Widerstandsdekaden im Steckelement</w:t>
        <w:tab/>
        <w:tab/>
        <w:t>6-11</w:t>
        <w:br/>
        <w:t>Widerstandsdrähte</w:t>
        <w:tab/>
        <w:tab/>
        <w:t>6-11</w:t>
        <w:br/>
        <w:t>Widerstandsmeßbrücke</w:t>
        <w:tab/>
        <w:t>8492020</w:t>
        <w:tab/>
        <w:t>6-12, 6-20</w:t>
        <w:br/>
        <w:t>Widerstandsmeßgerät M3060</w:t>
        <w:tab/>
        <w:t>2500875</w:t>
        <w:tab/>
        <w:t>11-16</w:t>
        <w:br/>
        <w:t>Windkraft Folie</w:t>
        <w:tab/>
        <w:t>8742614</w:t>
        <w:tab/>
        <w:t>5-38</w:t>
        <w:br/>
        <w:t>Windrose</w:t>
        <w:tab/>
        <w:tab/>
        <w:t>8491890</w:t>
        <w:tab/>
        <w:t>6-39</w:t>
        <w:br/>
        <w:t>Winkelaufnehmer f. Pendel</w:t>
        <w:tab/>
        <w:t>8404270</w:t>
        <w:tab/>
        <w:t>2-35</w:t>
        <w:br/>
        <w:t>Winkelgeber</w:t>
        <w:tab/>
        <w:tab/>
        <w:t>8432750</w:t>
        <w:tab/>
        <w:t>3-28</w:t>
        <w:br/>
        <w:t>Winkelheber</w:t>
        <w:tab/>
        <w:tab/>
        <w:t>8410290</w:t>
        <w:tab/>
        <w:t>2-77</w:t>
        <w:br/>
        <w:t>Winkelmesser auf Halter</w:t>
        <w:tab/>
        <w:t>8492610</w:t>
        <w:tab/>
        <w:t>2-48</w:t>
        <w:br/>
        <w:t>Winkelmesser auf Halter</w:t>
        <w:tab/>
        <w:t>8492610</w:t>
        <w:tab/>
        <w:t>3-4</w:t>
        <w:br/>
        <w:t>Winkelmesser, Neigungs-</w:t>
        <w:tab/>
        <w:t>8401040</w:t>
        <w:tab/>
        <w:t>2-38</w:t>
        <w:br/>
        <w:t xml:space="preserve">Winkelrohr </w:t>
        <w:br/>
        <w:tab/>
        <w:t>90°</w:t>
        <w:tab/>
        <w:tab/>
        <w:tab/>
        <w:t>8636955</w:t>
        <w:tab/>
        <w:t>2-70</w:t>
        <w:br/>
        <w:tab/>
        <w:t>Doppel-</w:t>
        <w:tab/>
        <w:tab/>
        <w:t>8636980</w:t>
        <w:tab/>
        <w:t>2-74</w:t>
        <w:br/>
        <w:t>Wirbelstrom-Fallgerät</w:t>
        <w:tab/>
        <w:t>8492712</w:t>
        <w:tab/>
        <w:t>6-57</w:t>
        <w:br/>
        <w:t>Wohnhaus, Energieeinsparung, Folie</w:t>
        <w:tab/>
        <w:t>8742618</w:t>
        <w:tab/>
        <w:t>5-39</w:t>
        <w:br/>
        <w:t xml:space="preserve">Wölbspiegel auf Blendschirm </w:t>
        <w:tab/>
        <w:t>8472310</w:t>
        <w:tab/>
        <w:t>4-18</w:t>
        <w:br/>
        <w:t>Würfel</w:t>
        <w:br/>
        <w:tab/>
        <w:t>Eichenholz-</w:t>
        <w:tab/>
        <w:t>8410405</w:t>
        <w:tab/>
        <w:t>2-65</w:t>
        <w:br/>
        <w:tab/>
        <w:t>zur Dichtebestimmung</w:t>
        <w:tab/>
        <w:t>8404510</w:t>
        <w:tab/>
        <w:t>2-3</w:t>
        <w:br/>
        <w:tab/>
        <w:t>zur Volumenbestimmung</w:t>
        <w:tab/>
        <w:t>8404520</w:t>
        <w:tab/>
        <w:t>2-3</w:t>
        <w:br/>
        <w:t>Wurfgerät</w:t>
        <w:tab/>
        <w:tab/>
        <w:t>8400915</w:t>
        <w:tab/>
        <w:t>2-19, 2-38</w:t>
        <w:br/>
        <w:t>Wurfpendel</w:t>
        <w:tab/>
        <w:tab/>
        <w:t>8400910</w:t>
        <w:tab/>
        <w:t>2-38</w:t>
        <w:br/>
        <w:t>Wurfversuche an der Wandtafel</w:t>
        <w:tab/>
        <w:t>8400900</w:t>
        <w:tab/>
        <w:t>2-38</w:t>
        <w:br/>
      </w:r>
      <w:r>
        <w:rPr>
          <w:rFonts w:eastAsia="Arial" w:cs="Arial" w:ascii="Arial" w:hAnsi="Arial"/>
          <w:b/>
          <w:bCs/>
          <w:sz w:val="24"/>
          <w:szCs w:val="24"/>
        </w:rPr>
        <w:t>X</w:t>
      </w:r>
      <w:r>
        <w:rPr>
          <w:rFonts w:eastAsia="Arial" w:cs="Arial" w:ascii="Arial" w:hAnsi="Arial"/>
          <w:sz w:val="14"/>
          <w:szCs w:val="14"/>
        </w:rPr>
        <w:t>Y-/Yt-Schreiber</w:t>
        <w:tab/>
        <w:tab/>
        <w:t>11-34, 11-35</w:t>
        <w:br/>
      </w:r>
      <w:r>
        <w:rPr>
          <w:rFonts w:eastAsia="Arial" w:cs="Arial" w:ascii="Arial" w:hAnsi="Arial"/>
          <w:b/>
          <w:bCs/>
          <w:sz w:val="24"/>
          <w:szCs w:val="24"/>
        </w:rPr>
        <w:t>Y</w:t>
      </w:r>
      <w:r>
        <w:rPr>
          <w:rFonts w:eastAsia="Arial" w:cs="Arial" w:ascii="Arial" w:hAnsi="Arial"/>
          <w:sz w:val="14"/>
          <w:szCs w:val="14"/>
        </w:rPr>
        <w:t>t-Schreiber</w:t>
        <w:tab/>
        <w:tab/>
        <w:t>11-36</w:t>
        <w:br/>
      </w:r>
      <w:r>
        <w:rPr>
          <w:rFonts w:eastAsia="Arial" w:cs="Arial" w:ascii="Arial" w:hAnsi="Arial"/>
          <w:b/>
          <w:bCs/>
          <w:sz w:val="24"/>
          <w:szCs w:val="24"/>
        </w:rPr>
        <w:t>Z</w:t>
      </w:r>
      <w:r>
        <w:rPr>
          <w:rFonts w:eastAsia="Arial" w:cs="Arial" w:ascii="Arial" w:hAnsi="Arial"/>
          <w:sz w:val="14"/>
          <w:szCs w:val="14"/>
        </w:rPr>
        <w:t>ähler</w:t>
        <w:br/>
        <w:tab/>
        <w:t>Elektr.- und Kurzzeitmesser</w:t>
        <w:tab/>
        <w:t>8533361</w:t>
        <w:tab/>
        <w:t>11-24, 8-30</w:t>
        <w:br/>
        <w:tab/>
        <w:t>kWh- M4</w:t>
        <w:tab/>
        <w:tab/>
        <w:tab/>
        <w:t>11-23</w:t>
        <w:br/>
        <w:tab/>
        <w:t>Universal-</w:t>
        <w:tab/>
        <w:tab/>
        <w:t>11-25</w:t>
        <w:br/>
        <w:t>Zählerscheibe m. Lagerung</w:t>
        <w:tab/>
        <w:t>8497550</w:t>
        <w:tab/>
        <w:t>6-56</w:t>
        <w:br/>
        <w:t>Zählrohrkupplung</w:t>
        <w:tab/>
        <w:t>8483590</w:t>
        <w:tab/>
        <w:t>8-30</w:t>
        <w:br/>
        <w:t>Zahnradgetriebe, Funktionsmodell</w:t>
        <w:tab/>
        <w:t>8742815</w:t>
        <w:tab/>
        <w:t>2-61</w:t>
        <w:br/>
        <w:t>Zahnradpumpe, Funktionsmodell</w:t>
        <w:tab/>
        <w:t>8742880</w:t>
        <w:tab/>
        <w:t>2-62</w:t>
        <w:br/>
        <w:t>Zahnsirene nach Savart</w:t>
        <w:tab/>
        <w:t>8403135</w:t>
        <w:tab/>
        <w:t>2-29, 3-21</w:t>
        <w:br/>
        <w:t>Zahnstangenantrieb, Funktionsmod.</w:t>
        <w:tab/>
        <w:t>8742830</w:t>
        <w:tab/>
        <w:t>2-62</w:t>
        <w:br/>
        <w:t xml:space="preserve">Zange, </w:t>
        <w:br/>
        <w:tab/>
        <w:t>Becher-</w:t>
        <w:tab/>
        <w:tab/>
        <w:t>8723490</w:t>
        <w:tab/>
        <w:t>5-4</w:t>
        <w:br/>
        <w:tab/>
        <w:t>Tiegel-</w:t>
        <w:tab/>
        <w:tab/>
        <w:t>8723480</w:t>
        <w:tab/>
        <w:t>5-4</w:t>
        <w:br/>
        <w:t>Zeichenkompaß</w:t>
        <w:tab/>
        <w:t>8495253</w:t>
        <w:tab/>
        <w:t>6-39</w:t>
        <w:br/>
        <w:t>Zeiger f. Maßstäbe</w:t>
        <w:tab/>
        <w:t>8401570</w:t>
        <w:tab/>
        <w:t>2-3</w:t>
        <w:br/>
        <w:t>Zentralkraftgerät zur Glasfahrbahn</w:t>
        <w:tab/>
        <w:t>8404180</w:t>
        <w:tab/>
        <w:t>2-23</w:t>
        <w:br/>
        <w:t>Zentralkraftgerät</w:t>
        <w:tab/>
        <w:t>8403140</w:t>
        <w:tab/>
        <w:t>2-29</w:t>
        <w:br/>
        <w:t>Zentrifugalbahn</w:t>
        <w:tab/>
        <w:t>8400330</w:t>
        <w:tab/>
        <w:t>2-14</w:t>
        <w:br/>
        <w:t>Zentrifugen</w:t>
        <w:br/>
        <w:tab/>
        <w:t>-aufsatz m. 2 Gläsern</w:t>
        <w:tab/>
        <w:t>8681112</w:t>
        <w:tab/>
        <w:t>2-28</w:t>
        <w:br/>
        <w:tab/>
        <w:t>-aufsatz m. 4 Gläsern</w:t>
        <w:tab/>
        <w:t>8681114</w:t>
        <w:tab/>
        <w:t>2-28</w:t>
        <w:br/>
        <w:tab/>
        <w:t>-gefäß</w:t>
        <w:tab/>
        <w:tab/>
        <w:t>8403160</w:t>
        <w:tab/>
        <w:t>2-28</w:t>
        <w:br/>
        <w:t>Zentrifugenglas</w:t>
        <w:br/>
        <w:tab/>
        <w:t>graduiert</w:t>
        <w:tab/>
        <w:tab/>
        <w:t>8681116</w:t>
        <w:tab/>
        <w:t>2-28</w:t>
        <w:br/>
        <w:tab/>
        <w:t>ungraduiert</w:t>
        <w:tab/>
        <w:t>8681115</w:t>
        <w:tab/>
        <w:t>2-28</w:t>
        <w:br/>
        <w:t>Zerstäuber m. Metallhalter</w:t>
        <w:tab/>
        <w:t>8410300</w:t>
        <w:tab/>
        <w:t>2-77,2-80</w:t>
        <w:br/>
        <w:t>Zerstreuungslinsen</w:t>
        <w:tab/>
        <w:tab/>
        <w:t>4-15</w:t>
        <w:br/>
        <w:t>Zink-Elektrode</w:t>
        <w:tab/>
        <w:t>8495670</w:t>
        <w:tab/>
        <w:t>6-23</w:t>
        <w:br/>
        <w:t>Zirkulationsrohr</w:t>
        <w:tab/>
        <w:t>8442900</w:t>
        <w:tab/>
        <w:t>5-19</w:t>
        <w:br/>
        <w:t>Zubehör</w:t>
        <w:br/>
        <w:tab/>
        <w:t>z. Gleichstrommotor</w:t>
        <w:tab/>
        <w:t>8552340</w:t>
        <w:tab/>
        <w:t>2-26</w:t>
        <w:br/>
        <w:tab/>
        <w:t xml:space="preserve">z. Hochspannungsger. </w:t>
        <w:tab/>
        <w:t>8521610</w:t>
        <w:tab/>
        <w:t>6-35</w:t>
        <w:br/>
        <w:tab/>
        <w:t>z. Radioaktivität</w:t>
        <w:tab/>
        <w:t>8485510</w:t>
        <w:tab/>
        <w:t>8-24, 8-25</w:t>
        <w:br/>
        <w:tab/>
        <w:t>z. Stromwaage</w:t>
        <w:tab/>
        <w:t>8496818</w:t>
        <w:tab/>
        <w:t>6-45</w:t>
        <w:br/>
        <w:tab/>
        <w:t>z. Szintillationsstrahlungsmeßger.</w:t>
        <w:tab/>
        <w:t>8484610</w:t>
        <w:tab/>
        <w:t>8-36</w:t>
        <w:br/>
        <w:tab/>
        <w:t>z. Wasserwellengerät</w:t>
        <w:tab/>
        <w:t>8431490</w:t>
        <w:tab/>
        <w:t>3-15</w:t>
        <w:br/>
        <w:t>Zugkraftmesser</w:t>
        <w:tab/>
        <w:tab/>
        <w:t>2-6</w:t>
        <w:br/>
        <w:t>Zündsteine</w:t>
        <w:tab/>
        <w:tab/>
        <w:t>8622410</w:t>
        <w:tab/>
        <w:t>5-3</w:t>
        <w:br/>
        <w:t>Zungenpfeife</w:t>
        <w:tab/>
        <w:tab/>
        <w:t>8430160</w:t>
        <w:tab/>
        <w:t>3-20</w:t>
        <w:br/>
        <w:t>Zusatzmassen</w:t>
        <w:tab/>
        <w:tab/>
        <w:t>2-17, 2-18</w:t>
        <w:br/>
        <w:t>Zweibereichskraftmesser</w:t>
        <w:br/>
        <w:tab/>
        <w:t>1 N / 2 N</w:t>
        <w:tab/>
        <w:tab/>
        <w:t>8402465</w:t>
        <w:tab/>
        <w:t>2-7</w:t>
        <w:br/>
        <w:tab/>
        <w:t>2,5 N / 5 N</w:t>
        <w:tab/>
        <w:t>8402466</w:t>
        <w:tab/>
        <w:t>2-7</w:t>
        <w:br/>
        <w:t>Zweikanal-Oszilloskop</w:t>
        <w:tab/>
        <w:t>2500303</w:t>
        <w:tab/>
        <w:t>11-26, 11-27</w:t>
        <w:br/>
        <w:t xml:space="preserve">Zweikanal-Speicher-Oszilloskop </w:t>
        <w:tab/>
        <w:t>2500304</w:t>
        <w:tab/>
        <w:t>11-26, 11-27</w:t>
        <w:br/>
        <w:t>Zweipolröhre auf Sockelplatte</w:t>
        <w:tab/>
        <w:t>8482350</w:t>
        <w:tab/>
        <w:t>6-27</w:t>
        <w:br/>
        <w:t>Zweitaktmotor, Folie</w:t>
        <w:tab/>
        <w:t>8742604</w:t>
        <w:tab/>
        <w:t>5-38</w:t>
        <w:br/>
        <w:t>Zweitaktmotor, Schnittmodell</w:t>
        <w:tab/>
        <w:t>8551160</w:t>
        <w:tab/>
        <w:t>5-33</w:t>
        <w:br/>
        <w:t>Zweitgenerator</w:t>
        <w:tab/>
        <w:t>8533560</w:t>
        <w:tab/>
        <w:t>11-50</w:t>
        <w:br/>
        <w:t>Zylinder m. Haken</w:t>
        <w:tab/>
        <w:t>8405730</w:t>
        <w:tab/>
        <w:t>3-4</w:t>
        <w:br/>
        <w:t>Zylinder</w:t>
        <w:br/>
        <w:tab/>
        <w:t>Archimedischer -</w:t>
        <w:tab/>
        <w:t>8411111</w:t>
        <w:tab/>
        <w:t>2-65</w:t>
        <w:br/>
        <w:tab/>
        <w:t>Kette, Scheibe Zylinder</w:t>
        <w:tab/>
        <w:t>8552351</w:t>
        <w:tab/>
        <w:t>2-28</w:t>
        <w:br/>
        <w:tab/>
        <w:t>m. gleichem Volumen</w:t>
        <w:tab/>
        <w:t>8403310</w:t>
        <w:tab/>
        <w:t>2-64</w:t>
        <w:br/>
        <w:tab/>
        <w:t>m. gleicher Masse</w:t>
        <w:tab/>
        <w:t>8403320</w:t>
        <w:tab/>
        <w:t>2-64</w:t>
        <w:br/>
        <w:t>Zylinderdose, geschlossen</w:t>
        <w:tab/>
        <w:t>8485690</w:t>
        <w:tab/>
        <w:t>8-27</w:t>
        <w:br/>
        <w:t>Zylinderspule, hochohmig</w:t>
        <w:tab/>
        <w:t>8492500</w:t>
        <w:tab/>
        <w:t>6-48</w:t>
        <w:br/>
        <w:t>Zylinderspulen, Ständer f.</w:t>
        <w:tab/>
        <w:t>8496150</w:t>
        <w:tab/>
        <w:t>6-49</w:t>
      </w:r>
    </w:p>
    <w:p>
      <w:pPr>
        <w:pStyle w:val="Normal"/>
        <w:tabs>
          <w:tab w:val="clear" w:pos="1134"/>
          <w:tab w:val="clear" w:pos="7938"/>
          <w:tab w:val="clear" w:pos="9072"/>
          <w:tab w:val="left" w:pos="227" w:leader="none"/>
          <w:tab w:val="left" w:pos="567" w:leader="none"/>
          <w:tab w:val="left" w:pos="851" w:leader="none"/>
          <w:tab w:val="left" w:pos="2552" w:leader="dot"/>
          <w:tab w:val="right" w:pos="4536" w:leader="dot"/>
        </w:tabs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sectPr>
      <w:type w:val="nextPage"/>
      <w:pgSz w:w="11906" w:h="16838"/>
      <w:pgMar w:left="1134" w:right="425" w:gutter="0" w:header="0" w:top="1134" w:footer="0" w:bottom="397"/>
      <w:pgNumType w:start="18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851"/>
        <w:tab w:val="left" w:pos="1134" w:leader="none"/>
        <w:tab w:val="left" w:pos="7938" w:leader="dot"/>
        <w:tab w:val="left" w:pos="9072" w:leader="dot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134"/>
        <w:tab w:val="clear" w:pos="7938"/>
        <w:tab w:val="clear" w:pos="9072"/>
        <w:tab w:val="left" w:pos="227" w:leader="none"/>
        <w:tab w:val="left" w:pos="2552" w:leader="dot"/>
        <w:tab w:val="right" w:pos="4536" w:leader="dot"/>
      </w:tabs>
      <w:outlineLvl w:val="0"/>
    </w:pPr>
    <w:rPr>
      <w:rFonts w:ascii="Arial" w:hAnsi="Arial" w:eastAsia="Arial" w:cs="Arial"/>
      <w:b/>
      <w:b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lear" w:pos="7938"/>
        <w:tab w:val="clear" w:pos="90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lear" w:pos="793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lear" w:pos="793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13:18:00Z</dcterms:created>
  <dc:creator>Hans - Dieter Vatter</dc:creator>
  <dc:description/>
  <dc:language>en-US</dc:language>
  <cp:lastModifiedBy>X</cp:lastModifiedBy>
  <cp:lastPrinted>2000-06-08T15:18:00Z</cp:lastPrinted>
  <dcterms:modified xsi:type="dcterms:W3CDTF">2000-06-08T13:51:00Z</dcterms:modified>
  <cp:revision>1</cp:revision>
  <dc:subject/>
  <dc:title>Alpha - Index</dc:title>
</cp:coreProperties>
</file>